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80" w:leader="none"/>
        </w:tabs>
        <w:rPr>
          <w:sz w:val="28"/>
          <w:szCs w:val="28"/>
        </w:rPr>
      </w:pPr>
      <w:r>
        <w:rPr/>
        <w:t xml:space="preserve">    </w:t>
      </w:r>
      <w:r>
        <w:rPr/>
        <w:tab/>
        <w:tab/>
        <w:tab/>
        <w:tab/>
        <w:tab/>
      </w:r>
      <w:r>
        <w:rPr>
          <w:sz w:val="28"/>
          <w:szCs w:val="28"/>
        </w:rPr>
        <w:t>Протокол №  7 автомобил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крытия конвертов с заявками на участие в открытом конкурсе на право заключения муниципального контракта на поставку автомобиля-внедорожника для Администрации Фировского района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>26 мая 2006 года.</w:t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Присутствовали:</w:t>
      </w:r>
    </w:p>
    <w:p>
      <w:pPr>
        <w:pStyle w:val="Normal"/>
        <w:ind w:left="5664" w:hanging="4956"/>
        <w:rPr>
          <w:sz w:val="28"/>
          <w:szCs w:val="28"/>
        </w:rPr>
      </w:pPr>
      <w:r>
        <w:rPr>
          <w:sz w:val="28"/>
          <w:szCs w:val="28"/>
        </w:rPr>
        <w:t xml:space="preserve">Попова С. А. </w:t>
        <w:tab/>
        <w:tab/>
        <w:t xml:space="preserve">                                           - заместитель главы Администрации Фировского района, председатель комисс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чикова Е. В.                             </w:t>
        <w:tab/>
        <w:t xml:space="preserve"> главный специалист отдела экономики,                                промышленности и инвестиций Администрации Фировского района, секретарь  комиссии.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комисс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Завьялова О. В                                           - ведущий специалист, юрист Администрации    Фировского         района</w:t>
        <w:tab/>
        <w:t xml:space="preserve">                                                                                .</w:t>
      </w:r>
    </w:p>
    <w:p>
      <w:pPr>
        <w:pStyle w:val="Normal"/>
        <w:rPr/>
      </w:pPr>
      <w:r>
        <w:rPr>
          <w:sz w:val="28"/>
          <w:szCs w:val="28"/>
        </w:rPr>
        <w:tab/>
        <w:t>В 11 часов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>
          <w:sz w:val="28"/>
          <w:szCs w:val="28"/>
        </w:rPr>
        <w:tab/>
        <w:t>На процедуру вскрытия конвертов с заявками на участие в конкурсе было представлено 2 запечатанных конверта от следующих участников размещения заказа: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. Общество с ограниченной ответственностью «Фировские коммунальные системы» (почтовый адрес: 172720, Россия, Тверская область, п. Фирово, ш. Заводское, д. 23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конверте находятся следующие сведения и документы, предусмотренные конкурсной документаци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Анкета участника размещения заказа (приложение № 3, оригинал) –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опия свидетельства о государственной регистрации юридического лица –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Копия выписки из Единого государственного реестра юридических лиц – для юридических лиц -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Копия свидетельства о постановке на учет в налоговом органе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едложение по цене, характеристикам предлагаемого автомобиля-внедорожника и условиям исполнения муниципального контракта (представлено), а именно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-внедорожник – предлагаемая сумма -600000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латежа – оплата в течение 10 –ти банковских дней после подписания протокола оценки и сопоставления заяво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оставки – в течение 30 дней с момента оплат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оставки – г. Моск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гарантийного обслуживания – в течение 2-х лет с даты подписания протокола оценки и сопоставления заяво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Общество с ограниченной ответственностью «Компания «ЕвроПлюс»  (юридический адрес: 358000, РК , г. Элиста, ул. Клыкова, д. 8, кв. 8; фактическое местонахождение: 119526, г. Москва, проспект Вернадского, д. 97, кв. 2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конверте находятся следующие сведения и документы, предусмотренные конкурсной документацие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Заявка участника размещения заказа (приложение № 1, оригинал) –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Анкета участника размещения заказа (приложение № 3, оригинал) – представлен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Копия свидетельства о внесение записи в Единый государственный реестр юридических лиц о юридическом лице – представлена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4) Копия выписки из Единого государственного реестра юридических лиц – для юридических лиц – представлен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) Предложение по цене, характеристикам предлагаемого автомобиля-внедорожника и условиям исполнения муниципального контракта - представлено, а именно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-внедорожник  производитель -    ОАО «ЗМА», сумма – 590000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платежа – оплата в течение 10 –ти банковских дней после подписания протокола оценки и сопоставления заяво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поставки – в течение 30 дней с момента оплаты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поставки – г. Москв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гарантийного обслуживания – в течение 2-х лет с даты подписания протокола оценки и сопоставления заявок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 един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иссии                                                                           С. А. Попова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диной комиссии                                                              Ю. В. Воробье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Члены комиссии:                                                              Е. В. Никифоро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. В. Завьялова</w:t>
      </w:r>
    </w:p>
    <w:p>
      <w:pPr>
        <w:pStyle w:val="Normal"/>
        <w:ind w:firstLine="708"/>
        <w:rPr/>
      </w:pPr>
      <w:r>
        <w:rPr>
          <w:sz w:val="28"/>
          <w:szCs w:val="28"/>
        </w:rPr>
        <w:t>Секретарь:                                                                          Е. В. Складчик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30:00Z</dcterms:created>
  <dc:creator>Катя</dc:creator>
  <dc:description/>
  <dc:language>en-US</dc:language>
  <cp:lastModifiedBy>Катя</cp:lastModifiedBy>
  <cp:lastPrinted>2006-04-05T15:23:00Z</cp:lastPrinted>
  <dcterms:modified xsi:type="dcterms:W3CDTF">2006-06-07T08:14:00Z</dcterms:modified>
  <cp:revision>4</cp:revision>
  <dc:subject/>
  <dc:title>    </dc:title>
</cp:coreProperties>
</file>