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  7 ремонт крыши</w:t>
        <w:tab/>
      </w:r>
    </w:p>
    <w:p>
      <w:pPr>
        <w:pStyle w:val="Normal"/>
        <w:rPr/>
      </w:pPr>
      <w:r>
        <w:rPr/>
        <w:tab/>
        <w:t>вскрытия конвертов с заявками на участие в открытом конкурсе на право заключения муниципальных контрактов на выполнение работ по ремонту кровли двухскатной крыши на ул. Кооперативная д. 24 в поселке Великооктябрьский Фировского района Тверской области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11 ма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 член комиссии Завьялова О. В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о представлено 5 запечатанных конверта от следующих участников размещения заказа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1. Индивидуальный предприниматель А. С. Бойков (почтовый адрес: 172715 п. Великооктябрьский ул. Цнинская, д. 6, кв. 16).</w:t>
      </w:r>
      <w:r>
        <w:rPr/>
        <w:t xml:space="preserve"> 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 xml:space="preserve">3) Копия свидетельства о государственной регистрации физического лица в качестве индивидуального предпринимателя - представлен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Выписка из Единого государственного реестра индивидуальных предпринимателей – для индивидуальных предпринимателей (копия)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постановке на учет в налоговом органе физического лица по месту жительства на территории Российской Федерации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Копия удостоверения о краткосрочном повышении квалификации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7) Копия лицензии на строительство зданий и сооружений представлена;</w:t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) Локальная смета на общестроительные работы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Предложение по цене, по характеристикам товара и условиям исполнения муниципального контракта ( 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именование работ – устройство кровли из волнистых асбоцементных листов, ед. измерения м2, кол-во 1060, цена контракта – 958502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0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 ИП В. А. Соломахин (почтовый адрес: 171841, Тверская обл., г. Удомля, ул. Попова, д. 20, кв. 116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конверте находится следующие сведения и документы: 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>3) Копия свидетельства о государственной регистрации физического лица в качестве индивидуального предпринимателя - представлена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>4) Выписка из Единого государственного реестра индивидуальных предпринимателей – для индивидуальных предпринимателей (копия)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5) Копия свидетельства о постановке на учет  в налоговом органе физического лица по месту жительства на территории РФ -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6) Копия лицензии на строительство зданий и сооружений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</w:rPr>
        <w:t>7) Локальная смета на общестроительные работы - представлена;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8)Предложение по цене, по характеристикам товара и условиям исполнения муниципального контракта ( 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именование работ – устройство кровли из волнистых асбоцементных листов, ед. измерения м2, кол-во 1060, цена контракта – 935758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3. ООО «КПД «Удомля» (почтовый адрес: 171842, г. Удомля, Тверская обл., нер. Автодорожный, дом 2)</w:t>
      </w:r>
      <w:r>
        <w:rPr>
          <w:bCs/>
        </w:rPr>
        <w:t>. В конверте находятся следующие сведения и документы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>3) Копия Устава ООО «КПД «Удомля» - представлена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ab/>
        <w:t>4) Копия «Изменения в Уставе ООО «КПД «Удомля»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внесении записи в Единый государственный реестр юридических лиц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Копия свидетельства о постановке на учет в налоговом органе юридического лица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Копия Информационного письма об учете в ЕГРПО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</w:rPr>
        <w:t>8) Копия свидетельства о государственной регистрации №764 от 15.03.2001 г. - представлена;</w:t>
        <w:tab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Копия выписки из Единого государственного реестра юридических лиц –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10) Бухгалтерский баланс с формами №1 и №2 – представлена копи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1) Справка о продлении строительных лицензий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2) Заявление о состоянии ООО «КПД «Удомля» - представлено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3) Копии лицензий на 3 листах представлены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4) Локальная смета на общестроительные работы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5) Предложение по цене, по характеристикам товара и условиям исполнения муниципального контракта (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именование работ – устройство кровли из волнистых асбоцементных листов, ед. измерения – м2, кол-во 1060, цена контракта – 989414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6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4. ООО «Эверест» (почтовый адрес: 170000, г. Тверь, Тверской проспект, дом 16). </w:t>
      </w:r>
      <w:r>
        <w:rPr>
          <w:bCs/>
        </w:rPr>
        <w:t>В конверте находятся следующие сведения и документы:</w:t>
      </w:r>
    </w:p>
    <w:p>
      <w:pPr>
        <w:pStyle w:val="Normal"/>
        <w:ind w:firstLine="708"/>
        <w:jc w:val="both"/>
        <w:rPr/>
      </w:pPr>
      <w:r>
        <w:rPr>
          <w:bCs/>
        </w:rPr>
        <w:t>1) Заявка участника размещения заказа (приложение №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2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Копия Устава ООО «Эверест» -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4) Копия изменений вносимые в Устав ООО «Эверест»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внесении записи в Единый государственный реестр юридических лиц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Копия свидетельства о постановке на учет юридического лица в налоговом органе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Копия бухгалтерского баланса за 2005 год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) Копия бухгалтерского баланса за 1 квартал 2006 год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Протокол собрания участников ООО «Эверест» - представлен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0) Копия лицензии на осуществление деятельности по строительству зданий и сооружений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1) Предложение по цене, по характеристикам товара и условиям исполнения муниципального контракта (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именование работ – ремонт кровли ул. Кооперативная 24, ед. измерения –руб, цена контракта – 989414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2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5. ООО «Фирово Строй Монтаж» (почтовый адрес: 172715, Тверская область, Фировский район, п. Великооктябрьский, ул. Урицкого дом 34). </w:t>
      </w:r>
      <w:r>
        <w:rPr>
          <w:bCs/>
        </w:rPr>
        <w:t>В конверте находятся</w:t>
      </w:r>
      <w:r>
        <w:rPr>
          <w:b/>
          <w:bCs/>
        </w:rPr>
        <w:t xml:space="preserve"> </w:t>
      </w:r>
      <w:r>
        <w:rPr>
          <w:bCs/>
        </w:rPr>
        <w:t>следующие сведения и документы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Заявка участника размещения заказа (приложение №1, оригинал) –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2) Анкета участника размещения заказа (приложение №2, оригинал) –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3) Копия Устава ООО «Фирово Строй Монтаж»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Копия свидетельства о постановке на учет юридического лица в налоговом органе – представлена;</w:t>
      </w:r>
    </w:p>
    <w:p>
      <w:pPr>
        <w:pStyle w:val="Normal"/>
        <w:ind w:firstLine="708"/>
        <w:jc w:val="both"/>
        <w:rPr/>
      </w:pPr>
      <w:r>
        <w:rPr>
          <w:bCs/>
        </w:rPr>
        <w:t>5) Протокол учредителей ООО «Фирово Строй Монтаж» (оригинал) – представлен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Выписка из Единого государственного реестра юридических лиц (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Копия свидетельства о государственной регистрации юридических лиц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) Копия лицензии на осуществление деятельности по строительству зданий и сооружений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Предложение по цене, по характеристикам продукции и условиям исполнения муниципального контракта (представлено)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именование работ – ремонт двухскатной крыши, ед. измерения – шт., кол-во – 1, цена контракта – 989414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0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екретарь                                                                    Е. В. Складчикова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09:00Z</dcterms:created>
  <dc:creator>Катя</dc:creator>
  <dc:description/>
  <dc:language>en-US</dc:language>
  <cp:lastModifiedBy>Катя</cp:lastModifiedBy>
  <cp:lastPrinted>2006-04-05T15:23:00Z</cp:lastPrinted>
  <dcterms:modified xsi:type="dcterms:W3CDTF">2006-05-15T05:37:00Z</dcterms:modified>
  <cp:revision>10</cp:revision>
  <dc:subject/>
  <dc:title>    </dc:title>
</cp:coreProperties>
</file>