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Протокол № 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я единой комиссии по рассмотрению и оценки котировочных заявок и объявление победителя в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31 марта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ind w:left="5664" w:hanging="4956"/>
        <w:rPr/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Завьялова О. В.                                           - ведущий специалист, юрист Администрации    Фировского         района</w:t>
        <w:tab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ние победителя в проведении запроса котирово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Слушали: докладчик – Попова С. А.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миссии предоставлены на рассмотрение и оценку котировочные заявки. Заказчик: МУЗ Фировская ЦРБ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договора не превышает 37 тыс. рублей за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 ООО « Инвариант» ; ООО « Андреев Софт» ; ООО « Офистрейдмарк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отировочной заявке данные участники предложили цен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ОО « Инвариант» - 37154,07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 Андреев Софт» -36440,17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ОО « Офистрейдмаркет» - 36937,54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решила: принять предложение ООО « Андреев Софт» , в связи с наиболее низкой ценой в сумме 36440,17 рублей за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– единогла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ушали: докладчик – Попова С. 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тся признать победителем ООО « Андреев Соф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я решила: признать победителем в проведении запроса котировок  ООО « Андреев Софт». 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 Коммунар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-  единоглас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и:                                            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 А. Поп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Ю. В. Воробь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Е. В. Складчи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Е. В. Никифор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О. В. Завьялова</w:t>
        <w:tab/>
      </w:r>
    </w:p>
    <w:p>
      <w:pPr>
        <w:pStyle w:val="Normal"/>
        <w:rPr/>
      </w:pPr>
      <w:r>
        <w:rPr/>
        <w:tab/>
        <w:t xml:space="preserve">Заказчик:                                                              С. А. Цветкова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54:00Z</dcterms:created>
  <dc:creator>Катя</dc:creator>
  <dc:description/>
  <dc:language>en-US</dc:language>
  <cp:lastModifiedBy>Катя</cp:lastModifiedBy>
  <cp:lastPrinted>2006-04-03T14:01:00Z</cp:lastPrinted>
  <dcterms:modified xsi:type="dcterms:W3CDTF">2006-04-03T10:01:00Z</dcterms:modified>
  <cp:revision>3</cp:revision>
  <dc:subject/>
  <dc:title/>
</cp:coreProperties>
</file>