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Протокол № 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заседания единой комиссии по рассмотрению и оценки котировочных заявок и объявление победителей в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/>
      </w:pPr>
      <w:r>
        <w:rPr>
          <w:sz w:val="28"/>
          <w:szCs w:val="28"/>
        </w:rPr>
        <w:tab/>
        <w:t>22 февраля 2006 года.</w:t>
        <w:tab/>
        <w:tab/>
        <w:tab/>
        <w:tab/>
        <w:tab/>
        <w:tab/>
        <w:t>п. Фи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сутствовали:</w:t>
      </w:r>
    </w:p>
    <w:p>
      <w:pPr>
        <w:pStyle w:val="Normal"/>
        <w:ind w:left="5664" w:hanging="4956"/>
        <w:rPr/>
      </w:pPr>
      <w:r>
        <w:rPr>
          <w:sz w:val="28"/>
          <w:szCs w:val="28"/>
        </w:rPr>
        <w:t xml:space="preserve">Попова С. А. </w:t>
        <w:tab/>
        <w:tab/>
        <w:t xml:space="preserve">                                           - заместитель главы Администрации Фировского района, председатель комисс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оробьев Ю.В.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Фировского района,  заместитель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/>
      </w:pPr>
      <w:r>
        <w:rPr>
          <w:sz w:val="28"/>
          <w:szCs w:val="28"/>
        </w:rPr>
        <w:t xml:space="preserve">Складчикова Е. В.                             </w:t>
        <w:tab/>
        <w:t xml:space="preserve"> главный специалист отдела экономики,                                промышленности и инвестиций Администрации Фировского района, секретарь  комиссии.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икифорова Е. В.                                          - главный специалист финансов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а;</w:t>
      </w:r>
    </w:p>
    <w:p>
      <w:pPr>
        <w:pStyle w:val="Normal"/>
        <w:ind w:left="5664" w:hanging="4959"/>
        <w:rPr/>
      </w:pPr>
      <w:r>
        <w:rPr>
          <w:sz w:val="28"/>
          <w:szCs w:val="28"/>
        </w:rPr>
        <w:t>Завьялова О. В.                                           - ведущий специалист, юрист Администрации    Фировского         района</w:t>
        <w:tab/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вестка дн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отрение и оценка котировочных заяво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знание победителей в проведении запроса котировок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По первому вопросу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Слушали: докладчик – Попова С. А. 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омиссии предоставлены на рассмотрение и оценку котировочные заявки. Заказчик: Администрация Фировского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умма договора не превышает 37 тыс. рублей за один компьюте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стники размещения заказа: ООО « Инвариант» ; ООО « Андреев Софт» ; ООО « Офистрейдмаркет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котировочной заявке данные участники предложили цены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ОО « Инвариант» - 37200,33 руб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 Андреев Софт» -36982,97 рублей 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ОО « Офистрейдмаркет» - 37340,01 рублей 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иссия решила: принять предложение ООО « Андреев Софт» , в связи с наиболее низкой ценой в сумме 36982,97 рублей за один компьюте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– единоглас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второму вопросу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лушали: докладчик – Попова С, А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лагается признать победителем ООО « Андреев Софт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омиссия решила: признать победителем в проведении запроса котировок  ООО « Андреев Софт». Заказчику разместить на официальном сайте протокол рассмотрения и оценки котировочных заявок и в течение 5 дней со дня его подписания опубликовать в газете « Коммунар»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 -  единоглас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иси:                                            Члены комисс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. А. Попо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Ю. В. Воробье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Е. В. Складчико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Е. В. Никифоро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О. В. Завьялова</w:t>
        <w:tab/>
      </w:r>
    </w:p>
    <w:p>
      <w:pPr>
        <w:pStyle w:val="Normal"/>
        <w:rPr/>
      </w:pPr>
      <w:r>
        <w:rPr/>
        <w:tab/>
        <w:t xml:space="preserve">Заказчик:                                                            .Г. В. Слиз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2:41:00Z</dcterms:created>
  <dc:creator>Катя</dc:creator>
  <dc:description/>
  <dc:language>en-US</dc:language>
  <cp:lastModifiedBy>Катя</cp:lastModifiedBy>
  <cp:lastPrinted>2006-02-26T16:33:00Z</cp:lastPrinted>
  <dcterms:modified xsi:type="dcterms:W3CDTF">2006-04-03T10:13:00Z</dcterms:modified>
  <cp:revision>4</cp:revision>
  <dc:subject/>
  <dc:title/>
</cp:coreProperties>
</file>