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в 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3» ма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Муниципальный заказчик:   </w:t>
      </w:r>
      <w:r>
        <w:rPr/>
        <w:t xml:space="preserve"> Комитет по управлению муниципальной собственностью и земельным отношениям Администрации Фировского района.   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п. Фирово, Тверская область, ул. Советская 21                                                        тел.(48239) 3-14-65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Фировского муниципального образования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 xml:space="preserve">Наименование и характеристика  Проведение работ по технической инвентаризации объектов недвижимого имущества Фировского района, указанного в спецификации (прилагается).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 xml:space="preserve">Срок поставки товаров,                В течение 30 рабочих дней с момента окончания полевых </w:t>
      </w:r>
    </w:p>
    <w:p>
      <w:pPr>
        <w:pStyle w:val="Normal"/>
        <w:rPr/>
      </w:pPr>
      <w:r>
        <w:rPr/>
        <w:t>выполнения работ,                        работ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</w:t>
      </w:r>
    </w:p>
    <w:p>
      <w:pPr>
        <w:pStyle w:val="Normal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>оказания услуг:                             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рок и условия оплаты                 30 % предоплаты, 70 %-оплата в течение 7 банковских поставки товаров, выполнения    дней со дня подписания акта сдачи-приема работ по     </w:t>
      </w:r>
    </w:p>
    <w:p>
      <w:pPr>
        <w:pStyle w:val="Normal"/>
        <w:jc w:val="both"/>
        <w:rPr/>
      </w:pPr>
      <w:r>
        <w:rPr/>
        <w:t>работ, оказания услуг:                   контрак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47532 руб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3 ма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шневолоцкий филиал ГУП Тверской области «Тверское областное БТИ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71163, Тверская обл., г. В.Волочек, Казанский пр.-т, д.53-5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ожение от Вышневолоцкого филиала ГУП Тверской области «Тверское областное БТИ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и характеристики поставляемых товаров, выполняемых работ, оказываемых услуг: техническая документация на объекты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технических паспортов – 4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объекты недвижимого иму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, поставляемых товаров, выполняемых работ, оказываемых услуг: Фировский район, п. Фирово, ул. Советская, д. 2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: 30 рабочих дней с момента окончания полев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предлагаемых товаров, выполненных работ, оказанных услуг: 247532 рубля.</w:t>
      </w:r>
    </w:p>
    <w:p>
      <w:pPr>
        <w:pStyle w:val="Normal"/>
        <w:ind w:firstLine="708"/>
        <w:jc w:val="both"/>
        <w:rPr/>
      </w:pPr>
      <w:r>
        <w:rPr/>
        <w:t>Заявка Вышневолоцкого филиала ГУП Тверской области «Тверское бюро БТИ» полностью соответствует требованиям, установленными извещением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46 п. 6 Федерального закона №94 – 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>
          <w:b/>
        </w:rPr>
        <w:t xml:space="preserve">Признать победителем </w:t>
      </w:r>
      <w:r>
        <w:rPr/>
        <w:t>в проведении запроса котировок следующего участника размещения заказа – Вышневолоцкий филиал ГУП Тверской области «Тверское бюро БТИ», почтовый адрес: 171163, Тверская область, г. В. Волочек, Казанский проспект, д. 53-57 на общую сумму – 247532 рубля.</w:t>
      </w:r>
    </w:p>
    <w:p>
      <w:pPr>
        <w:pStyle w:val="Normal"/>
        <w:jc w:val="both"/>
        <w:rPr/>
      </w:pPr>
      <w:r>
        <w:rPr/>
        <w:tab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3 мая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, юрист </w:t>
      </w:r>
    </w:p>
    <w:p>
      <w:pPr>
        <w:pStyle w:val="Normal"/>
        <w:jc w:val="both"/>
        <w:rPr/>
      </w:pPr>
      <w:r>
        <w:rPr/>
        <w:t xml:space="preserve">Администрации Фировского района                ______________________       О. В. Завьялова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09:00Z</dcterms:created>
  <dc:creator>user</dc:creator>
  <dc:description/>
  <dc:language>en-US</dc:language>
  <cp:lastModifiedBy>Катя</cp:lastModifiedBy>
  <cp:lastPrinted>2006-07-10T14:29:00Z</cp:lastPrinted>
  <dcterms:modified xsi:type="dcterms:W3CDTF">2006-08-15T13:25:00Z</dcterms:modified>
  <cp:revision>5</cp:revision>
  <dc:subject/>
  <dc:title>                ПРОТОКОЛ </dc:title>
</cp:coreProperties>
</file>