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/>
        <w:t xml:space="preserve">              </w:t>
      </w: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б  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0» июн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Муниципальный заказчик:   </w:t>
      </w:r>
      <w:r>
        <w:rPr/>
        <w:t xml:space="preserve"> Комитет по управлению муниципальной собственностью и земельным отношениям Администрации Фировского района.    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21, п. Фирово, Тверская область, ул. Советская 21                                                        тел.(48239) 3-14-65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</w:t>
      </w:r>
      <w:r>
        <w:rPr/>
        <w:t xml:space="preserve">бюджет Фировского муниципального образования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  Разработка  и внедрение Системы ведения реестра</w:t>
      </w:r>
    </w:p>
    <w:p>
      <w:pPr>
        <w:pStyle w:val="Normal"/>
        <w:rPr/>
      </w:pPr>
      <w:r>
        <w:rPr/>
        <w:t xml:space="preserve">поставляемых товаров, работ,       недвижимого имущества, земельного кадастра, распоряжения                                услуг:                                                имуществом и администрирования платежей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Фировского района (количество – 1шт.)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Срок поставки товаров,                1. Проведение предпроектного обследования                                                      выполнения работ,                         информационных потоков - июль 2006 г.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>оказания услуг:                              2. Разработка и передача Системы в опытную эксплуатацию -             август 2006 г.</w:t>
      </w:r>
    </w:p>
    <w:p>
      <w:pPr>
        <w:pStyle w:val="Normal"/>
        <w:ind w:left="3420" w:hanging="0"/>
        <w:jc w:val="both"/>
        <w:rPr/>
      </w:pPr>
      <w:r>
        <w:rPr/>
        <w:t>3. Опытная эксплуатация Системы и ее передача в постоянную эксплуатацию - сентябрь 2006 г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предлагаемого товара должна быть указана в рублях                              выполнения работ,                        с учетом расходов на перевозку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Место доставки товаров,              </w:t>
      </w:r>
    </w:p>
    <w:p>
      <w:pPr>
        <w:pStyle w:val="Normal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>оказания услуг:                             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рок и условия оплаты                 30 % предоплаты, 70 %-оплата в течение 7 банковских поставки товаров, выполнения    дней со дня подписания акта сдачи-приема работ по     </w:t>
      </w:r>
    </w:p>
    <w:p>
      <w:pPr>
        <w:pStyle w:val="Normal"/>
        <w:jc w:val="both"/>
        <w:rPr/>
      </w:pPr>
      <w:r>
        <w:rPr/>
        <w:t>работ, оказания услуг:                   контрак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200 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20 июня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ись в 9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ГНОЗ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Дзержинского, 12 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ЦАИ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32, г. Москва, 2-ой Кожуховский пр-д, д. 29, стр.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ас. 53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ление и консалтинг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57, г. Москва, ул. Окская, д. 3, стр. 27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ложение о наиболее низкой цене контракта (товаров, работ, услуг) составило: </w:t>
      </w:r>
      <w:r>
        <w:rPr>
          <w:b/>
          <w:u w:val="single"/>
        </w:rPr>
        <w:t>194 000</w:t>
      </w:r>
      <w:r>
        <w:rPr>
          <w:b/>
        </w:rPr>
        <w:t xml:space="preserve">   рублей.</w:t>
      </w:r>
    </w:p>
    <w:p>
      <w:pPr>
        <w:pStyle w:val="Normal"/>
        <w:ind w:firstLine="708"/>
        <w:jc w:val="both"/>
        <w:rPr/>
      </w:pPr>
      <w:r>
        <w:rPr/>
        <w:t xml:space="preserve">Поступило три котировочные заявки, рассмотрев которые </w:t>
      </w: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>
          <w:b/>
        </w:rPr>
        <w:t xml:space="preserve">Признать победителем </w:t>
      </w:r>
      <w:r>
        <w:rPr/>
        <w:t>в проведении запроса котировок следующего участника размещения заказа в связи с наименьшей ценой товара – ЗАО «ПРОГНОЗ», почтовый адрес: 614068, г. Пермь, ул. Дзержинского, 12 А на общую сумму закупки 194 000 рублей.</w:t>
      </w:r>
    </w:p>
    <w:p>
      <w:pPr>
        <w:pStyle w:val="Normal"/>
        <w:jc w:val="both"/>
        <w:rPr/>
      </w:pPr>
      <w:r>
        <w:rPr/>
        <w:t>Участником, предложение о цене которого содержит лучшие условия по цене контракта, следующие после предложенных победителем, является ЗАО «ЦАИ», почтовый адрес: 109432, г. Москва, 2-ой Кожуховский пр-д, д. 29, стр. 6</w:t>
      </w:r>
    </w:p>
    <w:p>
      <w:pPr>
        <w:pStyle w:val="Normal"/>
        <w:jc w:val="both"/>
        <w:rPr/>
      </w:pPr>
      <w:r>
        <w:rPr/>
        <w:tab/>
        <w:t>Заседание комиссии окончено 20 июня 2006 г. в 10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2-х экземплярах на </w:t>
      </w:r>
      <w:r>
        <w:rPr>
          <w:u w:val="single"/>
        </w:rPr>
        <w:t>2</w:t>
      </w:r>
      <w:r>
        <w:rPr/>
        <w:t xml:space="preserve">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, юрист </w:t>
      </w:r>
    </w:p>
    <w:p>
      <w:pPr>
        <w:pStyle w:val="Normal"/>
        <w:jc w:val="both"/>
        <w:rPr/>
      </w:pPr>
      <w:r>
        <w:rPr/>
        <w:t xml:space="preserve">Администрации Фировского района                ______________________       О. В. Завьялова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20» июня 2006 года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8:49:00Z</dcterms:created>
  <dc:creator>user</dc:creator>
  <dc:description/>
  <dc:language>en-US</dc:language>
  <cp:lastModifiedBy>Катя</cp:lastModifiedBy>
  <cp:lastPrinted>2006-07-10T14:29:00Z</cp:lastPrinted>
  <dcterms:modified xsi:type="dcterms:W3CDTF">2006-08-15T13:27:00Z</dcterms:modified>
  <cp:revision>10</cp:revision>
  <dc:subject/>
  <dc:title>                ПРОТОКОЛ </dc:title>
</cp:coreProperties>
</file>