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>Протокол № 2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заседания единой комиссии по рассмотрению и оценки котировочных заявок и объявление победителей в проведении запроса котиров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rPr/>
      </w:pPr>
      <w:r>
        <w:rPr>
          <w:sz w:val="28"/>
          <w:szCs w:val="28"/>
        </w:rPr>
        <w:tab/>
        <w:t>27 апреля 2006 года.</w:t>
        <w:tab/>
        <w:tab/>
        <w:tab/>
        <w:tab/>
        <w:tab/>
        <w:tab/>
        <w:t>п. Фи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сутствовали:</w:t>
      </w:r>
    </w:p>
    <w:p>
      <w:pPr>
        <w:pStyle w:val="Normal"/>
        <w:ind w:left="5664" w:hanging="4956"/>
        <w:rPr/>
      </w:pPr>
      <w:r>
        <w:rPr>
          <w:sz w:val="28"/>
          <w:szCs w:val="28"/>
        </w:rPr>
        <w:t xml:space="preserve">Попова С. А. </w:t>
        <w:tab/>
        <w:tab/>
        <w:t xml:space="preserve">                                           - заместитель главы Администрации Фировского района, председатель комисс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оробьев Ю.В.                                             - заместитель главы Администрации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Фировского района,  заместитель  председателя комиссии;</w:t>
      </w:r>
    </w:p>
    <w:p>
      <w:pPr>
        <w:pStyle w:val="Normal"/>
        <w:tabs>
          <w:tab w:val="clear" w:pos="708"/>
          <w:tab w:val="left" w:pos="720" w:leader="none"/>
        </w:tabs>
        <w:ind w:left="5670" w:hanging="4830"/>
        <w:jc w:val="both"/>
        <w:rPr/>
      </w:pPr>
      <w:r>
        <w:rPr>
          <w:sz w:val="28"/>
          <w:szCs w:val="28"/>
        </w:rPr>
        <w:t xml:space="preserve">Складчикова Е. В.                             </w:t>
        <w:tab/>
        <w:t xml:space="preserve"> главный специалист отдела экономики,                                промышленности и инвестиций Администрации Фировского района, секретарь  комиссии.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лены комисс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икифорова Е. В.                                          - главный специалист финансовог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дела  Администрации Фировског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она;</w:t>
      </w:r>
    </w:p>
    <w:p>
      <w:pPr>
        <w:pStyle w:val="Normal"/>
        <w:ind w:left="5664" w:hanging="4959"/>
        <w:rPr/>
      </w:pPr>
      <w:r>
        <w:rPr>
          <w:sz w:val="28"/>
          <w:szCs w:val="28"/>
        </w:rPr>
        <w:t>Завьялова О. В.                                           - ведущий специалист, юрист Администрации    Фировского         района</w:t>
        <w:tab/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вестка дн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мотрение и оценка котировочных заявок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знание победителей в проведении запроса котировок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По первому вопросу: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Слушали: докладчик – Попова С. А. 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омиссии предоставлены на рассмотрение и оценку котировочные заявки. Заказчик: Финансовый отдел Администрация Фировского райо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умма договора не превышает 127 тыс. рублей за компьютер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астники размещения заказа: ООО « Инвариант» ; ООО « Андреев Софт» ; ООО « Офистрейдмаркет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котировочной заявке данные участники предложили цены: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ОО « Инвариант» - 114685 рублей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 Андреев Софт» -109015,48 рублей 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ОО « Офистрейдмаркет» - 114725 рублей 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миссия решила: принять предложение ООО « Андреев Софт», в связи с наиболее низкой ценой в сумме 109015,48 рублей за компьютеры  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 – единогласн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 второму вопросу: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лушали: докладчик – Попова С. 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лагается признать победителем ООО « Андреев Софт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Комиссия решила: признать победителем в проведении запроса котировок  ООО « Андреев Софт». Заказчику разместить на официальном сайте протокол рассмотрения и оценки котировочных заявок и в течение 5 дней со дня его подписания опубликовать в газете « Коммунар»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 -  единогласн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писи:                                            Члены комисс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С. А. Попов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Ю. В. Воробье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Е. В. Складчиков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Е. В. Никифоров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О. В. Завьялова</w:t>
        <w:tab/>
      </w:r>
    </w:p>
    <w:p>
      <w:pPr>
        <w:pStyle w:val="Normal"/>
        <w:rPr/>
      </w:pPr>
      <w:r>
        <w:rPr/>
        <w:tab/>
        <w:t>Заказчик:                                                              О. А. Егор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0:08:00Z</dcterms:created>
  <dc:creator>Катя</dc:creator>
  <dc:description/>
  <dc:language>en-US</dc:language>
  <cp:lastModifiedBy>Катя</cp:lastModifiedBy>
  <cp:lastPrinted>2006-02-26T16:33:00Z</cp:lastPrinted>
  <dcterms:modified xsi:type="dcterms:W3CDTF">2006-04-19T11:23:00Z</dcterms:modified>
  <cp:revision>8</cp:revision>
  <dc:subject/>
  <dc:title/>
</cp:coreProperties>
</file>