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 сентябр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Муниципальное общеобразовательное учреждение «Рождественская средняя общеобразовательная школа»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10, Тверская область, Фировский район, с. Рождество, ул. Школьная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Директор:</w:t>
      </w:r>
      <w:r>
        <w:rPr/>
        <w:t xml:space="preserve"> Соловьева Евгения Федоровна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средства, полученные общеобразовательными учреждениями-победителями, в качестве государственной поддержки из федерального бюджета, утвержденные Приказом Министерства образования и науки Российской Федерации от 07.03.2006 года №46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приобретение компьютерной и оргтехники для МОУ «Рождественская средняя общеобразовательная школа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в течение 10 (десяти) дней после подписания договора.</w:t>
      </w:r>
    </w:p>
    <w:p>
      <w:pPr>
        <w:pStyle w:val="Normal"/>
        <w:rPr/>
      </w:pPr>
      <w:r>
        <w:rPr/>
        <w:t xml:space="preserve">выполнения работ,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172721, Тверская область, Фировский район, с. Рождество, ул.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выполнения работ,                        Школьная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рок и условия оплаты                 в течение 10 (десяти) дней после подписания расходных </w:t>
      </w:r>
    </w:p>
    <w:p>
      <w:pPr>
        <w:pStyle w:val="Normal"/>
        <w:rPr/>
      </w:pPr>
      <w:r>
        <w:rPr/>
        <w:t xml:space="preserve">поставки товаров, выполнения    накладных и акта выполненных работ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6266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ось  8 сентября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МОДУ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100, г. Тверь, ул. Лидии Базановой, 20, оф.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ндреев Соф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0, г. Тверь, ул. Новоторжская, д. 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вес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37, г. Тверь, ул. Орджоникидзе, д. 3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243131,90 рублей.</w:t>
      </w:r>
    </w:p>
    <w:p>
      <w:pPr>
        <w:pStyle w:val="Normal"/>
        <w:ind w:firstLine="708"/>
        <w:jc w:val="both"/>
        <w:rPr/>
      </w:pPr>
      <w:r>
        <w:rPr/>
        <w:t xml:space="preserve">Поступило три котировочные заявки, рассмотрев которые </w:t>
      </w:r>
      <w:r>
        <w:rPr>
          <w:b/>
        </w:rPr>
        <w:t>Комиссия решила:</w:t>
      </w:r>
    </w:p>
    <w:p>
      <w:pPr>
        <w:pStyle w:val="Normal"/>
        <w:ind w:firstLine="708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– ООО «МОДУС», почтовый адрес: 170100, г. Тверь, ул. Лидии Базановой, 20, оф. 23 на  общую сумму закупки 243131,90 рубль.</w:t>
      </w:r>
    </w:p>
    <w:p>
      <w:pPr>
        <w:pStyle w:val="Normal"/>
        <w:ind w:firstLine="708"/>
        <w:jc w:val="both"/>
        <w:rPr/>
      </w:pPr>
      <w:r>
        <w:rPr/>
        <w:t>Участником, предложение о цене которого содержит лучшие условия по цене контракта, следующие после предложенных победителем, является ООО «Андреев Софт», почтовый адрес: 170000, г. Тверь, ул. Новоторжская, д. 21.</w:t>
      </w:r>
    </w:p>
    <w:p>
      <w:pPr>
        <w:pStyle w:val="Normal"/>
        <w:jc w:val="both"/>
        <w:rPr/>
      </w:pPr>
      <w:r>
        <w:rPr/>
        <w:tab/>
        <w:t>Заседание комиссии окончено 8 сентября 2006 г. в 11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  <w:t>По уважительной причине отсутствовал член комиссии: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Рождественская </w:t>
      </w:r>
    </w:p>
    <w:p>
      <w:pPr>
        <w:pStyle w:val="Normal"/>
        <w:jc w:val="both"/>
        <w:rPr/>
      </w:pPr>
      <w:r>
        <w:rPr/>
        <w:t>средняя общеобразовательная школа»               _______________________   Е. Ф. Соловье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39:00Z</dcterms:created>
  <dc:creator>user</dc:creator>
  <dc:description/>
  <dc:language>en-US</dc:language>
  <cp:lastModifiedBy>Катя</cp:lastModifiedBy>
  <cp:lastPrinted>2006-07-10T14:29:00Z</cp:lastPrinted>
  <dcterms:modified xsi:type="dcterms:W3CDTF">2006-09-12T07:00:00Z</dcterms:modified>
  <cp:revision>6</cp:revision>
  <dc:subject/>
  <dc:title>                ПРОТОКОЛ </dc:title>
</cp:coreProperties>
</file>