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6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августа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Фировского района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ндрей Василь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ЛОТ №1 – ремонт канализации в подвале здания дома №91, улица Школьная, п. Сосновка и ЛОТ №2 – ремонт системы канализации дома №1, улица Правда, п. Фирово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сентябрь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ЛОТ №1- п. Сосновка, ул. Школьная, д. 91; ЛОТ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выполнения работ,                        №2 – п. Фирово, ул. Правда, д. 1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55214 рублей: ЛОТ №1 – 72845 рублей, ЛОТ №2 – 82369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4 августа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    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ЛОТ №1 – 72845 рублей, ЛОТ №2 – 82369 рублей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ировские коммунальные системы», почтовый адрес: 172721, Тверская область, п. Фирово, ул. Заводское шоссе, д. 23 на общую сумму выполнения работ 155214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4 августа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>Протокол составлен в 3-х экземплярах на 2 листах и подписан всеми присутствующими  на заседании членами котировочной комиссии. По уважительной причине отсутствовал член комиссии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57:00Z</dcterms:created>
  <dc:creator>user</dc:creator>
  <dc:description/>
  <dc:language>en-US</dc:language>
  <cp:lastModifiedBy>Катя</cp:lastModifiedBy>
  <cp:lastPrinted>2006-07-10T14:29:00Z</cp:lastPrinted>
  <dcterms:modified xsi:type="dcterms:W3CDTF">2006-08-24T11:49:00Z</dcterms:modified>
  <cp:revision>5</cp:revision>
  <dc:subject/>
  <dc:title>                ПРОТОКОЛ </dc:title>
</cp:coreProperties>
</file>