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5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4» августа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Администрация Фировского района,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1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лава Администрации Фировского района:</w:t>
      </w:r>
      <w:r>
        <w:rPr/>
        <w:t xml:space="preserve"> Рассказов Андрей Василье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ЛОТ №1 – капитальный ремонт теплотрассы дома №17 по     улице Профсоюзная в п. Великооктябрьский и ЛОТ №2 – ремонт системы отопления в подвале дома №17 по улице Советская в п. Фирово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сентябрь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ЛОТ №1- п. Великооктябрьский, ул. Профсоюзная, д. 17; ЛОТ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выполнения работ,                        №2 – п. Фирово, ул. Советская, д. 17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33369 рублей: ЛОТ №1 – 110000 рублей, ЛОТ №2 – 123369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4 августа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1, Тверская область, Фировский район, п. Фирово, ул. Заводское шоссе, дом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ЛОТ №1 – 110000 рублей, ЛОТ №2 – 123369 рублей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их участников размещения заказа, в связи с наименьшей ценой товара и лучшими условиями исполнения контракта – ЛОТ №1 – ООО «Великооктябрьские коммунальные системы», почтовый адрес: 172715, Тверская обл., п. Великооктябрьский, ул. Профсоюзная, д. 2 на общую сумму выполнения работ 110000 рублей; ЛОТ №2 – ООО «Фировские коммунальные системы», почтовый адрес: 172721, Тверская область, п. Фирово, ул. Заводское шоссе, д. 23 на общую сумму выполнения работ 123369 рублей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4 августа 2006 г. в 11 ч. 30 мин. по московскому времени.</w:t>
      </w:r>
    </w:p>
    <w:p>
      <w:pPr>
        <w:pStyle w:val="Normal"/>
        <w:jc w:val="both"/>
        <w:rPr/>
      </w:pPr>
      <w:r>
        <w:rPr/>
        <w:tab/>
        <w:t>Протокол составлен в 3-х экземплярах на 2 листах и подписан всеми присутствующими  на заседании членами котировочной комиссии. По уважительной причине отсутствовал член комиссии Завьялова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15:00Z</dcterms:created>
  <dc:creator>user</dc:creator>
  <dc:description/>
  <dc:language>en-US</dc:language>
  <cp:lastModifiedBy>Катя</cp:lastModifiedBy>
  <cp:lastPrinted>2006-07-10T14:29:00Z</cp:lastPrinted>
  <dcterms:modified xsi:type="dcterms:W3CDTF">2006-08-24T11:41:00Z</dcterms:modified>
  <cp:revision>9</cp:revision>
  <dc:subject/>
  <dc:title>                ПРОТОКОЛ </dc:title>
</cp:coreProperties>
</file>