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/>
        <w:t xml:space="preserve">              </w:t>
      </w: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/2 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5» июля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  </w:t>
      </w:r>
      <w:r>
        <w:rPr/>
        <w:t xml:space="preserve"> Муниципальное общеобразовательное учреждение «Новосельская средняя школа»,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2720, Тверская область, Фировский район, п. Сосновка, ул. Школьная, дом 91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Заведующий:</w:t>
      </w:r>
      <w:r>
        <w:rPr/>
        <w:t xml:space="preserve"> Градова Нина Васильевна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1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</w:t>
      </w:r>
      <w:r>
        <w:rPr/>
        <w:t xml:space="preserve">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 частичный ремонт кровли на здание МОУ «Новосельская СОШ»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Срок поставки товаров,                август 2006 года</w:t>
      </w:r>
    </w:p>
    <w:p>
      <w:pPr>
        <w:pStyle w:val="Normal"/>
        <w:rPr/>
      </w:pPr>
      <w:r>
        <w:rPr/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предлагаемого товара должна быть указана в рублях                              выполнения работ,                        с учетом расходов на перевозку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Место доставки товаров,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/>
        <w:t>выполнения работ,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/>
        <w:t>оказания услуг                            172720, Тверская область, Фировский район, п. Сосновка, ул. Школьная, дом 91.</w:t>
      </w:r>
    </w:p>
    <w:p>
      <w:pPr>
        <w:pStyle w:val="Normal"/>
        <w:tabs>
          <w:tab w:val="clear" w:pos="708"/>
          <w:tab w:val="left" w:pos="3420" w:leader="none"/>
        </w:tabs>
        <w:ind w:left="3600" w:hanging="36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ок и условия оплаты                 50 % предоплаты, окончательная оплата после приемки</w:t>
      </w:r>
    </w:p>
    <w:p>
      <w:pPr>
        <w:pStyle w:val="Normal"/>
        <w:rPr/>
      </w:pPr>
      <w:r>
        <w:rPr/>
        <w:t xml:space="preserve">поставки товаров, выполнения    работ с отсрочкой платежа до 30 банковских дней  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15173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ись  25 июля 2006 г. По адресу организатора: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ись в 9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оСтройМонтаж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Урицкого, д. 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21, Тверская область, Фировский район, п. Фирово, ул. Заводское шоссе, дом 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еликооктябрь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Профсоюзная, д. 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явки всех перечисленных участников размещения заказа полностью соответствуют требованиям, указа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Предложение о наиболее низкой цене контракта составило 151730 рублей – ООО «ФСМ».</w:t>
      </w:r>
    </w:p>
    <w:p>
      <w:pPr>
        <w:pStyle w:val="Normal"/>
        <w:ind w:firstLine="708"/>
        <w:jc w:val="both"/>
        <w:rPr/>
      </w:pPr>
      <w:r>
        <w:rPr/>
        <w:t>Признать победителем в проведении запроса котировок – ООО «ФСМ», п. Великооктябрьский, ул. Урицкого, д. 34</w:t>
      </w:r>
    </w:p>
    <w:p>
      <w:pPr>
        <w:pStyle w:val="Normal"/>
        <w:jc w:val="both"/>
        <w:rPr/>
      </w:pPr>
      <w:r>
        <w:rPr/>
        <w:tab/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/>
        <w:tab/>
        <w:t>Заседание комиссии окончено 25 июля 2006 г. в 10 ч. 30 мин. по московскому времени.</w:t>
      </w:r>
    </w:p>
    <w:p>
      <w:pPr>
        <w:pStyle w:val="Normal"/>
        <w:jc w:val="both"/>
        <w:rPr/>
      </w:pPr>
      <w:r>
        <w:rPr/>
        <w:tab/>
        <w:t xml:space="preserve">Протокол составлен в 3-х экземплярах на 2 -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, юрист </w:t>
      </w:r>
    </w:p>
    <w:p>
      <w:pPr>
        <w:pStyle w:val="Normal"/>
        <w:jc w:val="both"/>
        <w:rPr/>
      </w:pPr>
      <w:r>
        <w:rPr/>
        <w:t xml:space="preserve">Администрации Фировского района                ______________________       О. В. Завьял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Новосельской СОШ                          ______________________        Н. В. Градова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7:31:00Z</dcterms:created>
  <dc:creator>user</dc:creator>
  <dc:description/>
  <dc:language>en-US</dc:language>
  <cp:lastModifiedBy>Катя</cp:lastModifiedBy>
  <cp:lastPrinted>2006-07-10T14:29:00Z</cp:lastPrinted>
  <dcterms:modified xsi:type="dcterms:W3CDTF">2006-08-15T13:18:00Z</dcterms:modified>
  <cp:revision>4</cp:revision>
  <dc:subject/>
  <dc:title>                ПРОТОКОЛ </dc:title>
</cp:coreProperties>
</file>