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/</w:t>
      </w:r>
      <w:r>
        <w:rPr>
          <w:rFonts w:cs="Arial" w:ascii="Arial" w:hAnsi="Arial"/>
          <w:b/>
          <w:u w:val="single"/>
        </w:rPr>
        <w:t xml:space="preserve">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8» декабр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</w:t>
      </w:r>
      <w:r>
        <w:rPr/>
        <w:t xml:space="preserve">   Отдел по делам культуры, молодежи и спорта Администрации Фировского района,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/>
        <w:t xml:space="preserve">                              </w:t>
      </w:r>
      <w:r>
        <w:rPr>
          <w:b/>
        </w:rPr>
        <w:t xml:space="preserve">                        </w:t>
      </w:r>
      <w:r>
        <w:rPr/>
        <w:t xml:space="preserve">      </w:t>
      </w:r>
      <w:r>
        <w:rPr/>
        <w:t>почтовый адрес, место нахождения: 172720, Тверская область, Фировский район, п. Фирово, ул. Советская, дом 25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Заведующий ОКМС:</w:t>
      </w:r>
      <w:r>
        <w:rPr/>
        <w:t xml:space="preserve"> Слизков Геннадий Владимирович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0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    </w:t>
      </w:r>
      <w:r>
        <w:rPr/>
        <w:t xml:space="preserve">бюджет Фировского муниципального образования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 xml:space="preserve">Наименование и характеристика:    приобретение телевизионного передатчика 21 ТВК 50 Вт и коаксиального кабеля </w:t>
      </w:r>
      <w:r>
        <w:rPr>
          <w:lang w:val="en-US"/>
        </w:rPr>
        <w:t>RFA</w:t>
      </w:r>
      <w:r>
        <w:rPr/>
        <w:t xml:space="preserve"> 7/8” 50 Ом.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jc w:val="both"/>
        <w:rPr/>
      </w:pPr>
      <w:r>
        <w:rPr/>
        <w:t>Срок поставки товаров,                 в течение 10 (десяти) дней со дня оплаты.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работ должна быть указана в рублях                              выполнения работ,                        с учетом расходов на перевозку материалов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Место доставки товаров,              г. Санкт - Петербург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100% предоплата</w:t>
      </w:r>
    </w:p>
    <w:p>
      <w:pPr>
        <w:pStyle w:val="Normal"/>
        <w:rPr/>
      </w:pPr>
      <w:r>
        <w:rPr/>
        <w:t xml:space="preserve">поставки товаров, выполнения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220000 (двести двадцать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ось 18 декабря 2006 г. По адресу организатора: 172720, Тверская область, п. Фирово, ул. Советская, дом 21, каб. 10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ось в 12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. 44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СТелеком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0013, г. Санкт-Петербург, Московский пр., д, 32, литер. А, пом. 4-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Бизнестелеком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4100, г. Санкт-Петербург, Большой Сампсониевский пр., 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сейдон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1024, Санкт-Петербург, Дегтярная, д. 5, кор.лит. Б, кв. 1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Предложение о наиболее низкой цене контракта (товаров, работ, услуг) составило: 200000 рублей.</w:t>
      </w:r>
    </w:p>
    <w:p>
      <w:pPr>
        <w:pStyle w:val="Normal"/>
        <w:jc w:val="both"/>
        <w:rPr/>
      </w:pPr>
      <w:r>
        <w:rPr/>
        <w:tab/>
        <w:t xml:space="preserve">Поступило три котировочные заявки, рассмотрев которые </w:t>
      </w:r>
      <w:r>
        <w:rPr>
          <w:b/>
        </w:rPr>
        <w:t>Комиссия решила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ризнать победителем</w:t>
      </w:r>
      <w:r>
        <w:rPr/>
        <w:t xml:space="preserve"> в проведении запроса котировок следующего участника размещения заказа, в связи с наименьшей ценой товара и лучшими условиями исполнения контракта – ЗАО «КСТелеком», почтовый адрес: 190013, г. Санкт-Петербург, Московский пр., д. 32, литер. А, пом. 4-Н на общую сумму 200000 рублей.</w:t>
      </w:r>
    </w:p>
    <w:p>
      <w:pPr>
        <w:pStyle w:val="Normal"/>
        <w:ind w:firstLine="708"/>
        <w:jc w:val="both"/>
        <w:rPr/>
      </w:pPr>
      <w:r>
        <w:rPr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18 декабря 2006 г. в 12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    ______________________       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   ______________________      Г. Д. Немченко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47:00Z</dcterms:created>
  <dc:creator>user</dc:creator>
  <dc:description/>
  <dc:language>en-US</dc:language>
  <cp:lastModifiedBy>Катя</cp:lastModifiedBy>
  <cp:lastPrinted>2006-07-10T14:29:00Z</cp:lastPrinted>
  <dcterms:modified xsi:type="dcterms:W3CDTF">2006-12-22T06:39:00Z</dcterms:modified>
  <cp:revision>3</cp:revision>
  <dc:subject/>
  <dc:title>                ПРОТОКОЛ </dc:title>
</cp:coreProperties>
</file>