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5259"/>
      </w:tblGrid>
      <w:tr>
        <w:trPr>
          <w:trHeight w:val="749" w:hRule="atLeast"/>
        </w:trPr>
        <w:tc>
          <w:tcPr>
            <w:tcW w:w="5259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Фир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 А. В. Рассказов </w:t>
            </w:r>
          </w:p>
        </w:tc>
        <w:tc>
          <w:tcPr>
            <w:tcW w:w="5259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единой комиссии по раз</w:t>
              <w:softHyphen/>
              <w:t>мещению заказа для муниципальных нужд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sz w:val="28"/>
                <w:szCs w:val="28"/>
              </w:rPr>
              <w:t>_______________________ С. А. Попова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281" w:firstLine="567"/>
        <w:rPr/>
      </w:pPr>
      <w:r>
        <w:rPr>
          <w:sz w:val="36"/>
        </w:rPr>
        <w:t>открытого конкурса на право заключения муниципальных контрактов на поставку печного топлива для муниципальных нужд МО «Фировский район»</w:t>
      </w:r>
    </w:p>
    <w:p>
      <w:pPr>
        <w:pStyle w:val="21"/>
        <w:ind w:right="281" w:firstLine="567"/>
        <w:rPr/>
      </w:pPr>
      <w:r>
        <w:rPr>
          <w:sz w:val="36"/>
        </w:rPr>
        <w:t>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. Фиров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Администрация Фировского района Тверской области, являющаяся Уполномоченным органом по размещению муниципальных заказов Фировского района Тверской области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х предпринимателей, принять участие в открытом конкурсе на право заключения муниципальных контрактов на поставку печного топлива  (далее – продукция) для муниципальных нужд МО «Фировский район» Тверской обла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о статьями 21 и 22 Федерального закона от 21 июля 2005 г. № 94-ФЗ «О размещении заказов на поставки товаров, выполнения работ, оказание услуг для государственных и муниципальных нужд» настоящая Конкурсная документация содержит всю необходимую для участия в открытом конкурсе информацию о предмете конкурса, а так же описание порядка проведение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Конкурсную заявку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Полный комплект Конкурсной документации может быть получен всеми заинтересованными лицами по письменному заявлению по адресу: 172720, Тверская область, п. Фирово, ул. Советская, д. 21, каб.10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Также конкурсная документация размещена в свободном доступе на сайте Фировского района Тверской области: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2"/>
          <w:szCs w:val="22"/>
        </w:rPr>
      </w:pPr>
      <w:r>
        <w:rPr>
          <w:color w:val="0000FF"/>
          <w:sz w:val="22"/>
          <w:szCs w:val="22"/>
          <w:lang w:val="en-US"/>
        </w:rPr>
        <w:t>http</w:t>
      </w:r>
      <w:r>
        <w:rPr>
          <w:color w:val="0000FF"/>
          <w:sz w:val="22"/>
          <w:szCs w:val="22"/>
        </w:rPr>
        <w:t xml:space="preserve">://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Размер платы за Конкурсную документацию - не взимается. 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ые лица: Складчикова Елена Владимировна 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283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пова Светлана Александровна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5-93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Объем Конкурсной документации составляет </w:t>
      </w:r>
      <w:r>
        <w:rPr>
          <w:b w:val="false"/>
          <w:sz w:val="32"/>
          <w:szCs w:val="32"/>
        </w:rPr>
        <w:t>18</w:t>
      </w:r>
      <w:r>
        <w:rPr>
          <w:b w:val="false"/>
          <w:sz w:val="24"/>
          <w:szCs w:val="24"/>
        </w:rPr>
        <w:t xml:space="preserve">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Продукция, разделенная на лоты, а также сведения о закупаемой продукции, сроки поставки указаны в разделе «Заказ на поставку»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поставку продукции, который будет заключен по результатам конкурса, находится в разделе «Проект муниципального контракта» </w:t>
      </w:r>
      <w:r>
        <w:rPr>
          <w:b w:val="false"/>
          <w:bCs/>
          <w:sz w:val="24"/>
          <w:szCs w:val="24"/>
        </w:rPr>
        <w:t>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/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ставка печного бытового светлого  (далее – продукция) для муниципальных нужд МО «Фировский район»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ыбор Поставщика(ов), который(е) готов(ы) поставить продукцию, удовлетворяющую требованиям «Заказа на поставку», заключение муниципального(ых) контракта(в) на ее поставку и удовлетворение муниципальных нужд МО «Фировский район»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Заказчик и Организатор конкурса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 xml:space="preserve">Муниципальный заказчик (далее – Заказчик) – Администрация Фировского района Тверской области.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полномоченный орган (далее – Организатор) - Администрация Фировского района Тверской области. 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Бюджет МО «Фировский район» Тверской области на 2006 год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и размещения заказа (далее – Участник) могут быть юридические лица,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е предпринимател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Конкурсная комисс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ов и иных представителей исполнительной власти Тверской области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 мимо предусмотренных в данной Конкурсной документацией, не допускается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Заявка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  <w:u w:val="single"/>
        </w:rPr>
        <w:t xml:space="preserve">В связи с отсутствием на момент объявления конкурса механизма обеспечения обмена сведениями в форме электронного документа все Заявки, а так же и иные документы, которыми в соответствии с главой 2 Федерального закона от 21 июля 2005г. № 94-ФЗ "О размещении заказов на поставки товаров, выполнение работ, оказание услуг для государственных и муниципальных нужд" обмениваются Организатор, Заказчик и Участники, оформляются в письменном виде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может представить предложение по цене по одному, нескольким или всем лотам, указанным в «Заказе на поставку»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(ов) не должна превышать начальную цену контракта(ов)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(ов) Заявка будет отклонена, как не соответствующая требованиям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и и Организатор конкурса не отвечают,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оказания услуг для муниципальных нужд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мации и на официальном сайте Тверской области.</w:t>
      </w:r>
    </w:p>
    <w:p>
      <w:pPr>
        <w:pStyle w:val="TextBodyIndent"/>
        <w:widowControl w:val="false"/>
        <w:ind w:left="567" w:hanging="0"/>
        <w:jc w:val="both"/>
        <w:rPr/>
      </w:pPr>
      <w:r>
        <w:rPr>
          <w:b w:val="false"/>
          <w:sz w:val="24"/>
          <w:szCs w:val="24"/>
        </w:rPr>
        <w:t>- Конкурсная документация предоставляется на основании письменного заявления заинтересованного лица (далее – Заявление) в течение 2-х дней после его получения.</w:t>
      </w:r>
    </w:p>
    <w:p>
      <w:pPr>
        <w:pStyle w:val="TextBodyIndent"/>
        <w:widowControl w:val="false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онкурсная документация может быть получена с официального сайта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ции, вправе обратиться к Организатору или Заказчику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Заказчику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или Заказчики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окончательного срока подачи Заявок на участие в конкурсе. В течение одного дня со дня направления разъяснений Организатор и (или) Заказчик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любое время, но не позднее, чем за двадцать дней до дня окончания подачи Заявок, Организатор по просьбе Заказчика или по своему усмотрению, а так же в соответствии с запросом Участников может внести изменения в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конкурсной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Не допускается указывать на таком конверте наименование (для юридического лица) или фамилию, имя, отчество (для физического лица)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4. Конкурсное предложе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конкурсное предложение по форме № 1.2, установленной в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по своему усмотрению или по просьбе Заказчика может перенести окончание срока подачи конкурсных заявок на более позднюю дату, внеся изменения в Конкурсную документацию согласно п. 12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верты с Заявками, полученные после окончания приема Заявок, конкурсной комиссией не рассматриваются, вскрываются и возвращаются Участнику в тот же день. Денежные средства, внесенные в качестве обеспечения такой Заявки, возвращаются в течение 5 дней со дня подписания протокола оценки и сопоставления Заявок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азчик вправе отказаться от  проведения конкурса не позднее чем за 15 дней до даты окончания срока подачи Заявок.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СМИ и на официальном сайте.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, подавшим Заяв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нежные средства, внесенные в качестве обеспечения Заявки, возвращаются Участникам в течение 5 дней со дня принятия решения об отказе от проведения открытого конкурса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государственных контрактов оглашаются и заносятся в протокол вскрытия конвертов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1. Рассмотрение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10-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на участие в конкурсе и признанным участниками конкурса, и Участникам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, если в результате рассмотрения Заявок принято решение об отклонении всех Заявок, конкурс признается несостоявшим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, конкурс признается несостоявшимся. Участнику конкурса в течение 3 дней со дня подписания протокола предоставляется проект муниципального контракта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2. Оценка и сопоставление Заявок на участие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, но не ранее 10 дней с даты подписания протокола оценки и сопоставления заявок, на условиях своей Заявк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отказа Победителя конкурса от подписания контракта в указанные сроки, его Заявка отклоняе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2"/>
          <w:szCs w:val="32"/>
        </w:rPr>
      </w:pPr>
      <w:r>
        <w:rPr>
          <w:b w:val="false"/>
          <w:sz w:val="12"/>
          <w:szCs w:val="3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i/>
          <w:sz w:val="24"/>
          <w:szCs w:val="24"/>
          <w:u w:val="single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</w:t>
      </w:r>
      <w:r>
        <w:rPr/>
        <w:t>лу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781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едмет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ное топливо для муниципальных нужд МО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бор Поставщика(ов), который(е) готов(ы) поставить продукцию, удовлетворяющие требованиям «Заказа на поставку», заключение муниципального(ых) контракта(в) на ее поставку и удовлетворение муниципальных нужд МО «Фировский район» Тверской области в данной продукции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Фировского района Тверской области.  </w:t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аказч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Адрес Заказчика: </w:t>
            </w:r>
            <w:r>
              <w:rPr>
                <w:sz w:val="22"/>
                <w:szCs w:val="22"/>
              </w:rPr>
              <w:t xml:space="preserve">172720, п. Фирово, ул. Советская, д. 2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. (48239) 3-14-64 Факс(48239) 3-19-80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Header"/>
              <w:ind w:left="23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0, п. Фирово, ул. Советская, д. 21</w:t>
            </w:r>
          </w:p>
          <w:p>
            <w:pPr>
              <w:pStyle w:val="Header"/>
              <w:ind w:left="23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 Факс (48239) 3-16-7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Бюджет МО «Фировский район»  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тернет-сайт размещения конкурсной документаци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</w:t>
            </w:r>
          </w:p>
        </w:tc>
      </w:tr>
      <w:tr>
        <w:trPr>
          <w:trHeight w:val="8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ов (стоимость лотов):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Общая начальная цена контрактов -  </w:t>
            </w:r>
            <w:r>
              <w:rPr>
                <w:b/>
                <w:sz w:val="22"/>
                <w:szCs w:val="22"/>
              </w:rPr>
              <w:t>6858600</w:t>
            </w:r>
            <w:r>
              <w:rPr>
                <w:sz w:val="22"/>
                <w:szCs w:val="22"/>
              </w:rPr>
              <w:t xml:space="preserve"> рублей (шесть миллионов восемьсот пятьдесят восемь тысяч шестьсот рублей)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, разделенная на лоты, представлена в "Заказе на поставку" данной Конкурсной документации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пускается подача конкурсной заявки на часть объема продукции, входящей в ло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контракта (стоимость лотов)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а контракта должна состоять из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-стоимости продукции с учетом НДС, транспортных расходов, страховки, налогов и др. обязательных платежей.</w:t>
            </w:r>
          </w:p>
        </w:tc>
      </w:tr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1"/>
                <w:u w:val="single"/>
              </w:rPr>
              <w:t>По процедуре проведения конкурса</w:t>
            </w:r>
            <w:r>
              <w:rPr>
                <w:b/>
                <w:color w:val="000000"/>
                <w:sz w:val="21"/>
              </w:rPr>
              <w:t>:</w:t>
            </w:r>
          </w:p>
          <w:p>
            <w:pPr>
              <w:pStyle w:val="Header"/>
              <w:ind w:left="23" w:hanging="11"/>
              <w:jc w:val="both"/>
              <w:rPr/>
            </w:pPr>
            <w:r>
              <w:rPr>
                <w:sz w:val="22"/>
                <w:szCs w:val="22"/>
              </w:rPr>
              <w:t>172720, п. Фирово, ул. Советская, д. 2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. (48239) 3-16-74, 3-15-93 Факс (48239) 3-16-74</w:t>
            </w: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1"/>
                <w:u w:val="single"/>
              </w:rPr>
              <w:t>По предмету конкурса</w:t>
            </w:r>
            <w:r>
              <w:rPr>
                <w:b/>
                <w:color w:val="000000"/>
                <w:sz w:val="21"/>
              </w:rPr>
              <w:t>:</w:t>
            </w:r>
          </w:p>
          <w:p>
            <w:pPr>
              <w:pStyle w:val="Header"/>
              <w:ind w:left="23" w:hanging="11"/>
              <w:jc w:val="both"/>
              <w:rPr/>
            </w:pPr>
            <w:r>
              <w:rPr>
                <w:sz w:val="22"/>
                <w:szCs w:val="22"/>
              </w:rPr>
              <w:t>172720, п. Фирово, ул. Советская, д. 2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. (48239) 3-16-74, 3-15-93 Факс (48239) 3-16-74</w:t>
            </w: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2720, п. Фирово, ул. Советская, д. 21, каб. 10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. (48239) 3-16-74, 3-15-93  Факс (48239) 3-16-7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чикова Елена Владимировн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конкурсной заявк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до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11</w:t>
            </w:r>
            <w:r>
              <w:rPr>
                <w:b w:val="false"/>
                <w:bCs/>
                <w:sz w:val="22"/>
                <w:szCs w:val="22"/>
              </w:rPr>
              <w:t xml:space="preserve"> 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00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 включительн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 xml:space="preserve"> 18 </w:t>
            </w:r>
            <w:r>
              <w:rPr>
                <w:bCs/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  <w:u w:val="single"/>
              </w:rPr>
              <w:t xml:space="preserve"> октября </w:t>
            </w:r>
            <w:r>
              <w:rPr>
                <w:bCs/>
                <w:sz w:val="22"/>
                <w:szCs w:val="22"/>
              </w:rPr>
              <w:t xml:space="preserve"> 2006 года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, место и дата вскрыт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172720, п. Фирово, ул. Советская, д. 21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u w:val="single"/>
              </w:rPr>
              <w:t>1</w:t>
            </w:r>
            <w:r>
              <w:rPr>
                <w:b w:val="false"/>
                <w:bCs/>
                <w:sz w:val="22"/>
                <w:szCs w:val="22"/>
              </w:rPr>
              <w:t xml:space="preserve">1 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00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 xml:space="preserve"> 18 </w:t>
            </w:r>
            <w:r>
              <w:rPr>
                <w:bCs/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  <w:u w:val="single"/>
              </w:rPr>
              <w:t xml:space="preserve"> октября </w:t>
            </w:r>
            <w:r>
              <w:rPr>
                <w:bCs/>
                <w:sz w:val="22"/>
                <w:szCs w:val="22"/>
              </w:rPr>
              <w:t xml:space="preserve"> 2006 года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епроведение ликвидации Участника - юридического лица или непроведение в отношении Участника размещения заказ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)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конкурс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5) Отсутствие в реестре недобросовестных поставщиков сведений об Участнике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аличие всех документов, перечисленных в "перечне документов, подаваемых в конверте с конкурсной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5) Соответствие предлагаемой продукции требованиям Заказа на поставку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конкурсной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Заявка Участника размещения заказа  (приложение № 1 форма 1.1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Анкета участника конкурс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rPr/>
            </w:pPr>
            <w:r>
              <w:rPr>
                <w:bCs/>
                <w:sz w:val="22"/>
                <w:szCs w:val="22"/>
              </w:rPr>
              <w:t>4) Выписки из Единого государственного реестра юридических лиц – для юридических лиц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Выписки из Единого государственного реестра индивидуальных предпринимателей – для индивидуальных предпринимателей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7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8) Конкурсное предложение (приложение № 1 форма 1.2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) </w:t>
            </w:r>
            <w:r>
              <w:rPr>
                <w:sz w:val="22"/>
                <w:szCs w:val="22"/>
              </w:rPr>
              <w:t>Документы, подтверждающие соответствие предлагаемого товара требованиям, установленным законодательством Российской Федераци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0) Опись представленных документов.</w:t>
            </w:r>
          </w:p>
          <w:p>
            <w:pPr>
              <w:pStyle w:val="Normal"/>
              <w:ind w:firstLine="23"/>
              <w:jc w:val="both"/>
              <w:rPr>
                <w:bCs/>
                <w:sz w:val="12"/>
                <w:szCs w:val="22"/>
              </w:rPr>
            </w:pPr>
            <w:r>
              <w:rPr>
                <w:bCs/>
                <w:sz w:val="1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и предполагаемой им продукции требованиям настоящей Конкурсной документации, а так же:</w:t>
            </w:r>
          </w:p>
          <w:p>
            <w:pPr>
              <w:pStyle w:val="Normal"/>
              <w:ind w:left="175" w:hanging="1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случае наличии задолженности Участник может предоставить бухгалтерский баланс (форма №1 и №2)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16"/>
              </w:rPr>
            </w:pPr>
            <w:r>
              <w:rPr>
                <w:i/>
                <w:sz w:val="22"/>
                <w:szCs w:val="22"/>
              </w:rPr>
              <w:t>- документы, подтверждающие договорные отношения с НПЗ или нефтяной компанией ресурсодержателем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ценка и сопоставление заявок на участие в конкурсе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Предлагаемая цена контракта (стоимость лота) не должна превышать н</w:t>
            </w:r>
            <w:r>
              <w:rPr>
                <w:bCs/>
                <w:sz w:val="22"/>
                <w:szCs w:val="22"/>
              </w:rPr>
              <w:t>ачальную цену контракта (стоимость лотов)</w:t>
            </w:r>
            <w:r>
              <w:rPr>
                <w:sz w:val="22"/>
                <w:szCs w:val="22"/>
              </w:rPr>
              <w:t xml:space="preserve"> 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словия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Цены, указанные в конкурсной Заявке, должны быть фиксированными на весь период постав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едложения по предоплате не допускаются, в случае указания в конкурсном предложении условия предоплаты Заявка данного участника будет отклонена, как не отвечающая условиям конкурсной документации</w:t>
            </w:r>
          </w:p>
        </w:tc>
      </w:tr>
    </w:tbl>
    <w:p>
      <w:pPr>
        <w:pStyle w:val="Heading2"/>
        <w:rPr>
          <w:bCs/>
          <w:sz w:val="22"/>
          <w:u w:val="single"/>
        </w:rPr>
      </w:pPr>
      <w:r>
        <w:br w:type="page"/>
      </w:r>
      <w:r>
        <w:rPr>
          <w:bCs/>
          <w:sz w:val="22"/>
          <w:u w:val="single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ПРОЕКТ МУНИЦИПАЛЬНОГО КОНТРАК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поставку печного топлива для муниципальных нужд </w:t>
      </w:r>
    </w:p>
    <w:p>
      <w:pPr>
        <w:pStyle w:val="Normal"/>
        <w:jc w:val="center"/>
        <w:rPr/>
      </w:pPr>
      <w:r>
        <w:rPr>
          <w:sz w:val="24"/>
        </w:rPr>
        <w:t>МО «Фировский район» Тверской 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</w:rPr>
        <w:t xml:space="preserve">№ </w:t>
      </w:r>
      <w:r>
        <w:rPr>
          <w:sz w:val="24"/>
        </w:rPr>
        <w:t>_______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>п. Фирово                                                                                                       «______»____________2006 г.</w:t>
      </w:r>
    </w:p>
    <w:p>
      <w:pPr>
        <w:pStyle w:val="Normal"/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b/>
          <w:b/>
          <w:sz w:val="22"/>
        </w:rPr>
      </w:pPr>
      <w:r>
        <w:rPr>
          <w:sz w:val="22"/>
          <w:szCs w:val="22"/>
        </w:rPr>
        <w:t>Администрация Фировского района Тве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"Заказчик", в лице Главы Администрации Фировского района Рассказова А. В.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 действующего на основании Устава, </w:t>
      </w:r>
      <w:r>
        <w:rPr>
          <w:sz w:val="22"/>
        </w:rPr>
        <w:t>с одной стороны, и ___________________________</w:t>
      </w:r>
      <w:r>
        <w:rPr>
          <w:color w:val="000000"/>
          <w:sz w:val="22"/>
        </w:rPr>
        <w:t>,</w:t>
      </w:r>
      <w:r>
        <w:rPr>
          <w:sz w:val="22"/>
        </w:rPr>
        <w:t xml:space="preserve"> именуемое в дальнейшем «Поставщик», в лице ____________________________________</w:t>
      </w:r>
      <w:r>
        <w:rPr>
          <w:b/>
          <w:sz w:val="22"/>
        </w:rPr>
        <w:t xml:space="preserve">, </w:t>
      </w:r>
      <w:r>
        <w:rPr>
          <w:sz w:val="22"/>
        </w:rPr>
        <w:t xml:space="preserve">действующего на основании </w:t>
      </w:r>
      <w:r>
        <w:rPr>
          <w:b/>
          <w:sz w:val="22"/>
        </w:rPr>
        <w:t>_______________,</w:t>
      </w:r>
      <w:r>
        <w:rPr>
          <w:sz w:val="22"/>
        </w:rPr>
        <w:t xml:space="preserve"> с другой стороны, в дальнейшем именуемые «Стороны», в соответствии с решением Конкурсной комиссии по определению Поставщика топлива для муниципальных нужд МО «Фировский район» Тверской </w:t>
      </w:r>
      <w:r>
        <w:rPr>
          <w:color w:val="000000"/>
          <w:sz w:val="22"/>
        </w:rPr>
        <w:t>области (протокол № _____ от __________ 2006г.)</w:t>
      </w:r>
      <w:r>
        <w:rPr>
          <w:b/>
          <w:color w:val="000000"/>
          <w:sz w:val="22"/>
        </w:rPr>
        <w:t>,</w:t>
      </w:r>
      <w:r>
        <w:rPr>
          <w:color w:val="C0C0C0"/>
          <w:sz w:val="22"/>
        </w:rPr>
        <w:t xml:space="preserve"> </w:t>
      </w:r>
      <w:r>
        <w:rPr>
          <w:sz w:val="22"/>
        </w:rPr>
        <w:t>заключили настоящий муниципальный контракт о нижеследующем:</w:t>
      </w:r>
    </w:p>
    <w:p>
      <w:pPr>
        <w:pStyle w:val="TextBodyIndent"/>
        <w:numPr>
          <w:ilvl w:val="0"/>
          <w:numId w:val="5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1. Предмет контракта</w:t>
      </w:r>
    </w:p>
    <w:p>
      <w:pPr>
        <w:pStyle w:val="TextBodyIndent"/>
        <w:ind w:left="0" w:firstLine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.1. Поставщик, в соответствии с условиями настоящего контракта, обязуется передать Заказчику печное топливо бытовое светлое в объемах и в сроки, указанные в Графике поставки товара. Оплату за поставленный товар осуществляет Заказчик.</w:t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  <w:t>2. Качество, количество и сроки поставки товара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1. Качество поставляемого товара должно соответствовать ГОСТу заявленного топлив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 xml:space="preserve">2.2. Поставщик гарантирует качество товара. В подтверждение этого Поставщик представляет Заказчику (копии) сертификаты соответствия на каждую партию поставленного товара.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Сертификат соответствия на поставляемый товар направляется вместе с товаром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 xml:space="preserve">2.3. В случае поставки товара по качеству не соответствующего п. 2.1. настоящего контракта, Поставщик обязан за свой счет произвести его замену  в сроки, согласованные с Заказчиком, но не позднее срока окончания действия контракта.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 xml:space="preserve">2.4. Количество товара и срок (период поставки), определяются Графиком поставки товара (далее–График - Приложение № 1), являющимся неотъемлемой частью настоящего контракта.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Указанный График может уточняться сторонами.</w:t>
      </w:r>
    </w:p>
    <w:p>
      <w:pPr>
        <w:pStyle w:val="TextBodyIndent"/>
        <w:ind w:left="0" w:firstLine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2.5. Предложения Заказчика по изменению Графика представляются Поставщику не позднее 10-ти дней до начала периода поставк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6. Изменения Графика  считаются принятыми Поставщиком в редакции Заказчика, если Поставщик в течение 5-ти дней после получения указанных изменений не представит своих встречных предложений Заказчик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До урегулирования возникших разногласий поставка производится по Графику в части, согласованной сторонам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7. Досрочная поставка товара или поставка товара в количестве более установленного в Графике, может производиться с предварительного письменного согласования с Заказчиком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2.8. Поставщик принимает заявки на срочную поставку товара, если для этого имеются соответствующие возможности, о чем он уведомляет Заказчика, по предварительному запросу последнего, в срок не позднее 5-ти дней с момента получения такого запроса.</w:t>
      </w:r>
    </w:p>
    <w:p>
      <w:pPr>
        <w:pStyle w:val="TextBodyIndent"/>
        <w:widowControl w:val="false"/>
        <w:ind w:left="0" w:firstLine="426"/>
        <w:jc w:val="both"/>
        <w:rPr/>
      </w:pPr>
      <w:r>
        <w:rPr>
          <w:b w:val="false"/>
          <w:bCs/>
          <w:sz w:val="22"/>
        </w:rPr>
        <w:t>Срочным исполнением считается поставка товара не позднее 10-ти дней с момента получения заявки Заказчика.</w:t>
      </w:r>
    </w:p>
    <w:p>
      <w:pPr>
        <w:pStyle w:val="TextBodyIndent"/>
        <w:widowControl w:val="false"/>
        <w:spacing w:before="120" w:after="0"/>
        <w:ind w:left="720" w:hanging="0"/>
        <w:rPr>
          <w:sz w:val="24"/>
        </w:rPr>
      </w:pPr>
      <w:r>
        <w:rPr>
          <w:sz w:val="24"/>
        </w:rPr>
        <w:t>3. Порядок поставки</w:t>
      </w:r>
    </w:p>
    <w:p>
      <w:pPr>
        <w:pStyle w:val="TextBodyIndent"/>
        <w:widowControl w:val="false"/>
        <w:ind w:left="0" w:firstLine="426"/>
        <w:jc w:val="both"/>
        <w:rPr/>
      </w:pPr>
      <w:r>
        <w:rPr>
          <w:b w:val="false"/>
          <w:bCs/>
          <w:sz w:val="22"/>
        </w:rPr>
        <w:t>3.1. Поставка товара Поставщиком осуществляется железнодорожным транспортом, в таре, соответствующей требованиям ГОСТ 1510-84 и техническим условиям, исключающим порчу или уничтожение товара, до пунктов назначения, указанных в Извещени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3.2. Поставка товара в количестве, менее указанного в Графике, применительно к сроку (периоду) поставки, считается недопоставкой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 xml:space="preserve">3.3. Об отгрузке каждой партии товара Поставщик уведомляет Заказчика (факсимильной связью) не позднее 3-х суток с момента отгрузки. В уведомлении указывается: наименование Поставщика  и Заказчика, дата отгрузки, наименование и количество товара, номера ж.д. вагонов (автомашин).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3.4. Передача каждой партии товара Заказчику производится Поставщиком по акту приёмки-передачи, один экземпляр которого вместе с выписанными Поставщиком счет-фактурой и товарной накладной в течение 3-х дней после передачи товара Поставщиком направляется Заказчик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Указанные документы составляются в 3-х экземплярах, акт приёмки-передачи и товарная накладная подписываются Поставщиком и Заказчиком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3.5. Право собственности на товар переходит от Поставщика к Заказчику: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- с даты штемпеля пункта назначения на ж.д. (товарно-транспортной) накладной, при условии поставки товара надлежащего количества и качества;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 xml:space="preserve">- с даты подписания Заказчиком акта приемки-передачи, в случае обнаружения недостачи по количеству товара и/или товара ненадлежащего качества.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3.6. Взаимоотношения между Поставщиком и Заказчиком по приемке товара по качеству и/или количеству должны быть урегулированы в заключаемых между ними договорах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3.7. Товар считается поставленными надлежащим образом, а Поставщик – выполнившим свои обязательства полностью или частично с момента подписания акта сверки взаиморасчетов, датой составления которого является дата исполнения сторонами обязательств по настоящему контракту.</w:t>
      </w:r>
    </w:p>
    <w:p>
      <w:pPr>
        <w:pStyle w:val="TextBodyIndent"/>
        <w:spacing w:before="120" w:after="120"/>
        <w:ind w:left="720" w:hanging="0"/>
        <w:rPr>
          <w:sz w:val="24"/>
        </w:rPr>
      </w:pPr>
      <w:r>
        <w:rPr>
          <w:sz w:val="24"/>
        </w:rPr>
        <w:t>4. Цена и порядок расчетов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4.1. Общая стоимость товара на дату заключения настоящего контракта составляет ________________________________________________________________ рублей, по цене, установленной в Протоколе согласования цены (Приложение № 2 к настоящему контракту), в соответствии с решением конкурсной комиссии по определению Поставщика топлива (протокол №_____ от _______ 2006г.). Цена товара включает НДС, транспортные расходы, расходы по страхованию товара, и прочие расходы, связанные с поставкой товар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4.2. Цена товара является фиксированной на весь срок действия контракта.</w:t>
      </w:r>
    </w:p>
    <w:p>
      <w:pPr>
        <w:pStyle w:val="TextBodyIndent"/>
        <w:ind w:left="0" w:firstLine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4.3. Расчеты между Поставщиком и Заказчиком осуществляются платежными поручениям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4.4. Оплата за поставленный товар производится Заказчиком на расчетный счет Поставщика на основании представленных документов указанных п. 3.5. настоящего контракта, с даты приобретения Заказчиком права собственности на поставленный товар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4.5. Все иные расходы, связанные с доставкой товара «Заказчику» (страховка, налоги и прочее), относятся за счет «Поставщика».</w:t>
      </w:r>
    </w:p>
    <w:p>
      <w:pPr>
        <w:pStyle w:val="TextBodyIndent"/>
        <w:spacing w:before="120" w:after="120"/>
        <w:ind w:left="720" w:hanging="0"/>
        <w:rPr>
          <w:sz w:val="24"/>
        </w:rPr>
      </w:pPr>
      <w:r>
        <w:rPr>
          <w:sz w:val="24"/>
        </w:rPr>
        <w:t>5. Ответственность сторон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5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5.2. Поставщик за отказ от исполнения условий настоящего контракта после его подписания, выплачивает Заказчику неустойку в размере 20% контрактной стоимости товара. В случае недопоставки товара - 20 % стоимости не поставленного товар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5.3. Если сторона, ссылающаяся на обстоятельства непреодолимой силы, не известит другую сторону о наступлении указанных обстоятельств в течение 3-х суток, то она несет ответственность за нарушение своих обязательств в соответствии с настоящим контрактом.</w:t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  <w:t>6. Срок действия контракта и его досрочное расторжение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6.1. Настоящий контракт вступает в силу с даты его подписания и действует до полного исполнения сторонами своих обязательств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6.2. Настоящий контракт может быть досрочно прекращен в следующих случаях:</w:t>
      </w:r>
    </w:p>
    <w:p>
      <w:pPr>
        <w:pStyle w:val="TextBodyIndent"/>
        <w:ind w:left="0" w:firstLine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6.2.1.  по соглашению сторон;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6.2.2. по требованию одной из сторон при существенном нарушении настоящего контракта  другой стороной, с возмещением другой стороне реального ущерба, причиненного расторжением контракт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6.3. При расторжении настоящего контракта инициативная сторона  должна уведомить другую сторону о предстоящем расторжении не менее чем за 10 дней до даты расторжения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6.4. Заказчик вправе в одностороннем порядке расторгнуть настоящий контракт в случаях ненадлежащего исполнения Поставщиком условий настоящего контракта. Контракт считается расторгнутым с даты  уведомления Поставщика о расторжении контракта.</w:t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  <w:t>7. Разрешение споров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 xml:space="preserve">7.1. При возникновении споров по настоящему контракту стороны принимают меры к их урегулированию путем переговоров. 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7.2. Любые споры, неурегулированные во внесудебном порядке, разрешаются Арбитражным судом Тверской области.</w:t>
      </w:r>
    </w:p>
    <w:p>
      <w:pPr>
        <w:pStyle w:val="TextBodyIndent"/>
        <w:spacing w:before="120" w:after="0"/>
        <w:ind w:left="72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0"/>
        <w:ind w:left="720" w:hanging="0"/>
        <w:rPr>
          <w:sz w:val="24"/>
        </w:rPr>
      </w:pPr>
      <w:r>
        <w:rPr>
          <w:sz w:val="24"/>
        </w:rPr>
        <w:t>8. Прочие условия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8.1. Вся информация, полученная в ходе реализации настоящего контракта, включая информацию о финансовом положении сторон, считается конфиденциальной и не подлежит разглашению или передаче третьим лицам, как в период действия настоящего контракта, так и по окончании его действия, в течение трех лет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8.2. При изменении адреса или банковских реквизитов, стороны обязуются извещать друг друга о таких изменениях в 3-х дневный срок. В противном случае сообщения, переданные по известному последнему адресу, считаются переданными надлежащим образом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8.3. В части, не урегулированной настоящим контрактом, отношения сторон регулируются действующим законодательством Российской Федераци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8.4. Заголовки статей настоящего контракта предназначены для удобства пользования текстом и не будут приниматься во внимание при толковании контракт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8.5. Настоящий контракт выражает все договорные условия и понимания между сторонами в отношении всех упомянутых здесь вопросов. При этом все предыдущие обсуждения, обещания, согласования и представления между сторонами, если таковые имелись, кроме упомянутых в тексте настоящего контракта, теряют силу и заменяются вышеизложенным текстом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8.6. Настоящий муниципальны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bCs/>
          <w:sz w:val="22"/>
        </w:rPr>
        <w:t>8.7. К настоящему контракту прилагаются: График поставки товаров (Приложение№1), Протокол согласования цены (Приложение №2).</w:t>
      </w:r>
    </w:p>
    <w:p>
      <w:pPr>
        <w:pStyle w:val="TextBodyIndent"/>
        <w:spacing w:before="120" w:after="0"/>
        <w:ind w:left="720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9. Юридические адреса и банковские реквизиты сторон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Cs/>
          <w:sz w:val="24"/>
        </w:rPr>
      </w:pPr>
      <w:r>
        <w:rPr>
          <w:bCs/>
          <w:sz w:val="24"/>
        </w:rPr>
        <w:t>Заказчик                                                                     Поставщик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37"/>
      </w:tblGrid>
      <w:tr>
        <w:trPr/>
        <w:tc>
          <w:tcPr>
            <w:tcW w:w="5353" w:type="dxa"/>
            <w:tcBorders/>
          </w:tcPr>
          <w:p>
            <w:pPr>
              <w:pStyle w:val="Heading"/>
              <w:ind w:right="-56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рес и реквизиты</w:t>
            </w:r>
          </w:p>
        </w:tc>
        <w:tc>
          <w:tcPr>
            <w:tcW w:w="5137" w:type="dxa"/>
            <w:tcBorders/>
          </w:tcPr>
          <w:p>
            <w:pPr>
              <w:pStyle w:val="Heading"/>
              <w:ind w:right="-56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рес и реквизиты</w:t>
            </w:r>
          </w:p>
          <w:p>
            <w:pPr>
              <w:pStyle w:val="Heading"/>
              <w:ind w:right="-56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7" w:type="dxa"/>
            <w:tcBorders/>
            <w:shd w:fill="FFFFFF" w:val="clear"/>
          </w:tcPr>
          <w:p>
            <w:pPr>
              <w:pStyle w:val="Heading"/>
              <w:shd w:fill="FFFFFF" w:val="clear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5353" w:type="dxa"/>
            <w:tcBorders/>
            <w:vAlign w:val="bottom"/>
          </w:tcPr>
          <w:p>
            <w:pPr>
              <w:pStyle w:val="Heading"/>
              <w:ind w:right="-568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подпись (Ф.И.О.)</w:t>
            </w:r>
          </w:p>
        </w:tc>
        <w:tc>
          <w:tcPr>
            <w:tcW w:w="5137" w:type="dxa"/>
            <w:tcBorders/>
            <w:vAlign w:val="bottom"/>
          </w:tcPr>
          <w:p>
            <w:pPr>
              <w:pStyle w:val="Heading"/>
              <w:ind w:right="-568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подпись   (Ф.И.О.) 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</w:rPr>
      </w:pPr>
      <w:r>
        <w:rPr>
          <w:bCs/>
          <w:u w:val="single"/>
        </w:rPr>
        <w:t xml:space="preserve">Приложение № 1 </w:t>
      </w:r>
    </w:p>
    <w:p>
      <w:pPr>
        <w:pStyle w:val="Normal"/>
        <w:jc w:val="right"/>
        <w:rPr>
          <w:bCs/>
        </w:rPr>
      </w:pPr>
      <w:r>
        <w:rPr>
          <w:bCs/>
        </w:rPr>
        <w:t>к муниципальному контракту № _____</w:t>
      </w:r>
    </w:p>
    <w:p>
      <w:pPr>
        <w:pStyle w:val="Normal"/>
        <w:jc w:val="right"/>
        <w:rPr>
          <w:bCs/>
        </w:rPr>
      </w:pPr>
      <w:r>
        <w:rPr>
          <w:bCs/>
        </w:rPr>
        <w:t>от ___________________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фик поставки това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 муниципальному контракту № _______ от __________________2006 г.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п. Фирово                                                                                                               «______»__________________2006г.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5841365" cy="940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175"/>
                              <w:gridCol w:w="2004"/>
                              <w:gridCol w:w="1997"/>
                              <w:gridCol w:w="1943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бъем постав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общее количество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ериод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опливо печ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бытовое светло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он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420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ктябрь - ноябрь 200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74.05pt;mso-wrap-distance-left:9pt;mso-wrap-distance-right:9pt;mso-wrap-distance-top:0pt;mso-wrap-distance-bottom:0pt;margin-top:-0.65pt;mso-position-vertical-relative:text;margin-left:2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175"/>
                        <w:gridCol w:w="2004"/>
                        <w:gridCol w:w="1997"/>
                        <w:gridCol w:w="1943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бъем поста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общее количество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ериод поставки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опливо печ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бытовое светл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он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 xml:space="preserve">420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ктябрь - ноябрь 200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 xml:space="preserve">Заказчик                                                                                                      Поставщик  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_________________                                                                                     __________________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 муниципальному контрак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 от  _____________2006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согласования цены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771" w:type="dxa"/>
        <w:jc w:val="left"/>
        <w:tblInd w:w="1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61"/>
        <w:gridCol w:w="1559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пливо печно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ытовое светл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«Заказчик»                                                                                «Поставщик»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________________                                                     </w:t>
      </w:r>
      <w:r>
        <w:rPr>
          <w:b w:val="false"/>
          <w:color w:val="000000"/>
          <w:sz w:val="24"/>
          <w:szCs w:val="24"/>
        </w:rPr>
        <w:t>__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709" w:gutter="0" w:header="425" w:top="481" w:footer="618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/>
        <w:t>ЗАКАЗ НА ПОСТАВКУ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печного топлива светлого бытового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 </w:t>
      </w:r>
      <w:r>
        <w:rPr>
          <w:sz w:val="26"/>
        </w:rPr>
        <w:t xml:space="preserve">для муниципальных нужд МО «Фировский район» Тверской области </w:t>
      </w:r>
    </w:p>
    <w:p>
      <w:pPr>
        <w:pStyle w:val="TextBodyIndent"/>
        <w:spacing w:before="120" w:after="0"/>
        <w:ind w:left="0" w:hanging="0"/>
        <w:rPr>
          <w:sz w:val="24"/>
        </w:rPr>
      </w:pPr>
      <w:r>
        <w:rPr>
          <w:sz w:val="24"/>
        </w:rPr>
        <w:t>1. Вводная часть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Заказ на поставку печного топлива (далее-продукция)  разработан в соответствии с потребностями жилищно-коммунального хозяйства МО «Фировский район» Тверской области и размещается на основе конкурса, проводимого Администрацией Фировского района  Тверской област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Победители конкурса, заключившие муниципальный контракт, обязуются поставить продукцию Заказчику, находящемуся на территории Тверской области, а Заказчик обязуются обеспечить расчет за поставленную продукцию.</w:t>
      </w:r>
    </w:p>
    <w:p>
      <w:pPr>
        <w:pStyle w:val="TextBodyIndent"/>
        <w:spacing w:before="120" w:after="0"/>
        <w:ind w:left="0" w:hanging="0"/>
        <w:rPr>
          <w:sz w:val="24"/>
        </w:rPr>
      </w:pPr>
      <w:r>
        <w:rPr>
          <w:sz w:val="24"/>
        </w:rPr>
        <w:t>2. Требования, предъявляемые к качеству товара</w:t>
      </w:r>
    </w:p>
    <w:p>
      <w:pPr>
        <w:pStyle w:val="TextBodyIndent"/>
        <w:ind w:left="0" w:hanging="0"/>
        <w:jc w:val="both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Предлагаемое к поставке </w:t>
      </w:r>
      <w:r>
        <w:rPr>
          <w:bCs/>
          <w:sz w:val="22"/>
        </w:rPr>
        <w:t xml:space="preserve">топливо печное бытовое светлое </w:t>
      </w:r>
      <w:r>
        <w:rPr>
          <w:b w:val="false"/>
          <w:bCs/>
          <w:sz w:val="22"/>
        </w:rPr>
        <w:t>должно соответствовать ТУ 38.101656-99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bCs/>
          <w:sz w:val="22"/>
        </w:rPr>
        <w:t>фракционный состав: а).10 % перегоняется при температуре не ниже 160</w:t>
      </w:r>
      <w:r>
        <w:rPr>
          <w:b w:val="false"/>
          <w:bCs/>
          <w:sz w:val="22"/>
          <w:vertAlign w:val="superscript"/>
        </w:rPr>
        <w:t>о</w:t>
      </w:r>
      <w:r>
        <w:rPr>
          <w:b w:val="false"/>
          <w:bCs/>
          <w:sz w:val="22"/>
        </w:rPr>
        <w:t>С</w:t>
      </w:r>
    </w:p>
    <w:p>
      <w:pPr>
        <w:pStyle w:val="TextBodyIndent"/>
        <w:ind w:left="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  </w:t>
      </w:r>
      <w:r>
        <w:rPr>
          <w:b w:val="false"/>
          <w:bCs/>
          <w:sz w:val="22"/>
        </w:rPr>
        <w:t>б).90 % перегоняется при температуре не выше 360</w:t>
      </w:r>
      <w:r>
        <w:rPr>
          <w:b w:val="false"/>
          <w:bCs/>
          <w:sz w:val="22"/>
          <w:vertAlign w:val="superscript"/>
        </w:rPr>
        <w:t>о</w:t>
      </w:r>
      <w:r>
        <w:rPr>
          <w:b w:val="false"/>
          <w:bCs/>
          <w:sz w:val="22"/>
        </w:rPr>
        <w:t>С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bCs/>
          <w:sz w:val="22"/>
        </w:rPr>
        <w:t>температура застывания не выше минус 15</w:t>
      </w:r>
      <w:r>
        <w:rPr>
          <w:b w:val="false"/>
          <w:bCs/>
          <w:sz w:val="22"/>
          <w:vertAlign w:val="superscript"/>
        </w:rPr>
        <w:t xml:space="preserve"> о</w:t>
      </w:r>
      <w:r>
        <w:rPr>
          <w:b w:val="false"/>
          <w:bCs/>
          <w:sz w:val="22"/>
        </w:rPr>
        <w:t>С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bCs/>
          <w:sz w:val="22"/>
        </w:rPr>
        <w:t>температура вспышки не ниже 45</w:t>
      </w:r>
      <w:r>
        <w:rPr>
          <w:b w:val="false"/>
          <w:bCs/>
          <w:sz w:val="22"/>
          <w:vertAlign w:val="superscript"/>
        </w:rPr>
        <w:t xml:space="preserve"> о</w:t>
      </w:r>
      <w:r>
        <w:rPr>
          <w:b w:val="false"/>
          <w:bCs/>
          <w:sz w:val="22"/>
        </w:rPr>
        <w:t>С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содержание серы не более 0,5%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зольность не более 0,02%</w:t>
      </w:r>
    </w:p>
    <w:p>
      <w:pPr>
        <w:pStyle w:val="TextBodyIndent"/>
        <w:spacing w:before="120" w:after="0"/>
        <w:ind w:left="0" w:hanging="0"/>
        <w:rPr>
          <w:sz w:val="24"/>
        </w:rPr>
      </w:pPr>
      <w:r>
        <w:rPr>
          <w:sz w:val="24"/>
        </w:rPr>
        <w:t>3. Объем и график поставк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Объем закупаемой по контрактам продукции  для нужд МО «Фировский район» Тверской области за счет бюджета муниципального образования «Фировский район» Тверской области составляет:</w:t>
      </w:r>
    </w:p>
    <w:p>
      <w:pPr>
        <w:pStyle w:val="TextBodyIndent"/>
        <w:ind w:left="0" w:firstLine="567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b w:val="false"/>
          <w:sz w:val="22"/>
        </w:rPr>
        <w:t xml:space="preserve">топливо печное бытовое светлое – </w:t>
      </w:r>
      <w:r>
        <w:rPr>
          <w:sz w:val="22"/>
        </w:rPr>
        <w:t>420 тонн: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/>
        <w:tab/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Поставка осуществляется транспортом Поставщика (победителя конкурса) до Заказчика в соответствии со следующим графиком:</w:t>
      </w:r>
    </w:p>
    <w:p>
      <w:pPr>
        <w:pStyle w:val="TextBodyIndent"/>
        <w:ind w:left="0" w:firstLine="567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ind w:left="1276" w:hanging="992"/>
        <w:jc w:val="both"/>
        <w:rPr>
          <w:bCs/>
          <w:sz w:val="22"/>
        </w:rPr>
      </w:pPr>
      <w:r>
        <w:rPr>
          <w:bCs/>
          <w:sz w:val="22"/>
        </w:rPr>
        <w:t xml:space="preserve">                  </w:t>
      </w:r>
      <w:r>
        <w:rPr>
          <w:bCs/>
          <w:sz w:val="22"/>
        </w:rPr>
        <w:t>- поставка топлива печного бытового светлого ж/д транспортом, в октябре - ноябре 2006 г. в соответствии с потребностью (</w:t>
      </w:r>
      <w:r>
        <w:rPr>
          <w:b/>
          <w:sz w:val="22"/>
        </w:rPr>
        <w:t xml:space="preserve">420 </w:t>
      </w:r>
      <w:r>
        <w:rPr>
          <w:bCs/>
          <w:sz w:val="22"/>
        </w:rPr>
        <w:t>тонн) ст. Фирово Октябрьской ж/д; грузополучатель –ООО «Фировские коммунальные системы».</w:t>
      </w:r>
    </w:p>
    <w:p>
      <w:pPr>
        <w:pStyle w:val="TextBodyIndent"/>
        <w:spacing w:before="120" w:after="120"/>
        <w:ind w:left="0" w:hanging="0"/>
        <w:rPr/>
      </w:pPr>
      <w:r>
        <w:rPr/>
        <w:t>4. Наименование получателей, объем и график поставки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410"/>
        <w:gridCol w:w="1134"/>
        <w:gridCol w:w="1134"/>
        <w:gridCol w:w="1134"/>
      </w:tblGrid>
      <w:tr>
        <w:trPr>
          <w:trHeight w:val="1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 xml:space="preserve">№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317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Наименование продукц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 xml:space="preserve">Количество (тн.) и график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3"/>
              </w:rPr>
              <w:t>поставки</w:t>
            </w:r>
          </w:p>
        </w:tc>
      </w:tr>
      <w:tr>
        <w:trPr>
          <w:trHeight w:val="1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7" w:right="-108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7" w:right="-108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ВСЕГО</w:t>
            </w:r>
          </w:p>
        </w:tc>
      </w:tr>
      <w:tr>
        <w:trPr>
          <w:trHeight w:val="1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пливо печное бытовое свет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20</w:t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sz w:val="24"/>
        </w:rPr>
        <w:t>5. Основные условия поставки и расче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Расчет за поставляемую продукцию осуществляется по факту поставки до места поставки на основании представленных Поставщиком необходимых документов в соответствии с условиями заключенного муниципального контракта.</w:t>
      </w:r>
    </w:p>
    <w:p>
      <w:pPr>
        <w:pStyle w:val="TextBodyIndent"/>
        <w:widowControl w:val="false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</w:t>
      </w:r>
      <w:r>
        <w:rPr>
          <w:b w:val="false"/>
          <w:sz w:val="22"/>
        </w:rPr>
        <w:t xml:space="preserve">Поставка продукции осуществляется транспортом Поставщика до Получателя (Покупателя) в соответствии с графиком поставки. </w:t>
      </w:r>
    </w:p>
    <w:p>
      <w:pPr>
        <w:pStyle w:val="TextBodyIndent"/>
        <w:ind w:left="-15" w:hanging="0"/>
        <w:jc w:val="both"/>
        <w:rPr/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 xml:space="preserve">Оплата поставляемой продукции осуществляется Заказчиком по факту поставки после представления счета и акта приемки товара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15" w:firstLine="58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426" w:hanging="0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32"/>
        </w:rPr>
      </w:pPr>
      <w:r>
        <w:rPr>
          <w:b w:val="false"/>
          <w:sz w:val="32"/>
        </w:rPr>
        <w:t>ОБРАЗЦЫ ФОРМ ДЛЯ ЗАПОЛНЕНИЯ</w:t>
      </w:r>
    </w:p>
    <w:p>
      <w:pPr>
        <w:pStyle w:val="TextBodyIndent"/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иложение № 1</w:t>
      </w:r>
    </w:p>
    <w:p>
      <w:pPr>
        <w:pStyle w:val="TextBodyIndent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форма 1.1 Заявка на участие в конкурсе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форма 1.2 Конкурсного предложения.</w:t>
      </w:r>
    </w:p>
    <w:p>
      <w:pPr>
        <w:pStyle w:val="TextBodyIndent"/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иложение № 2</w:t>
      </w:r>
    </w:p>
    <w:p>
      <w:pPr>
        <w:pStyle w:val="TextBodyIndent"/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форма 2.1 Анкета участника конкурса.</w:t>
      </w:r>
    </w:p>
    <w:p>
      <w:pPr>
        <w:pStyle w:val="TextBodyIndent"/>
        <w:tabs>
          <w:tab w:val="clear" w:pos="720"/>
          <w:tab w:val="left" w:pos="1276" w:leader="none"/>
        </w:tabs>
        <w:ind w:left="1134" w:hanging="14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Заявки на участие в конкурсе"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на поставку печного топлива для муниципальных нужд </w:t>
      </w:r>
    </w:p>
    <w:p>
      <w:pPr>
        <w:pStyle w:val="TextBodyIndent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МО «Фировский район» </w:t>
      </w:r>
      <w:r>
        <w:rPr>
          <w:b w:val="false"/>
          <w:bCs/>
          <w:color w:val="000000"/>
          <w:sz w:val="28"/>
        </w:rPr>
        <w:t>Тверской области</w:t>
      </w:r>
    </w:p>
    <w:p>
      <w:pPr>
        <w:pStyle w:val="TextBodyIndent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документацию на проведение конкурса, получение которой настоящим удостоверяется, __________________________ обязуется в случае принятия нашей Заявки, произвести поставку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>печного топлива для муниципальных нужд МО «Фировский район» Тверской области, в количестве и на условиях указанных в нашей конкурсной Заявке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 конкурса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, запрашивать любую информацию, которую та сочтет необходимой для проверки заявлений и сведений, содержащихся в нашей Конкурсной заявке или относящихся к ресурсам, опыту и компетенции Участника конкурса;</w:t>
      </w:r>
    </w:p>
    <w:p>
      <w:pPr>
        <w:pStyle w:val="TextBodyIndent"/>
        <w:ind w:left="0" w:right="-57" w:firstLine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конкурсную заявку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не несет ответственность за такие действия и не обязан информировать Участника об их причинах без соответствующего запроса с нашей стороны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2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конкурсного предложения"</w:t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rPr>
          <w:szCs w:val="32"/>
        </w:rPr>
      </w:pPr>
      <w:r>
        <w:rPr>
          <w:szCs w:val="32"/>
        </w:rPr>
        <w:t>Конкурсное предложение</w:t>
      </w:r>
    </w:p>
    <w:p>
      <w:pPr>
        <w:pStyle w:val="TextBodyIndent"/>
        <w:ind w:left="0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на поставку печного топлива для муниципальных нужд </w:t>
      </w:r>
    </w:p>
    <w:p>
      <w:pPr>
        <w:pStyle w:val="TextBodyIndent"/>
        <w:ind w:left="0" w:hanging="0"/>
        <w:rPr/>
      </w:pPr>
      <w:r>
        <w:rPr>
          <w:b w:val="false"/>
          <w:bCs/>
          <w:sz w:val="26"/>
          <w:szCs w:val="26"/>
        </w:rPr>
        <w:t>МО «Фировский район» Тверской области</w:t>
      </w:r>
    </w:p>
    <w:p>
      <w:pPr>
        <w:pStyle w:val="TextBodyIndent"/>
        <w:ind w:left="0" w:firstLine="567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0" w:firstLine="426"/>
        <w:jc w:val="left"/>
        <w:rPr/>
      </w:pPr>
      <w:r>
        <w:rPr>
          <w:b w:val="false"/>
          <w:sz w:val="22"/>
          <w:szCs w:val="22"/>
        </w:rPr>
        <w:t>Изучив Конкурсную документацию</w:t>
      </w:r>
      <w:r>
        <w:rPr>
          <w:b w:val="false"/>
          <w:bCs/>
          <w:sz w:val="23"/>
        </w:rPr>
        <w:t xml:space="preserve"> ___________________________________________________</w:t>
      </w:r>
    </w:p>
    <w:p>
      <w:pPr>
        <w:pStyle w:val="TextBodyIndent"/>
        <w:ind w:left="0" w:right="-143" w:firstLine="426"/>
        <w:jc w:val="left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 xml:space="preserve">                                                                                </w:t>
      </w:r>
      <w:r>
        <w:rPr>
          <w:b w:val="false"/>
          <w:bCs/>
          <w:sz w:val="23"/>
          <w:vertAlign w:val="superscript"/>
        </w:rPr>
        <w:t>(полное наименование Участника конкурса, номер приглашения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  <w:szCs w:val="22"/>
        </w:rPr>
        <w:t>предлагает произвести поставку печного топлива  для муниципальных нужд Фировского района Тверской области в количестве и на условиях изложенных в данном предложении:</w:t>
      </w:r>
    </w:p>
    <w:p>
      <w:pPr>
        <w:pStyle w:val="TextBodyIndent"/>
        <w:spacing w:before="120" w:after="0"/>
        <w:ind w:left="0" w:firstLine="556"/>
        <w:jc w:val="both"/>
        <w:rPr/>
      </w:pPr>
      <w:r>
        <w:rPr>
          <w:b w:val="false"/>
          <w:sz w:val="24"/>
        </w:rPr>
        <w:t xml:space="preserve">1. </w:t>
      </w:r>
      <w:r>
        <w:rPr>
          <w:b w:val="false"/>
          <w:sz w:val="24"/>
          <w:u w:val="single"/>
        </w:rPr>
        <w:t>Количество и цена с учётом НДС, страховки и транспортных расходов:</w:t>
      </w:r>
    </w:p>
    <w:p>
      <w:pPr>
        <w:pStyle w:val="TextBodyIndent"/>
        <w:ind w:left="0" w:firstLine="556"/>
        <w:jc w:val="right"/>
        <w:rPr/>
      </w:pPr>
      <w:r>
        <w:rPr/>
        <w:t>(пример):</w:t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5"/>
        <w:gridCol w:w="2746"/>
        <w:gridCol w:w="1275"/>
        <w:gridCol w:w="640"/>
        <w:gridCol w:w="2054"/>
        <w:gridCol w:w="764"/>
        <w:gridCol w:w="1196"/>
        <w:gridCol w:w="1301"/>
      </w:tblGrid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/>
            </w:pPr>
            <w:r>
              <w:rPr>
                <w:sz w:val="23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3"/>
              </w:rPr>
            </w:pPr>
            <w:r>
              <w:rPr>
                <w:sz w:val="23"/>
              </w:rPr>
              <w:t>тов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3"/>
              </w:rPr>
            </w:pPr>
            <w:r>
              <w:rPr>
                <w:sz w:val="23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/>
            </w:pPr>
            <w:r>
              <w:rPr>
                <w:sz w:val="23"/>
              </w:rPr>
              <w:t>транспор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3"/>
              </w:rPr>
            </w:pPr>
            <w:r>
              <w:rPr>
                <w:sz w:val="23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54" w:right="-54" w:hanging="0"/>
              <w:jc w:val="center"/>
              <w:rPr/>
            </w:pPr>
            <w:r>
              <w:rPr>
                <w:sz w:val="23"/>
              </w:rPr>
              <w:t>изме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>
                <w:sz w:val="23"/>
              </w:rPr>
              <w:t>постав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3"/>
              </w:rPr>
            </w:pPr>
            <w:r>
              <w:rPr>
                <w:sz w:val="23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3"/>
              </w:rPr>
            </w:pPr>
            <w:r>
              <w:rPr>
                <w:sz w:val="23"/>
              </w:rPr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на з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у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/>
            </w:pPr>
            <w:r>
              <w:rPr/>
              <w:t xml:space="preserve">Топливо печное бытовое 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both"/>
              <w:rPr/>
            </w:pPr>
            <w:r>
              <w:rPr/>
              <w:t>светл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/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</w:rPr>
            </w:pPr>
            <w:r>
              <w:rPr>
                <w:bCs/>
              </w:rPr>
              <w:t>октябрь -ноябрь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06 г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4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</w:t>
      </w:r>
      <w:r>
        <w:rPr>
          <w:b w:val="false"/>
          <w:sz w:val="24"/>
          <w:u w:val="single"/>
        </w:rPr>
        <w:t>Качество товара:</w:t>
      </w:r>
    </w:p>
    <w:p>
      <w:pPr>
        <w:pStyle w:val="TextBodyIndent"/>
        <w:ind w:left="0" w:firstLine="567"/>
        <w:jc w:val="both"/>
        <w:rPr>
          <w:sz w:val="23"/>
        </w:rPr>
      </w:pPr>
      <w:r>
        <w:rPr>
          <w:i/>
          <w:sz w:val="23"/>
        </w:rPr>
        <w:t>(пример)</w:t>
      </w:r>
    </w:p>
    <w:p>
      <w:pPr>
        <w:pStyle w:val="TextBodyIndent"/>
        <w:ind w:left="0" w:hanging="0"/>
        <w:jc w:val="both"/>
        <w:rPr/>
      </w:pPr>
      <w:r>
        <w:rPr>
          <w:b w:val="false"/>
          <w:bCs/>
          <w:sz w:val="22"/>
        </w:rPr>
        <w:t xml:space="preserve">   </w:t>
      </w:r>
      <w:r>
        <w:rPr>
          <w:bCs/>
          <w:sz w:val="22"/>
        </w:rPr>
        <w:t xml:space="preserve">топливо печное бытовое светлое </w:t>
      </w:r>
      <w:r>
        <w:rPr>
          <w:b w:val="false"/>
          <w:bCs/>
          <w:sz w:val="22"/>
        </w:rPr>
        <w:t>соответствует ТУ 38.101656-99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фракционный состав: а).10 % перегоняется при температуре не ниже 160</w:t>
      </w:r>
      <w:r>
        <w:rPr>
          <w:b w:val="false"/>
          <w:bCs/>
          <w:sz w:val="22"/>
          <w:vertAlign w:val="superscript"/>
        </w:rPr>
        <w:t>о</w:t>
      </w:r>
      <w:r>
        <w:rPr>
          <w:b w:val="false"/>
          <w:bCs/>
          <w:sz w:val="22"/>
        </w:rPr>
        <w:t>С</w:t>
      </w:r>
    </w:p>
    <w:p>
      <w:pPr>
        <w:pStyle w:val="TextBodyIndent"/>
        <w:ind w:left="0" w:hanging="0"/>
        <w:jc w:val="both"/>
        <w:rPr/>
      </w:pPr>
      <w:r>
        <w:rPr>
          <w:b w:val="false"/>
          <w:bCs/>
          <w:sz w:val="22"/>
        </w:rPr>
        <w:t xml:space="preserve">                                                       </w:t>
      </w:r>
      <w:r>
        <w:rPr>
          <w:b w:val="false"/>
          <w:bCs/>
          <w:sz w:val="22"/>
        </w:rPr>
        <w:t>б).90 % перегоняется при температуре не выше 360</w:t>
      </w:r>
      <w:r>
        <w:rPr>
          <w:b w:val="false"/>
          <w:bCs/>
          <w:sz w:val="22"/>
          <w:vertAlign w:val="superscript"/>
        </w:rPr>
        <w:t>о</w:t>
      </w:r>
      <w:r>
        <w:rPr>
          <w:b w:val="false"/>
          <w:bCs/>
          <w:sz w:val="22"/>
        </w:rPr>
        <w:t>С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bCs/>
          <w:sz w:val="22"/>
        </w:rPr>
        <w:t>температура застывания не выше минус 15</w:t>
      </w:r>
      <w:r>
        <w:rPr>
          <w:b w:val="false"/>
          <w:bCs/>
          <w:sz w:val="22"/>
          <w:vertAlign w:val="superscript"/>
        </w:rPr>
        <w:t xml:space="preserve"> о</w:t>
      </w:r>
      <w:r>
        <w:rPr>
          <w:b w:val="false"/>
          <w:bCs/>
          <w:sz w:val="22"/>
        </w:rPr>
        <w:t>С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bCs/>
          <w:sz w:val="22"/>
        </w:rPr>
        <w:t>температура вспышки не ниже 45</w:t>
      </w:r>
      <w:r>
        <w:rPr>
          <w:b w:val="false"/>
          <w:bCs/>
          <w:sz w:val="22"/>
          <w:vertAlign w:val="superscript"/>
        </w:rPr>
        <w:t xml:space="preserve"> о</w:t>
      </w:r>
      <w:r>
        <w:rPr>
          <w:b w:val="false"/>
          <w:bCs/>
          <w:sz w:val="22"/>
        </w:rPr>
        <w:t>С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содержание серы не более 0,5%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зольность не более 0,02%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</w:t>
      </w:r>
      <w:r>
        <w:rPr>
          <w:b w:val="false"/>
          <w:sz w:val="24"/>
          <w:u w:val="single"/>
        </w:rPr>
        <w:t>Условия платежа:</w:t>
      </w:r>
    </w:p>
    <w:p>
      <w:pPr>
        <w:pStyle w:val="TextBodyIndent"/>
        <w:ind w:left="0" w:firstLine="567"/>
        <w:jc w:val="both"/>
        <w:rPr>
          <w:sz w:val="23"/>
        </w:rPr>
      </w:pPr>
      <w:r>
        <w:rPr>
          <w:i/>
          <w:sz w:val="23"/>
        </w:rPr>
        <w:t>(пример)</w:t>
      </w:r>
    </w:p>
    <w:p>
      <w:pPr>
        <w:pStyle w:val="TextBodyIndent"/>
        <w:ind w:left="0" w:firstLine="284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Оплата по факту поставки после представления счета и акта приемки товара.</w:t>
      </w:r>
    </w:p>
    <w:p>
      <w:pPr>
        <w:pStyle w:val="TextBodyIndent"/>
        <w:ind w:left="0" w:firstLine="284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Цена, фиксированная на весь период поставки.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</w:t>
      </w:r>
      <w:r>
        <w:rPr>
          <w:b w:val="false"/>
          <w:sz w:val="24"/>
          <w:u w:val="single"/>
        </w:rPr>
        <w:t>Место поставки:</w:t>
      </w:r>
    </w:p>
    <w:p>
      <w:pPr>
        <w:pStyle w:val="TextBodyIndent"/>
        <w:ind w:left="0" w:firstLine="567"/>
        <w:jc w:val="both"/>
        <w:rPr>
          <w:sz w:val="23"/>
        </w:rPr>
      </w:pPr>
      <w:r>
        <w:rPr>
          <w:i/>
          <w:sz w:val="23"/>
        </w:rPr>
        <w:t>(пример)</w:t>
      </w:r>
    </w:p>
    <w:p>
      <w:pPr>
        <w:pStyle w:val="TextBodyIndent"/>
        <w:ind w:left="0" w:firstLine="284"/>
        <w:jc w:val="both"/>
        <w:rPr/>
      </w:pPr>
      <w:r>
        <w:rPr>
          <w:b w:val="false"/>
          <w:sz w:val="23"/>
        </w:rPr>
        <w:t>до ж/д станции Фирово Октябрьской ж/д, в соответствии с графиком поставки по заявке Заказчика.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 </w:t>
      </w:r>
      <w:r>
        <w:rPr>
          <w:b w:val="false"/>
          <w:sz w:val="24"/>
          <w:u w:val="single"/>
        </w:rPr>
        <w:t>Сроки поставки:</w:t>
      </w:r>
    </w:p>
    <w:p>
      <w:pPr>
        <w:pStyle w:val="TextBodyIndent"/>
        <w:ind w:left="0" w:firstLine="567"/>
        <w:jc w:val="both"/>
        <w:rPr>
          <w:sz w:val="23"/>
        </w:rPr>
      </w:pPr>
      <w:r>
        <w:rPr>
          <w:i/>
          <w:sz w:val="23"/>
        </w:rPr>
        <w:t>(пример)</w:t>
      </w:r>
    </w:p>
    <w:p>
      <w:pPr>
        <w:pStyle w:val="TextBodyIndent"/>
        <w:ind w:left="0" w:firstLine="284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Поставка осуществляется партиями в течение сроков, указанных в Заказе на поставку по заявкам Заказчика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(фамилия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анкеты участника "</w:t>
      </w:r>
    </w:p>
    <w:p>
      <w:pPr>
        <w:pStyle w:val="TextBodyIndent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right"/>
        <w:rPr/>
      </w:pPr>
      <w:r>
        <w:rPr/>
      </w:r>
    </w:p>
    <w:p>
      <w:pPr>
        <w:pStyle w:val="Normal"/>
        <w:ind w:left="-7" w:firstLine="6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 участника размещения заказа</w:t>
      </w:r>
    </w:p>
    <w:p>
      <w:pPr>
        <w:pStyle w:val="Normal"/>
        <w:ind w:left="-7" w:firstLine="6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лняется участник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кс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руководит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ные данные (для физических лиц (номер, серия, кем и когда выдан)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номер телефона ответственного за выполнение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и телефон налоговой инспекции, в которой стоит на учете Участ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телефоны налогового инспектора, курирующего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и телефон территориальной службы судебных приста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sectPr>
      <w:headerReference w:type="default" r:id="rId10"/>
      <w:footerReference w:type="default" r:id="rId11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–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500"/>
      <w:numFmt w:val="bullet"/>
      <w:lvlText w:val="-"/>
      <w:lvlJc w:val="left"/>
      <w:pPr>
        <w:tabs>
          <w:tab w:val="num" w:pos="2406"/>
        </w:tabs>
        <w:ind w:left="2406" w:hanging="360"/>
      </w:pPr>
      <w:rPr>
        <w:rFonts w:ascii="Times New Roman" w:hAnsi="Times New Roman" w:cs="Times New Roman" w:hint="default"/>
      </w:rPr>
    </w:lvl>
    <w:lvl w:ilvl="3">
      <w:start w:val="4"/>
      <w:numFmt w:val="decimal"/>
      <w:lvlText w:val="%4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6:00Z</dcterms:created>
  <dc:creator>Windows</dc:creator>
  <dc:description/>
  <dc:language>en-US</dc:language>
  <cp:lastModifiedBy>Катя</cp:lastModifiedBy>
  <cp:lastPrinted>2006-07-21T09:37:00Z</cp:lastPrinted>
  <dcterms:modified xsi:type="dcterms:W3CDTF">2006-09-08T13:37:00Z</dcterms:modified>
  <cp:revision>14</cp:revision>
  <dc:subject/>
  <dc:title>Администрация Тверской области</dc:title>
</cp:coreProperties>
</file>