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А. В. Расск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______» _____________ 2006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С. А. Попова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″ </w:t>
            </w:r>
            <w:r>
              <w:rPr>
                <w:b/>
                <w:sz w:val="28"/>
                <w:szCs w:val="28"/>
              </w:rPr>
              <w:t>____" __________2006г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открытого конкурса на право заключения 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>муниципального контракта на поставку горюче-смазочных материалов для муниципальных нужд Фировского района Тверской области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ого заказ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ого контракта на поставку горюче-смазочных материалов (далее – товар)  для муниципальных учреждений Фиров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ями 21 и 22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 по адресу: 172720, Тверская область, п. Фирово, ул. Советская, д. 21, кааб. 10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</w:t>
        <w:tab/>
        <w:t>Складчикова Елена Владимировна</w:t>
        <w:tab/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Попова Светлана Александровна           для справок:  (48239) 3-15-93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Конкурсной документации составляет 19 машинописных лист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Информация о поставляемом товаре (условия оплаты, сроки поставки товара  и требования к качеству товара) </w:t>
      </w:r>
      <w:r>
        <w:rPr>
          <w:b w:val="false"/>
          <w:bCs/>
          <w:sz w:val="24"/>
          <w:szCs w:val="24"/>
        </w:rPr>
        <w:t>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товара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21"/>
        <w:ind w:right="0" w:firstLine="567"/>
        <w:jc w:val="both"/>
        <w:rPr/>
      </w:pPr>
      <w:r>
        <w:rPr>
          <w:sz w:val="24"/>
          <w:szCs w:val="24"/>
        </w:rPr>
        <w:t>Поставка горюче-смазочных материалов для муниципальных учреждений Фировского района Тверской област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ор Участника(ов), который(е) готов(ы) предоставить горюче-смазочные материалы, в соответствии с  требованиями "Заказа на поставку", заключение муниципального контракта на поставку горюче-смазочных материалов для муниципальных учреждений Фировского района Тверской области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3. Заказчики и Организатор конкурса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е заказчики (далее – Заказчики)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дел образования Администрации Фировского района Тверской области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униципальное учреждение здравоохранения «Фировская центральная районная больница»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дминистрация Фировского район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(далее – Организатор) – Администрация Фировского район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Бюджет Фировского муниципального образования, доходы от предпринимательской деятельности, экономия статей затрат.</w:t>
      </w:r>
      <w:r>
        <w:rPr/>
        <w:tab/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 Фировского района Тверской области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мимо предусмотренных в данной Конкурсной документацией, не допускаетс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 Участник может подать Заявку по одному, нескольким  или всем лотам, указанным в «Заказе на поставку».  Не допускается подача Заявки на часть товара, входящего в лот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е услуг для муниципальных нужд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официальном печатном издании, и в соответствии с настоящей стать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TextBodyIndent"/>
        <w:widowControl w:val="false"/>
        <w:ind w:left="709" w:hanging="14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Конкурсная документация предоставляется бесплатно в течение 2-х дней на основании письменного заявления заинтересованного лица (далее – Заявление)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положений  конкурсной документации, вправе обратиться к Организатору или Заказчику(ам) 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4"/>
        </w:numPr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b w:val="false"/>
          <w:sz w:val="24"/>
          <w:szCs w:val="24"/>
        </w:rPr>
        <w:t>к Заказчику(ам)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(и)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(ам)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(и) обязаны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любое время, но не позднее, чем за двадцать дней до дня окончания подачи Заявок, Организатор по просьбе Заказчика(ов)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официальном печатном издании,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заявк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/>
      </w:pPr>
      <w:r>
        <w:rPr>
          <w:sz w:val="26"/>
          <w:szCs w:val="26"/>
          <w:u w:val="single"/>
        </w:rPr>
        <w:t>14. Предложения по цене, характеристикам товара и условиям исполнения муниципаль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товара по форме № 1.2, установленной в настоящей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, вплоть до процедуры вскрытия конвертов с Заявкам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скрываются, и в тот же день такие конверты и такие заявки возвращаются Участникам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официальном печатном издани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, подавшим Заявки.</w:t>
      </w:r>
      <w:r>
        <w:rPr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ого контракта, оглашаются и заносятся в протокол вскрытия конвертов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21. Рассмотр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10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муниципального контракт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2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rPr/>
      </w:pPr>
      <w:r>
        <w:rPr>
          <w:sz w:val="24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Победитель конкурса обязан подписать контракт в течение 20 дней с даты утверждения результатов конкурса, но не ранее 10 дней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В случае отказа Победителя конкурса от подписания контракта в сроки, оговоренные в Информационных картах, его Заявка отклоняется. 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3"/>
        </w:rPr>
        <w:t>производит подписание контракт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p>
      <w:pPr>
        <w:pStyle w:val="TextBodyIndent"/>
        <w:ind w:left="0" w:hanging="0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tbl>
      <w:tblPr>
        <w:tblW w:w="10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горюче-смазочных материалов  для муниципальных нужд Фировского района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Участника(ов), который(е) готов(ы) предоставить горюче-смазочные материалы, в соответствии с  требованиями "Заказа на поставку", заключение муниципального контракта на поставку горюче-смазочных материалов  для муниципальных нужд Фировского района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и:</w:t>
            </w:r>
          </w:p>
          <w:p>
            <w:pPr>
              <w:pStyle w:val="Normal"/>
              <w:tabs>
                <w:tab w:val="clear" w:pos="720"/>
                <w:tab w:val="left" w:pos="1160" w:leader="none"/>
                <w:tab w:val="right" w:pos="10412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тдел образования Администрации Фировского района</w:t>
              <w:tab/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верской области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ул. Советская дом 25, (48239) 3-15-89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Муниципальное учреждение здравоохранения Фировская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ая районная больница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Больничный                                                                                                                               городок, д. 2, (48239) 3-16-26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Администрация Фировского район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Советская дом 21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48239) 3-14-64,  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. Фирово, ул. Советская д. 21, каб. 10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firstLine="3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юджет Фировского муниципального </w:t>
            </w:r>
          </w:p>
          <w:p>
            <w:pPr>
              <w:pStyle w:val="TextBodyIndent"/>
              <w:widowControl w:val="false"/>
              <w:ind w:left="0" w:firstLine="3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я, доходы от предпринимательской деятельности, экономия статей затрат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заявки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Валюта заявки:</w:t>
            </w:r>
          </w:p>
          <w:p>
            <w:pPr>
              <w:pStyle w:val="Normal"/>
              <w:jc w:val="both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Российский рубль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color w:val="333333"/>
                <w:sz w:val="22"/>
                <w:szCs w:val="22"/>
              </w:rPr>
              <w:t>- Отдел образования Администрации Фировского района Тверской области – 8200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color w:val="333333"/>
                <w:sz w:val="22"/>
                <w:szCs w:val="22"/>
              </w:rPr>
              <w:t>- Муниципальное учреждение здравоохранения Фировская центральная районная больница – 3946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  <w:tab w:val="left" w:pos="8355" w:leader="none"/>
              </w:tabs>
              <w:jc w:val="both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- Администрации Фировского района Тверской области – 780000 рублей.</w:t>
              <w:tab/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на контракта должна </w:t>
            </w:r>
            <w:r>
              <w:rPr>
                <w:bCs/>
                <w:sz w:val="22"/>
                <w:szCs w:val="22"/>
              </w:rPr>
              <w:t>включать стоимость товара с учетом НДС и других обязательных платежей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редставленные на конкурс лоты неделимы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4"/>
              </w:rPr>
              <w:t>Не допускается подача Заявки на часть товара, входящего в лот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172721, п. Фирово, ул. Советская, д. 21, 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кладчикова Елена Владимировна (48239) 3-16-74,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пова Светлана Александровна (48239) 3-15-93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21, п. Фирово, ул. Советская д. 21, каб.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, место и дата вскрытия конвертов с Заявками (окончательный срок подачи Заявки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 (время московское) 10 июля 2006 г. по адресу организатора конкурса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, предъявляемым законодательством Российской Федерации к лицам, осуществляющим поставку товара, являющего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.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аличие всех документов, перечисленных в перечне документов, подаваемых в конверте с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. Соответствие предлагаемого товара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 форма 1.1.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Выписка из Единого государственного реестра юридических лиц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юридических лиц</w:t>
            </w:r>
            <w:r>
              <w:rPr>
                <w:bCs/>
                <w:sz w:val="22"/>
                <w:szCs w:val="22"/>
              </w:rPr>
              <w:t xml:space="preserve">; или Выписка из Единого государственного реестра индивидуальных предпринимателей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индивидуальных предпринимателей</w:t>
            </w:r>
            <w:r>
              <w:rPr>
                <w:bCs/>
                <w:sz w:val="22"/>
                <w:szCs w:val="22"/>
              </w:rPr>
              <w:t xml:space="preserve">; или  Копия документа, удостоверяющего личность; или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2"/>
                <w:szCs w:val="22"/>
              </w:rPr>
              <w:t>для иностранных лиц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Предложение по цене на поставку товара и условиям исполнения муниципального контракта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ь представленных документов с указанием общего количества листов в конверте с Заявкой (оригинал)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также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</w:rPr>
              <w:t xml:space="preserve">Цена контракта, при этом предлагаемая цена </w:t>
            </w:r>
            <w:r>
              <w:rPr>
                <w:sz w:val="22"/>
                <w:szCs w:val="22"/>
              </w:rPr>
              <w:t>контракта не должна превышать н</w:t>
            </w:r>
            <w:r>
              <w:rPr>
                <w:bCs/>
                <w:sz w:val="22"/>
                <w:szCs w:val="22"/>
              </w:rPr>
              <w:t xml:space="preserve">ачальную цену контракта, </w:t>
            </w:r>
            <w:r>
              <w:rPr>
                <w:sz w:val="22"/>
                <w:szCs w:val="22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Качественные характеристики горюче-смазочных материалов, соответствие представленных сведений  товара  требованиям «Заказа на поставку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ены, указанные в Заявке, должны быть фиксированными (по кварталам)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едителем конкурса признается Участник конкурса, который предложил лучшие условия исполнения контракта и Заявке на участие в конкурсе 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 xml:space="preserve">ПРОЕКТ </w:t>
      </w:r>
    </w:p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/>
      </w:pPr>
      <w:r>
        <w:rPr>
          <w:b w:val="false"/>
          <w:sz w:val="24"/>
          <w:szCs w:val="24"/>
        </w:rPr>
        <w:t>МУНИЦИПАЛЬНОГО КОНТРАКТА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center"/>
        <w:rPr/>
      </w:pPr>
      <w:r>
        <w:rPr>
          <w:color w:val="333333"/>
          <w:sz w:val="32"/>
          <w:szCs w:val="32"/>
        </w:rPr>
        <w:t>Муниципальный контракт № _________</w:t>
      </w:r>
    </w:p>
    <w:p>
      <w:pPr>
        <w:pStyle w:val="Normal"/>
        <w:ind w:firstLine="90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а поставку горюче-смазочных материалов</w:t>
      </w:r>
    </w:p>
    <w:p>
      <w:pPr>
        <w:pStyle w:val="Normal"/>
        <w:ind w:firstLine="90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для муниципальных учреждений Фировского района </w:t>
      </w:r>
    </w:p>
    <w:p>
      <w:pPr>
        <w:pStyle w:val="Normal"/>
        <w:ind w:firstLine="90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верской области</w:t>
      </w:r>
    </w:p>
    <w:p>
      <w:pPr>
        <w:pStyle w:val="Normal"/>
        <w:ind w:firstLine="90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 xml:space="preserve">п. Фирово                                                                </w:t>
        <w:tab/>
        <w:tab/>
        <w:t xml:space="preserve">               ___________2006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___________________________________________, </w:t>
      </w:r>
      <w:r>
        <w:rPr>
          <w:color w:val="333333"/>
          <w:sz w:val="24"/>
          <w:szCs w:val="24"/>
        </w:rPr>
        <w:t xml:space="preserve">именуемая в дальнейшем </w:t>
      </w:r>
      <w:r>
        <w:rPr>
          <w:b/>
          <w:color w:val="333333"/>
          <w:sz w:val="24"/>
          <w:szCs w:val="24"/>
        </w:rPr>
        <w:t>«Поставщик»</w:t>
      </w:r>
      <w:r>
        <w:rPr>
          <w:color w:val="333333"/>
          <w:sz w:val="24"/>
          <w:szCs w:val="24"/>
        </w:rPr>
        <w:t xml:space="preserve">, в лице генерального директора ______________________________, действующего на основании ___________________, с одной стороны, и </w:t>
      </w:r>
      <w:r>
        <w:rPr>
          <w:b/>
          <w:color w:val="333333"/>
          <w:sz w:val="24"/>
          <w:szCs w:val="24"/>
        </w:rPr>
        <w:t>_____________________________,</w:t>
      </w:r>
      <w:r>
        <w:rPr>
          <w:color w:val="333333"/>
          <w:sz w:val="24"/>
          <w:szCs w:val="24"/>
        </w:rPr>
        <w:t xml:space="preserve"> именуемый в дальнейшем </w:t>
      </w:r>
      <w:r>
        <w:rPr>
          <w:b/>
          <w:color w:val="333333"/>
          <w:sz w:val="24"/>
          <w:szCs w:val="24"/>
        </w:rPr>
        <w:t>«Заказчик»</w:t>
      </w:r>
      <w:r>
        <w:rPr>
          <w:color w:val="333333"/>
          <w:sz w:val="24"/>
          <w:szCs w:val="24"/>
        </w:rPr>
        <w:t>, в лице __________________________, действующего на основании ______________________Фировского района Тверской области , с другой стороны, заключили по результатам конкурса (протокол заседания конкурсной комиссии по проведению открытого конкурса на поставку горюче-смазочных материалов от ___________) на поставку горюче-смазочных материалов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/>
          <w:color w:val="333333"/>
          <w:sz w:val="24"/>
          <w:szCs w:val="24"/>
        </w:rPr>
        <w:t>1. Предмет муниципального контракта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color w:val="333333"/>
          <w:sz w:val="24"/>
          <w:szCs w:val="24"/>
        </w:rPr>
        <w:tab/>
        <w:t>1.1 Поставщик обязуется произвести поставку бензина на АЗС для заправки автотранспорта Заказчика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color w:val="333333"/>
          <w:sz w:val="24"/>
          <w:szCs w:val="24"/>
        </w:rPr>
        <w:tab/>
        <w:t>1.2 Приобретение горюче-смазочных материалов Заказчиками будет осуществляться по лимитно-заборным ведомостям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ab/>
        <w:t>1.3 Товар должен по качеству соответствовать государственным стандартам, техническим условиям, а также другим документам (удостоверениям, паспортам качества завода-изготовителя, сертификатам соответствия, протоколу испытаний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2. Цена продукции, размер и порядок оплаты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2.1 Цена поставляемых ГСМ должна соответствовать цене, указанной в конкурсном предложении Поставщика и быть фиксированной в течение трехмесячного срока. Первый  трехмесячный срок считается с даты подписания контрак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2.2 При рыночном удорожании поставляемой продукции цена за единицу каждого вида продукции может быть согласована между Поставщиком и Заказчиком в Протоколах согласования цены, которые также должны прилагаться к настоящему Контракту и являться его неотъемлемой частью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2.3 Новая согласованная цена должна быть также фиксирована в течение следующего трехмесячного срок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4 Цена контракта составляет ___________________ (__________________________)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Цена поставляемой продукции указывается с учетом НДС, затрат на транспортировку, страхование, уплату налогов, таможенных пошлин, сборов и других платежей: А-92 по цене за 1 литр - ___________ рублей, А-76 по цене за 1 литр - _________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5 Оплата ГСМ будет производиться с предоплатой на месяц по безналичной форме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Сверка взаиморасчетов за поставленную продукцию производится между Заказчиком и Поставщиком ежемесячно не позднее 10 (десятого) числа месяца следующего за отчетным, с одновременным оформлением соответствующего акта сверки взаиморасчет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3. Приемка по количеству и качеству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1 Поставляемая продукция по своему качеству должна соответствовать действующим ГОСТам и сертификатам соответств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2 При выявлении Заказчиком некачественной продукции стороны руководствуются требованиями инструкции «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от 25 апреля 1966 г. № П-7, с последующими изменениями и дополнениями. При несоблюдении ее требований стороны несут ответственность в полном объеме ущерба, связанного с поставкой некачественной продук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 w:val="24"/>
          <w:szCs w:val="24"/>
        </w:rPr>
        <w:t>3.3 В случае отсутствия на АЗС Поставщика необходимого количества ГСМ, Заказчик оформляет претензию и в 5 (пяти) дневный срок передает ее Поставщик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4. Условия постав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1 Срок поставки – в течение  2006 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2 Поставка продукции осуществляется га АЗС Поставщика. Поставка должна производиться транспортом Поставщика. Все риски случайного повреждения или ухудшения качества продукции в процессе ее доставки на АЗС оплачивает Поставщик. Право собственности на продукцию от Поставщика к Заказчику переходит с момента исполнения обязанности Поставщика по передаче ГСМ получателю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 w:val="24"/>
          <w:szCs w:val="24"/>
        </w:rPr>
        <w:t>4.3 При выявлении Получателем нарушения требований по количеству или качеству поставляемого ГСМ вызов представителя Поставщика для участия в приемке и составлений акта обязателен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5. 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62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5.1 Поставщик несет ответственность за неисполнение или ненадлежащее исполнение обязательств </w:t>
      </w:r>
      <w:r>
        <w:rPr>
          <w:sz w:val="24"/>
          <w:szCs w:val="24"/>
        </w:rPr>
        <w:t xml:space="preserve">по настоящему контракту в соответствии с действующим законодательством РФ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8" w:hanging="0"/>
        <w:jc w:val="both"/>
        <w:rPr/>
      </w:pPr>
      <w:r>
        <w:rPr>
          <w:sz w:val="24"/>
          <w:szCs w:val="24"/>
        </w:rPr>
        <w:tab/>
        <w:t>5.2 В случае, если в результате нарушения одной из сторон любого из обязательств, вытекающих из настоящего контракта, другой стороне были причинены убытки, последняя имеет право взыскать со стороны, нарушившей обязательство, указанные убытки в полном объеме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8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8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6. Условия, освобождающие от ответственности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48" w:firstLine="96"/>
        <w:jc w:val="both"/>
        <w:rPr>
          <w:sz w:val="24"/>
          <w:szCs w:val="24"/>
        </w:rPr>
      </w:pPr>
      <w:r>
        <w:rPr>
          <w:sz w:val="24"/>
          <w:szCs w:val="24"/>
        </w:rPr>
        <w:tab/>
        <w:t>6.1 Ни одна из сторон не несет ответственности за несвоевременное и/или ненадлежащее</w:t>
        <w:br/>
        <w:t>исполнение своих обязательств по настоящему Контракту, если такое неисполнение вызвано</w:t>
        <w:br/>
        <w:t>обстоятельствами непреодолимой силы (форс-мажорными обстоятельствами).</w:t>
      </w:r>
    </w:p>
    <w:p>
      <w:pPr>
        <w:pStyle w:val="Normal"/>
        <w:shd w:fill="FFFFFF" w:val="clear"/>
        <w:spacing w:lineRule="exact" w:line="250"/>
        <w:ind w:right="29" w:firstLine="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2 Обстоятельствами непреодолимой силы считаются: землетрясения, наводнения, пожары, другие </w:t>
      </w:r>
      <w:r>
        <w:rPr>
          <w:spacing w:val="-1"/>
          <w:sz w:val="24"/>
          <w:szCs w:val="24"/>
        </w:rPr>
        <w:t xml:space="preserve">стихийные бедствия, забастовки, военные действия, решения государственных органов, изменение </w:t>
      </w:r>
      <w:r>
        <w:rPr>
          <w:sz w:val="24"/>
          <w:szCs w:val="24"/>
        </w:rPr>
        <w:t xml:space="preserve">действующего законодательства и иные обстоятельства, не зависящие от воли сторон, если такие </w:t>
      </w:r>
      <w:r>
        <w:rPr>
          <w:spacing w:val="-2"/>
          <w:sz w:val="24"/>
          <w:szCs w:val="24"/>
        </w:rPr>
        <w:t xml:space="preserve">обстоятельства непосредственно влияют на исполнение обязательств по настоящему Контракту, и если </w:t>
      </w:r>
      <w:r>
        <w:rPr>
          <w:sz w:val="24"/>
          <w:szCs w:val="24"/>
        </w:rPr>
        <w:t xml:space="preserve">они возникли после вступления настоящего Контракта в силу, а равно, если стороны не знали и не </w:t>
      </w:r>
      <w:r>
        <w:rPr>
          <w:spacing w:val="-1"/>
          <w:sz w:val="24"/>
          <w:szCs w:val="24"/>
        </w:rPr>
        <w:t>могли знать о существовании таких обстоятельств на момент заключения настоящего Контракт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34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6.3 В случае возникновения обстоятельств непреодолимой силы срок выполнения обязательств по </w:t>
      </w:r>
      <w:r>
        <w:rPr>
          <w:sz w:val="24"/>
          <w:szCs w:val="24"/>
        </w:rPr>
        <w:t>настоящему Контракту отодвигается на время действия таких обстоятельств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ab/>
        <w:t>6.4 Сторона, для которой возникли обстоятельства непреодолимой силы, обязана в письменной форме незамедлительно уведомить другую сторону о возникновении непредвиденных обстоятельств, включая предположительную длительность периода, в течение которого будут действовать эти обстоятельств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" w:hanging="0"/>
        <w:jc w:val="both"/>
        <w:rPr/>
      </w:pPr>
      <w:r>
        <w:rPr>
          <w:spacing w:val="-2"/>
          <w:sz w:val="24"/>
          <w:szCs w:val="24"/>
        </w:rPr>
        <w:tab/>
        <w:t xml:space="preserve">6.5 В том случае, если продолжительность действия форс-мажорных обстоятельств, превышает 2 (два) </w:t>
      </w:r>
      <w:r>
        <w:rPr>
          <w:spacing w:val="-1"/>
          <w:sz w:val="24"/>
          <w:szCs w:val="24"/>
        </w:rPr>
        <w:t xml:space="preserve">месяца, то любая из сторон вправе поставить вопрос о досрочном расторжении Контракта, о чем </w:t>
      </w:r>
      <w:r>
        <w:rPr>
          <w:sz w:val="24"/>
          <w:szCs w:val="24"/>
        </w:rPr>
        <w:t>заинтересованная сторона должна сообщить другой стороне за 10 (десять) дней до момента расторжения Контракт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91"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.</w:t>
      </w:r>
    </w:p>
    <w:p>
      <w:pPr>
        <w:pStyle w:val="Normal"/>
        <w:shd w:fill="FFFFFF" w:val="clear"/>
        <w:spacing w:lineRule="exact" w:line="264"/>
        <w:ind w:left="91" w:right="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 Все споры, вытекающие из настоящего Контракта, разрешаются сторонами путем переговоров.</w:t>
      </w:r>
    </w:p>
    <w:p>
      <w:pPr>
        <w:pStyle w:val="Normal"/>
        <w:shd w:fill="FFFFFF" w:val="clear"/>
        <w:spacing w:lineRule="exact" w:line="264"/>
        <w:ind w:left="91" w:right="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2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учае не достижения сторон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ия по спорным вопросам путем переговоров, стороны обращаются за разрешением спора в Арбитражный суд.</w:t>
      </w:r>
    </w:p>
    <w:p>
      <w:pPr>
        <w:pStyle w:val="Normal"/>
        <w:shd w:fill="FFFFFF" w:val="clear"/>
        <w:spacing w:lineRule="exact" w:line="264"/>
        <w:ind w:left="91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91"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действия контракта и его досрочное расторжение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/>
      </w:pPr>
      <w:r>
        <w:rPr>
          <w:b w:val="false"/>
          <w:color w:val="333333"/>
          <w:sz w:val="24"/>
          <w:szCs w:val="24"/>
        </w:rPr>
        <w:t xml:space="preserve">8.1 Настоящий контракт,  вступает в силу и  распространяется на отношения, возникшие с ________________ и действует до 31.12.2006 года, до полного исполнения своих обязательств.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50"/>
        <w:ind w:left="5" w:right="19" w:firstLine="704"/>
        <w:jc w:val="both"/>
        <w:rPr/>
      </w:pPr>
      <w:r>
        <w:rPr>
          <w:sz w:val="24"/>
          <w:szCs w:val="24"/>
        </w:rPr>
        <w:t>8.2 Все изменения и дополнения к настоящему Контракту составляются в письменной форме и являются  неотъемлемой частью настоящего Контрак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0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ab/>
        <w:t>8.3 Настоящий Контракт может быть досрочно прекращен в следующих случая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39" w:leader="none"/>
        </w:tabs>
        <w:autoSpaceDE w:val="false"/>
        <w:spacing w:lineRule="exact" w:line="250" w:before="5" w:after="0"/>
        <w:ind w:left="10" w:firstLine="55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соглашению сторо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39" w:leader="none"/>
        </w:tabs>
        <w:autoSpaceDE w:val="false"/>
        <w:spacing w:lineRule="exact" w:line="250"/>
        <w:ind w:left="10" w:right="19" w:firstLine="55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 требованию одной из сторон при существенном нарушении настоящего Контракта другой стор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возмещением другой стороне реального ущерба, причиненного расторжением </w:t>
      </w:r>
    </w:p>
    <w:p>
      <w:pPr>
        <w:pStyle w:val="Normal"/>
        <w:widowControl w:val="false"/>
        <w:shd w:fill="FFFFFF" w:val="clear"/>
        <w:tabs>
          <w:tab w:val="clear" w:pos="720"/>
          <w:tab w:val="left" w:pos="13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ab/>
        <w:tab/>
        <w:t>8.4 При расторжении настоящего Контракта инициативная стор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а мотивировано </w:t>
      </w:r>
      <w:r>
        <w:rPr>
          <w:spacing w:val="-1"/>
          <w:sz w:val="24"/>
          <w:szCs w:val="24"/>
        </w:rPr>
        <w:t>уведомить другую сторону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 предстоящем расторжении не менее чем за 10 (десять) дней до даты </w:t>
      </w:r>
      <w:r>
        <w:rPr>
          <w:sz w:val="24"/>
          <w:szCs w:val="24"/>
        </w:rPr>
        <w:t>расторжени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19" w:right="14" w:hanging="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1"/>
          <w:sz w:val="24"/>
          <w:szCs w:val="24"/>
        </w:rPr>
        <w:tab/>
      </w:r>
      <w:r>
        <w:rPr>
          <w:spacing w:val="-1"/>
          <w:sz w:val="24"/>
          <w:szCs w:val="24"/>
        </w:rPr>
        <w:t>8.5 Заказчик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праве в одностороннем порядке расторгнуть настоящий Контракт,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 случае ненадлежащего исполнения Поставщиком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словий настоящего Контракта. Контракт считается расторгнутым с даты уведомления Поставщика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 расторжении Контракта.</w:t>
      </w:r>
    </w:p>
    <w:p>
      <w:pPr>
        <w:pStyle w:val="Normal"/>
        <w:shd w:fill="FFFFFF" w:val="clear"/>
        <w:spacing w:before="240" w:after="0"/>
        <w:ind w:left="29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4"/>
        <w:ind w:left="48" w:right="5" w:hanging="0"/>
        <w:jc w:val="both"/>
        <w:rPr/>
      </w:pPr>
      <w:r>
        <w:rPr>
          <w:sz w:val="24"/>
          <w:szCs w:val="24"/>
        </w:rPr>
        <w:tab/>
        <w:t>9.1 Настоящий Контракт составлен на 3 листах в трех экземплярах, имеющих одинаковую</w:t>
        <w:br/>
        <w:t>юридическую силу, по одному для каждой стороны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9.2 Вся информация, полученная в ходе реализации настоящего Контракта, включая информацию о финансовом положении сторон,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читается конфиденциальной и не подлежит разглашению или</w:t>
        <w:br/>
      </w:r>
      <w:r>
        <w:rPr>
          <w:sz w:val="24"/>
          <w:szCs w:val="24"/>
        </w:rPr>
        <w:t>передаче третьим лицам, как в период действия настоящего Контракта, так и по окончании его</w:t>
        <w:br/>
        <w:t>действия в течение трех лет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БАНКОВСКИЕ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оставщик: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425" w:top="953" w:footer="61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/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контракту № __ от _______ 2006 год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_______________________________________ в лице ______________________, действующего на основании Устава района, именуемая в дальнейшем «Организатор» с одной стороны и _________________ в лице ________________________, действующего на основании Устава, именуемое в дальнейшем «Поставщик», с другой стороны, составили нижеследующе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рядок и условия поставки:</w:t>
      </w:r>
    </w:p>
    <w:p>
      <w:pPr>
        <w:pStyle w:val="TextBody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рка товара: бензин А-76, А-92</w:t>
      </w:r>
    </w:p>
    <w:p>
      <w:pPr>
        <w:pStyle w:val="TextBody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чество товара: соответствует ГОСТу на данный товар.</w:t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sz w:val="24"/>
          <w:szCs w:val="24"/>
        </w:rPr>
        <w:t>Периодичность поставки: обеспечить наличие бензина обеих марок на АЗС Поставщика с учетом произведенной предоплаты.</w:t>
      </w:r>
    </w:p>
    <w:p>
      <w:pPr>
        <w:pStyle w:val="TextBody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поставки (ориентировочно):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119241 литр А-76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31550 литров А-92</w:t>
      </w:r>
    </w:p>
    <w:p>
      <w:pPr>
        <w:pStyle w:val="TextBody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тпускная цена за литр: А-76 _____ рублей</w:t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А-92 _____ рублей, с учетом НДС, расходов на транспортировку, уплату налогов, сборов и других обязательных платежей, проезда транспорта заказчика до АЗС Поставщика  и обратно.</w:t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sz w:val="24"/>
          <w:szCs w:val="24"/>
        </w:rPr>
        <w:t>Срок действия предложенной отпускной цены: цена должна быть фиксирована на каждый трехмесячный период.</w:t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sz w:val="24"/>
          <w:szCs w:val="24"/>
        </w:rPr>
        <w:t>Оплата за поставленный товар производится: с предоплатой, безналично,  помесячно.</w:t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sz w:val="24"/>
          <w:szCs w:val="24"/>
        </w:rPr>
        <w:t>Список Заказчиков, утвержденных распоряжением Администрации Фировского района № 43 от 01 марта 2006 года: отдел образования Администрации Фировского района, муниципальное учреждение здравоохранения центральная районная больница, Администрация Фировского района</w:t>
      </w:r>
    </w:p>
    <w:p>
      <w:pPr>
        <w:pStyle w:val="TextBody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иложение № 1 считать неотъемлемой частью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ЗАКАЗ НА ПОСТАВКУ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юче-смазочных материалов  для муниципальных учреждений Фировского района Тверской области</w:t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Вводная часть.</w:t>
      </w:r>
    </w:p>
    <w:p>
      <w:pPr>
        <w:pStyle w:val="21"/>
        <w:ind w:right="-1" w:firstLine="567"/>
        <w:jc w:val="both"/>
        <w:rPr>
          <w:sz w:val="24"/>
          <w:szCs w:val="23"/>
        </w:rPr>
      </w:pPr>
      <w:r>
        <w:rPr>
          <w:sz w:val="23"/>
          <w:szCs w:val="23"/>
        </w:rPr>
        <w:t>Муниципальный заказ на</w:t>
      </w:r>
      <w:r>
        <w:rPr>
          <w:sz w:val="24"/>
          <w:szCs w:val="24"/>
        </w:rPr>
        <w:t xml:space="preserve"> поставку горюче-смазочных материалов </w:t>
      </w:r>
      <w:r>
        <w:rPr>
          <w:bCs/>
          <w:sz w:val="24"/>
          <w:szCs w:val="23"/>
        </w:rPr>
        <w:t>разработан в соответствии</w:t>
      </w:r>
      <w:r>
        <w:rPr>
          <w:sz w:val="24"/>
          <w:szCs w:val="23"/>
        </w:rPr>
        <w:t xml:space="preserve"> с потребностью муниципальных учреждений </w:t>
      </w:r>
      <w:r>
        <w:rPr>
          <w:sz w:val="24"/>
          <w:szCs w:val="24"/>
        </w:rPr>
        <w:t>Фировского района Тверской обла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и конкурса обязуются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а) заключить муниципальные контракты с Заказчикам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б) обеспечить наличие горюче-смазочных материалов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</w:rPr>
        <w:t>в соответствии с требованиями Заказа на поста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в) надлежащим образом оформить документы, подтверждающие поставку электроэнерги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Заказчики обязуются своевременно произвести оплату за горюче-смазочные материалы, на основании заключенного контракта в соответствии с п</w:t>
      </w:r>
      <w:r>
        <w:rPr>
          <w:b w:val="false"/>
          <w:bCs/>
          <w:sz w:val="24"/>
          <w:szCs w:val="24"/>
        </w:rPr>
        <w:t>редложением по цене на поставку товара.</w:t>
      </w:r>
    </w:p>
    <w:p>
      <w:pPr>
        <w:pStyle w:val="TextBodyIndent"/>
        <w:ind w:left="0" w:firstLine="142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Indent"/>
        <w:ind w:left="426" w:hanging="0"/>
        <w:rPr>
          <w:sz w:val="24"/>
          <w:szCs w:val="24"/>
        </w:rPr>
      </w:pPr>
      <w:r>
        <w:rPr>
          <w:sz w:val="24"/>
          <w:szCs w:val="24"/>
        </w:rPr>
        <w:t>2. Наименование учреждений, лимит расхода горюче-смазочных материалов, начальная цена контрактов и сумма, финансируемая за счет бюджета муниципального образования, а также доходов от предпринимательской деятельности и за счет экономии статей затрат.</w:t>
      </w:r>
    </w:p>
    <w:p>
      <w:pPr>
        <w:pStyle w:val="TextBodyIndent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410"/>
        <w:gridCol w:w="1559"/>
        <w:gridCol w:w="1418"/>
        <w:gridCol w:w="1701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расхода горюче_смазочных материалов (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, финансируемая за счет доходов от предпринимательской деятельности, за счет экономии статей затрат 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тдел образования Администрации Фировского района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МОУ Новосельская СОШ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МОУ Дубровская ООШ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МОУ Трестинская ООШ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МОУ Жуковская О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- МОУ Рождественская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ул. Советская дом 25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. Сосновка, ул. Школьная 91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. Дубровк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. Трестино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. Жуково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. Рожд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191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16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75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27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0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униципальное учреждение здравоохранения Фировская центральная районная боль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Больничный городок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00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Администрация Фировского района Тве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Советская дом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0" w:firstLine="567"/>
        <w:jc w:val="left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 поставки: </w:t>
      </w:r>
      <w:r>
        <w:rPr>
          <w:b w:val="false"/>
          <w:bCs/>
          <w:sz w:val="24"/>
          <w:szCs w:val="24"/>
        </w:rPr>
        <w:t>АЗС Поставщика в п. Фирово Тверской области</w:t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ъем поставк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268"/>
        <w:gridCol w:w="1477"/>
        <w:gridCol w:w="26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</w:rPr>
              <w:t>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нефтепродук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, 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чальная цена контракт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дел образования Администрации Фир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нзин А-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519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Муниципальное учреждение здравоохранения центральная районная боль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-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6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94600, остальная сумма за счет </w:t>
            </w:r>
            <w:r>
              <w:rPr>
                <w:b w:val="false"/>
                <w:sz w:val="24"/>
                <w:szCs w:val="24"/>
              </w:rPr>
              <w:t>доходов от предпринимательской деятельности, за счет экономии статей затр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</w:t>
            </w: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Администрация Фиров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-76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-9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7250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15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56000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24000</w:t>
            </w:r>
          </w:p>
        </w:tc>
      </w:tr>
    </w:tbl>
    <w:p>
      <w:pPr>
        <w:pStyle w:val="TextBodyIndent"/>
        <w:ind w:left="0" w:firstLine="567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Требования, предъявляемые к качеству бензина и дизельного топлива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едлагаемые к поставке горюче-смазочные материалы должны соответствовать действующим ГОСТам и иметь сертификаты соответствия.</w:t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Срок поставки горюче-смазочных материалов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Поставка в течение 2006 года по мере необходимости, по лимитно-заборным ведомостям. Наличие горюче-смазочных материалов по потребностям Заказчиков на АЗС Поставщика обязательно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5. Условия оплаты.</w:t>
      </w:r>
    </w:p>
    <w:p>
      <w:pPr>
        <w:pStyle w:val="TextBodyIndent"/>
        <w:ind w:left="0" w:firstLine="709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асчет за поставленные горюче-смазочные материалы осуществляется Заказчиком в форме предоплаты на месяц. 10 числа каждого месяца Заказчик и Поставщик проводят сверку объемов поставки.</w:t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426" w:hanging="0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/>
      </w:pPr>
      <w:r>
        <w:rPr/>
        <w:t>ЗАЯВКА УЧАСТНИКА РАЗМЕЩЕНИЯ ЗАКАЗ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right="-1" w:hanging="0"/>
        <w:rPr/>
      </w:pPr>
      <w:r>
        <w:rPr>
          <w:sz w:val="24"/>
          <w:szCs w:val="24"/>
        </w:rPr>
        <w:t>на право заключения муниципального контракт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на поставку горюче-смазочных материалов </w:t>
      </w:r>
    </w:p>
    <w:p>
      <w:pPr>
        <w:pStyle w:val="21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учреждений Фировского района Тверской области</w:t>
      </w:r>
    </w:p>
    <w:p>
      <w:pPr>
        <w:pStyle w:val="TextBodyIndent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конкурсную документацию, получение которой настоящим удостоверяется, ____________________________________ обязуется в случае принятия нашей Заявки, поставить  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горюче-смазочные материалы  для муниципальных учреждений Фировского района Тверской области  на условиях, указанных в предложении по цене, в соответствии с требованиями к товару и условиях исполнения муниципального контракта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>"Форма предложения по цене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предлож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Конкурсную документацию </w:t>
      </w:r>
      <w:r>
        <w:rPr>
          <w:bCs/>
          <w:sz w:val="24"/>
          <w:szCs w:val="24"/>
        </w:rPr>
        <w:t xml:space="preserve">_____________________________________ предлагает </w:t>
      </w:r>
    </w:p>
    <w:p>
      <w:pPr>
        <w:pStyle w:val="21"/>
        <w:ind w:left="3600" w:right="-1" w:firstLine="72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 xml:space="preserve">произвести поставку горюче-смазочных материалов для муниципальных учреждений Фировского района Тверской области  в </w:t>
      </w:r>
      <w:r>
        <w:rPr>
          <w:b w:val="false"/>
          <w:bCs/>
          <w:sz w:val="24"/>
          <w:szCs w:val="24"/>
        </w:rPr>
        <w:t xml:space="preserve"> количестве и на условиях,  изложенных в данном предложении: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Характеристики и свойства продукции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_____________________________________________________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 Количество и цена с учётом НДС, затрат на транспортировку, страхование, уплату налогов, таможенных пошлин, сборов, других платежей и стоимости доставки до Получателя:</w:t>
      </w:r>
    </w:p>
    <w:p>
      <w:pPr>
        <w:pStyle w:val="TextBodyIndent"/>
        <w:ind w:left="0" w:firstLine="567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пример)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126"/>
        <w:gridCol w:w="1477"/>
        <w:gridCol w:w="1642"/>
        <w:gridCol w:w="16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Наименование нефтепродук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, 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ена за единицу,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ена контракта,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Отдел образования Администрации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нзин А-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51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Муниципальное учреждение здравоохранения центральная районн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-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6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    </w:t>
            </w: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Администрация Фиров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-76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-9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7250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15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3. Срок действия предложенной цены (в течение трехмесячного срока)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i/>
          <w:i/>
          <w:sz w:val="20"/>
        </w:rPr>
      </w:pPr>
      <w:r>
        <w:rPr>
          <w:bCs/>
          <w:sz w:val="24"/>
          <w:szCs w:val="24"/>
        </w:rPr>
        <w:t>4. Вид и сроки оплаты предлагаем следующий</w:t>
      </w:r>
      <w:r>
        <w:rPr>
          <w:bCs/>
          <w:i/>
          <w:sz w:val="20"/>
        </w:rPr>
        <w:t>.</w:t>
      </w:r>
    </w:p>
    <w:p>
      <w:pPr>
        <w:pStyle w:val="TextBodyIndent"/>
        <w:ind w:left="0" w:firstLine="567"/>
        <w:jc w:val="left"/>
        <w:rPr>
          <w:bCs/>
          <w:sz w:val="20"/>
        </w:rPr>
      </w:pPr>
      <w:r>
        <w:rPr>
          <w:bCs/>
          <w:i/>
          <w:sz w:val="20"/>
        </w:rPr>
        <w:t>____________________________________________________________________________________________</w:t>
      </w:r>
    </w:p>
    <w:p>
      <w:pPr>
        <w:pStyle w:val="TextBodyIndent"/>
        <w:ind w:left="0" w:firstLine="567"/>
        <w:jc w:val="left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___</w:t>
      </w:r>
    </w:p>
    <w:p>
      <w:pPr>
        <w:pStyle w:val="TextBodyIndent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(указать)</w:t>
      </w:r>
    </w:p>
    <w:p>
      <w:pPr>
        <w:pStyle w:val="TextBodyIndent"/>
        <w:ind w:left="0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5. Место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_________________________________________________________________________________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4"/>
          <w:szCs w:val="24"/>
        </w:rPr>
        <w:t>6.</w:t>
      </w:r>
      <w:r>
        <w:rPr>
          <w:b w:val="false"/>
          <w:bCs/>
          <w:sz w:val="23"/>
        </w:rPr>
        <w:t xml:space="preserve"> _______________________________________________________________________________</w:t>
      </w:r>
    </w:p>
    <w:p>
      <w:pPr>
        <w:pStyle w:val="TextBodyIndent"/>
        <w:ind w:left="0" w:firstLine="567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(наименование участника конкурса)</w:t>
      </w:r>
    </w:p>
    <w:p>
      <w:pPr>
        <w:pStyle w:val="TextBodyIndent"/>
        <w:ind w:left="0" w:firstLine="567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предлагаем следующие дополнительные услуги:</w:t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_________________________________________________________________________________</w:t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_________________________________________________________________________________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уководитель </w:t>
        <w:tab/>
        <w:tab/>
        <w:tab/>
        <w:t xml:space="preserve">_____________ </w:t>
        <w:tab/>
        <w:tab/>
        <w:t>(_______________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>(фамилия, имя, отчество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16"/>
        </w:rPr>
      </w:pPr>
      <w:r>
        <w:rPr>
          <w:b w:val="false"/>
          <w:bCs/>
          <w:sz w:val="23"/>
          <w:szCs w:val="16"/>
        </w:rPr>
        <w:t>М.П.</w:t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br w:type="page"/>
      </w: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размещения заказа"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анкета соискателя на участие в конкурсном отборе испол</w:t>
        <w:softHyphen/>
        <w:t>нителей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ное наименование организации 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 – правовая форма 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дрес</w:t>
      </w:r>
    </w:p>
    <w:p>
      <w:pPr>
        <w:pStyle w:val="Normal"/>
        <w:ind w:left="705" w:hanging="0"/>
        <w:rPr/>
      </w:pPr>
      <w:r>
        <w:rPr/>
        <w:t>Страна _____________ Юридический адрес _______________________________________</w:t>
      </w:r>
    </w:p>
    <w:p>
      <w:pPr>
        <w:pStyle w:val="Normal"/>
        <w:ind w:left="705" w:hanging="0"/>
        <w:rPr/>
      </w:pPr>
      <w:r>
        <w:rPr/>
        <w:t>Физический адрес_____________________________________________________________</w:t>
      </w:r>
    </w:p>
    <w:p>
      <w:pPr>
        <w:pStyle w:val="Normal"/>
        <w:ind w:left="705" w:hanging="0"/>
        <w:rPr/>
      </w:pPr>
      <w:r>
        <w:rPr/>
        <w:t>Телефон _______________________  Факс 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:</w:t>
      </w:r>
    </w:p>
    <w:p>
      <w:pPr>
        <w:pStyle w:val="Normal"/>
        <w:ind w:left="705" w:hanging="0"/>
        <w:rPr/>
      </w:pPr>
      <w:r>
        <w:rPr/>
        <w:t xml:space="preserve">№ </w:t>
      </w:r>
      <w:r>
        <w:rPr/>
        <w:t>расчетного счета ________________  Название банка ____________________________</w:t>
      </w:r>
    </w:p>
    <w:p>
      <w:pPr>
        <w:pStyle w:val="Normal"/>
        <w:ind w:left="705" w:hanging="0"/>
        <w:rPr/>
      </w:pPr>
      <w:r>
        <w:rPr/>
        <w:t>Корр. счет ________________________ БИК ______________________________________</w:t>
      </w:r>
    </w:p>
    <w:p>
      <w:pPr>
        <w:pStyle w:val="Normal"/>
        <w:ind w:left="705" w:hanging="0"/>
        <w:rPr/>
      </w:pPr>
      <w:r>
        <w:rPr/>
        <w:t>ИНН организации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егистрационные данные:</w:t>
      </w:r>
    </w:p>
    <w:p>
      <w:pPr>
        <w:pStyle w:val="Normal"/>
        <w:ind w:left="705" w:hanging="0"/>
        <w:rPr/>
      </w:pPr>
      <w:r>
        <w:rPr/>
        <w:t>Дата, место и орган регистрации 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Учредители 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государственной регистра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регистрации в налоговой инспек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Устав (учредительный договор )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Лицензии, сертификаты, паспорта – копии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ая структура и кадровый состав: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ая структура предприятия –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Руководящий состав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пеци</w:t>
              <w:softHyphen/>
              <w:t>аль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 лет 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экономист или П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ТР _____ всего __________ чел., в том числе по специальностям (перечислить)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Рабочих – всего ________ чел., в том числе по специальностям (перечислить)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база организации: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собственных машин, механизмов, станков, сооружений всего _________</w:t>
      </w:r>
    </w:p>
    <w:p>
      <w:pPr>
        <w:pStyle w:val="Normal"/>
        <w:ind w:left="705" w:hanging="0"/>
        <w:rPr/>
      </w:pPr>
      <w:r>
        <w:rPr/>
        <w:t>единиц, в том числе (перечислить):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арендуемых строительных машин и механизмов всего _______ единиц, в том числе: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Площадь производственных и складских помещений ______ кв. м, их местонахождение 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Наличие офисных помещений __________________________ кв. м, их местонахождение 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раткая справка о производственной деятельности соискателя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е состояние организации (по состоянию на предшествующий год и отчетную дату).</w:t>
      </w:r>
    </w:p>
    <w:p>
      <w:pPr>
        <w:pStyle w:val="Normal"/>
        <w:ind w:left="705" w:hanging="0"/>
        <w:rPr/>
      </w:pPr>
      <w:r>
        <w:rPr/>
        <w:t>В млн. руб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год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балансе основных средст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се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- в республикански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заработной плат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нсион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очие фонды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ас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ыт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тая прибыл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9.2 Балансовый отчет на последний отчетный период ( форма 1 и форма 2 ) с отметкой в налоговых органах – копию приложить.</w:t>
      </w:r>
    </w:p>
    <w:p>
      <w:pPr>
        <w:pStyle w:val="Normal"/>
        <w:ind w:left="705" w:hanging="0"/>
        <w:rPr/>
      </w:pPr>
      <w:r>
        <w:rPr/>
        <w:t xml:space="preserve">9.3 Финансирующие банки: 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Ф. И, О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ведения о производственной деятельности:</w:t>
      </w:r>
    </w:p>
    <w:p>
      <w:pPr>
        <w:pStyle w:val="Normal"/>
        <w:numPr>
          <w:ilvl w:val="1"/>
          <w:numId w:val="2"/>
        </w:numPr>
        <w:rPr/>
      </w:pPr>
      <w:r>
        <w:rPr/>
        <w:t>Общий объем реализованной продукции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9"/>
        <w:gridCol w:w="3447"/>
        <w:gridCol w:w="3457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Годы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Объем работ, млн. руб.</w:t>
            </w:r>
          </w:p>
        </w:tc>
      </w:tr>
      <w:tr>
        <w:trPr/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ализ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обственным производством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Перечень наиболее крупных заказов, выполненных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</w:t>
              <w:softHyphen/>
              <w:t>чи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</w:t>
              <w:softHyphen/>
              <w:t>вору, млн. руб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нформация об основных заказчик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- заказч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 (Ф. И. О.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Отзывы заказчиков на основные выполненные работы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судебных и арбитражных процесс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сторона ( организац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ц или ответ</w:t>
              <w:softHyphen/>
              <w:t>ч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спр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ка, млн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игр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Копии всех документов, прилагаемых к квалификационной анкете (устав, свидетельство о регистрации, ли</w:t>
        <w:softHyphen/>
        <w:t>цензии, балансовый отчет и проч.), должны быть заверены печатью организации и подписью руководителя.</w:t>
      </w:r>
    </w:p>
    <w:p>
      <w:pPr>
        <w:pStyle w:val="Normal"/>
        <w:ind w:left="705" w:hanging="0"/>
        <w:rPr/>
      </w:pPr>
      <w:r>
        <w:rPr/>
        <w:t>Я заверяю правильность всех данных, указанных в анкет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Helvetica, sans-serif;Times New Roman" w:hAnsi="Helvetica, sans-serif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Helvetica, sans-serif;Times New Roman" w:hAnsi="Helvetica, sans-serif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0:00Z</dcterms:created>
  <dc:creator>Windows</dc:creator>
  <dc:description/>
  <dc:language>en-US</dc:language>
  <cp:lastModifiedBy>Катя</cp:lastModifiedBy>
  <cp:lastPrinted>2006-05-15T13:59:00Z</cp:lastPrinted>
  <dcterms:modified xsi:type="dcterms:W3CDTF">2006-07-24T05:26:00Z</dcterms:modified>
  <cp:revision>23</cp:revision>
  <dc:subject/>
  <dc:title>Администрация Тверской области</dc:title>
</cp:coreProperties>
</file>