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______» _____________ 2006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С. А. Попова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″ </w:t>
            </w:r>
            <w:r>
              <w:rPr>
                <w:b/>
                <w:sz w:val="28"/>
                <w:szCs w:val="28"/>
              </w:rPr>
              <w:t>____" __________2006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открытого конкурса на право заключения </w:t>
      </w:r>
    </w:p>
    <w:p>
      <w:pPr>
        <w:pStyle w:val="21"/>
        <w:ind w:right="-1" w:hanging="0"/>
        <w:rPr/>
      </w:pPr>
      <w:r>
        <w:rPr>
          <w:szCs w:val="32"/>
        </w:rPr>
        <w:t xml:space="preserve">муниципального контракта на поставку электроэнергии 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>для муниципальных нужд Тверской област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ого заказ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ого контракта на поставку электроэнергии (далее – товар)  для муниципальных нужд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ями 21 и 22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по адресу: 172720, Тверская область, п. Фирово, ул. Советская, д. 21, кааб. 10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</w:t>
        <w:tab/>
        <w:t>Складчикова Елена Владимировна</w:t>
        <w:tab/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Попова Светлана Александровна           для справок:  (48239) 3-15-93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Конкурсной документации составляет 19 машинописных лист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Информация о поставляемом товаре (условия оплаты, сроки поставки товара  и требования к качеству товара) </w:t>
      </w:r>
      <w:r>
        <w:rPr>
          <w:b w:val="false"/>
          <w:bCs/>
          <w:sz w:val="24"/>
          <w:szCs w:val="24"/>
        </w:rPr>
        <w:t>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товара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21"/>
        <w:ind w:right="0" w:firstLine="567"/>
        <w:jc w:val="both"/>
        <w:rPr/>
      </w:pPr>
      <w:r>
        <w:rPr>
          <w:sz w:val="24"/>
          <w:szCs w:val="24"/>
        </w:rPr>
        <w:t>Поставка электроэнергии  для муниципальных нужд Фировского района Тверской област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ор Участника(ов), который(е) готов(ы) предоставить электроэнергию, в соответствии с  требованиями "Заказа на поставку", заключение муниципального контракта на поставку электроэнергии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для муниципальных нужд Фировского района Тверской области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3. Заказчики и Организатор конкурса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е заказчики (далее – Заказчики)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дел образования Администрации Фировского района Тверской области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униципальное учреждение здравоохранения «Фировская центральная районная больница»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дел по делам культуры, молодежи и спорта Администрации Фировского район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дминистрация Фировского район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ОУ Великооктябрьская средняя общеобразовательная школ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еликооктябрьское городское поселение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еликооктябрьское сельское поселение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- Фировское городское поселение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Фировское сельское поселение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ождественское сельское поселение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(далее – Организатор) – Администрация Фировского район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Бюджет Фировского муниципального образования, доходы от предпринимательской деятельности, экономия статей затрат.</w:t>
      </w:r>
      <w:r>
        <w:rPr/>
        <w:tab/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 Участник может подать Заявку по одному, нескольким  или всем лотам, указанным в «Заказе на поставку».  Не допускается подача Заявки на часть товара, входящего в лот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е услуг для муниципальных нужд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официальном печатном издании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TextBodyIndent"/>
        <w:widowControl w:val="false"/>
        <w:ind w:left="709" w:hanging="14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Конкурсная документация предоставляется бесплатно в течение 2-х дней на основании письменного заявления заинтересованного лица (далее – Заявление)0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положений  конкурсной документации, вправе обратиться к Организатору или Заказчику(ам) 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4"/>
        </w:numPr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b w:val="false"/>
          <w:sz w:val="24"/>
          <w:szCs w:val="24"/>
        </w:rPr>
        <w:t>к Заказчику(ам)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(и)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(ам)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(и) обязаны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(ов)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официальном печатном издании,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14. Предложения по цене, характеристикам товара и условиям исполнения муниципаль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товара по форме № 1.2, установленной в настоящей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, вплоть до процедуры вскрытия конвертов с Заявкам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скрываются, и в тот же день такие конверты и такие заявки возвращаются Участникам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официальном печатном издани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, подавшим Заявки.</w:t>
      </w:r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государственных контрактов, оглашаются и заносятся в протокол вскрытия конвертов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21. Рассмотр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10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государственного контракт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rPr/>
      </w:pPr>
      <w:r>
        <w:rPr>
          <w:sz w:val="24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Победитель конкурса обязан подписать контракт в течение 20 дней с даты утверждения результатов конкурса, но не ранее 10 дней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В случае отказа Победителя конкурса от подписания контракта в сроки, оговоренные в Информационных картах, его Заявка отклоняется. 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3"/>
        </w:rPr>
        <w:t>производит подписание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p>
      <w:pPr>
        <w:pStyle w:val="TextBodyIndent"/>
        <w:ind w:left="0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tbl>
      <w:tblPr>
        <w:tblW w:w="10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электроэнергии  для муниципальных нужд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Участника(ов), который(е) готов(ы) предоставить электроэнергию, в соответствии с  требованиями "Заказа на поставку", заключение муниципального контракта на поставку электроэнергии  для муниципальных нужд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и:</w:t>
            </w:r>
          </w:p>
          <w:p>
            <w:pPr>
              <w:pStyle w:val="Normal"/>
              <w:tabs>
                <w:tab w:val="clear" w:pos="720"/>
                <w:tab w:val="left" w:pos="1160" w:leader="none"/>
                <w:tab w:val="right" w:pos="10412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тдел образования Администрации Фировского района</w:t>
              <w:tab/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верской области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ул. Советская дом 25, (48239) 3-15-89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Муниципальное учреждение здравоохранения Фировская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ая районная больница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Больничный                                                                                                                               городок, д. 2, (48239) 3-16-26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Отдел по делам культуры, молодежи и спорта Администрации Фировского район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Советская дом 25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48239) 3-18-56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Администрация Фировского район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Советская дом 21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48239) 3-14-64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МОУ Великооктябрьская средняя общеобразовательная школ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15, Тверская область, Фировский район, п. Великооктябрьский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л. Школьная дом 17 (48239) 4-14-42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еликооктябрьское город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72715, п. Великооктябрьский ул. Профсоюзная дом 5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48239) 4-13-89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еликооктябрьское сель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. Сосновка, (48239) 5-37-35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ировское город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0, Тверская область, п. Фирово, ул. Советская дом 25, (48239) 3-15-33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Фировское сель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. Фирово, (48239) 3-19-56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Рождественское сельское поселение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. Рождество, (48239) 5-12-12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. Фирово, ул. Советская д. 21, каб. 10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юджет Фировского муниципального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разования, доходы от предпринимательской деятельности, экономия статей затра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заявк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Отдел образования Администрации Фировского района Тверской области – 1643034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- Муниципальное учреждение здравоохранения Фировская центральная районная больница – 600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дел по делам культуры, молодежи и спорта Администрации Фировского района – 29619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дминистрации Фировского района Тверской области – 84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У Великооктябрьская средняя общеобразовательная школа – 305804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еликооктябрьское городское поселение – 394733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еликооктябрьское сельское поселение – 4418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ировское городское поселение – 374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Фировское сельское поселение – 123000 рублей,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Рождественское сельское поселение – 352000 рублей. 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 стоимость товара с учетом НДС и других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едставленные на конкурс лоты неделим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Не допускается подача Заявки на часть товара, входящего в лот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172721, п. Фирово, ул. Советская, д. 21, 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кладчикова Елена Владимировна (48239) 3-16-74,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пова Светлана Александровна (48239) 3-15-93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21, п. Фирово, ул. Советская д. 21, каб.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 место и дата вскрытия конвертов с Заявками (окончательный срок подачи Заявки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(время московское) 27 июня 2006 г. по адресу организатора конкурса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у товара, являющего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перечне документов, подаваемых в конверте с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Соответствие предлагаемого товара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 форма 1.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Выписка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юридических лиц</w:t>
            </w:r>
            <w:r>
              <w:rPr>
                <w:bCs/>
                <w:sz w:val="22"/>
                <w:szCs w:val="22"/>
              </w:rPr>
              <w:t xml:space="preserve">; или Выписка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индивидуальных предпринимателей</w:t>
            </w:r>
            <w:r>
              <w:rPr>
                <w:bCs/>
                <w:sz w:val="22"/>
                <w:szCs w:val="22"/>
              </w:rPr>
              <w:t xml:space="preserve">; или  Копия документа, удостоверяющего личность; или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2"/>
                <w:szCs w:val="22"/>
              </w:rPr>
              <w:t>для иностранных лиц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Предложение по цене на поставку товара и условиям исполнения муниципального контракта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представленных документов с указанием общего количества листов в конверте с Заявкой (оригинал)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также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</w:rPr>
              <w:t xml:space="preserve">Цена контракта, при этом предлагаемая цена </w:t>
            </w:r>
            <w:r>
              <w:rPr>
                <w:sz w:val="22"/>
                <w:szCs w:val="22"/>
              </w:rPr>
              <w:t>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,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сведений  товара  требованиям «Заказа на поставку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Цены, указанные в Заявке, должны быть фиксированными на весь период поставки электроэнерги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ителем конкурса признается Участник конкурса, который предложил лучшие условия исполнения контракта и Заявке на участие в конкурсе 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 xml:space="preserve">ПРОЕКТ </w:t>
      </w:r>
    </w:p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rPr>
          <w:b w:val="false"/>
          <w:sz w:val="24"/>
          <w:szCs w:val="24"/>
        </w:rPr>
        <w:t>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контракт на поставку электроэнергии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3"/>
          <w:szCs w:val="23"/>
        </w:rPr>
        <w:t xml:space="preserve">П. Фирово                                                                </w:t>
        <w:tab/>
        <w:tab/>
        <w:t xml:space="preserve">               ___________2006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3"/>
          <w:szCs w:val="23"/>
        </w:rPr>
        <w:t xml:space="preserve">___________________________________________, </w:t>
      </w:r>
      <w:r>
        <w:rPr>
          <w:sz w:val="23"/>
          <w:szCs w:val="23"/>
        </w:rPr>
        <w:t xml:space="preserve">именуемая в дальнейшем </w:t>
      </w:r>
      <w:r>
        <w:rPr>
          <w:b/>
          <w:sz w:val="23"/>
          <w:szCs w:val="23"/>
        </w:rPr>
        <w:t>«Поставщик»</w:t>
      </w:r>
      <w:r>
        <w:rPr>
          <w:sz w:val="23"/>
          <w:szCs w:val="23"/>
        </w:rPr>
        <w:t xml:space="preserve">, в лице генерального директора ______________________________, действующего на основании ___________________, с одной стороны, и </w:t>
      </w:r>
      <w:r>
        <w:rPr>
          <w:b/>
          <w:sz w:val="23"/>
          <w:szCs w:val="23"/>
        </w:rPr>
        <w:t>_____________________________,</w:t>
      </w:r>
      <w:r>
        <w:rPr>
          <w:sz w:val="23"/>
          <w:szCs w:val="23"/>
        </w:rPr>
        <w:t xml:space="preserve"> именуемый в дальнейшем </w:t>
      </w:r>
      <w:r>
        <w:rPr>
          <w:b/>
          <w:sz w:val="23"/>
          <w:szCs w:val="23"/>
        </w:rPr>
        <w:t>«Заказчик»</w:t>
      </w:r>
      <w:r>
        <w:rPr>
          <w:sz w:val="23"/>
          <w:szCs w:val="23"/>
        </w:rPr>
        <w:t>, в лице __________________________, действующего на основании Положения о __________________, утвержденного постановлением Администрации Фировского района Тверской области от ________________ года № ________, с другой стороны, на основании протокола _______ от____________2006г. заключили настоящий контракт о нижеследующем: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b/>
          <w:sz w:val="23"/>
          <w:szCs w:val="23"/>
        </w:rPr>
        <w:t>1.Предмет муниципального контракта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 </w:t>
        <w:tab/>
        <w:t xml:space="preserve">Заказчик поручает, а Поставщик осуществляет поставку электроэнергии для подведомственных Заказчику учреждений (далее Потребители), финансируемых за счет средств бюджета муниципального образования , в пределах лимитов бюджетных обязательств, составляющих в общей сумме ________________руб. ________ коп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тавщик осуществляет поставку электрической энергии с показателем качества в соответствии с ГОСТ 13109-97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3"/>
          <w:szCs w:val="23"/>
        </w:rPr>
        <w:t>Поставка электроэнергии  Потребителям проводится Поставщиком на основании договоров поставки электрической энергии между ними. Объемы электроэнергии, указанные в договорах, определяются Заказчиком и отражаются в реестре Потребителей, финансируемых из бюджета муниципального образования. Реестр  Потребителей с указанными для них объемами поставляемой электроэнергии  является неотъемлемой частью настоящего контракта (Приложение № 1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3"/>
          <w:szCs w:val="23"/>
        </w:rPr>
        <w:t xml:space="preserve">Поставка электроэнергии сверх объемов, предусмотренных пунктом 2 настоящего муниципального контракта, может осуществляться при наличии свободных ресурсов электроэнергии, технической возможности, отсутствии задолженности за потреблённую электроэнергию и 100% предварительной оплаты объемов электроэнергии сверх установленных лимитов по дополнительным соглашениям (договорам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3"/>
          <w:szCs w:val="23"/>
        </w:rPr>
        <w:t>Если  в процессе реализации настоящего контракта выявляется нецелесообразность дальнейшего осуществления поставок электроэнергии, каждая из Сторон вправе внести предложение о приостановке контракта. После уведомления о приостановке контракта Заказчик и Поставщик обязаны в 10- дневный срок принять совместное  решение о дальнейшем продолжении поставок электроэнергии, изменении условий или расторжении контрак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тельства сторон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3"/>
          <w:szCs w:val="23"/>
        </w:rPr>
        <w:t>2.1.Поставщик обязуется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3"/>
          <w:szCs w:val="23"/>
        </w:rPr>
        <w:t>2.1.1. заключать в установленном порядке договоры поставки электроэнергии с получателями средств бюджета муниципального образования в соответствии с объемами, определенными в реестре Потребител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3"/>
          <w:szCs w:val="23"/>
        </w:rPr>
        <w:t>2.1.2 представлять Заказчику информацию об объемах поставленной электроэнергии  Потребителям, финансируемым за счет средств бюджета муниципального образовани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3"/>
          <w:szCs w:val="23"/>
        </w:rPr>
        <w:t>2.1.3.. представлять Заказчику информацию о перечисленных платежах за потребление электроэнергии Потребителями, финансируемыми за счет средств бюджета муниципального образовани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3"/>
          <w:szCs w:val="23"/>
        </w:rPr>
        <w:t>2.1 4 корректировать совместно с Заказчиком годовые объемы потребления электроэнергии  для Потребителей в пределах сумм лимитов, выделенных в бюджете муниципального образования на год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 .Заказчик обязуется: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2.2.1 . согласовывать с Поставщиком ежегодно до 1 сентября расчетные объемы электроэнергии на предстоящий год для Потребителей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2.2.2. ежегодно уточнять и представлять на согласование Поставщику Реестр Потребителей, финансируемых за счет областного бюджета, с указанием  объемов потребления электроэнергии для каждой из них в натуральном и стоимостном выражении ( Приложение №1)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2.2.3. обеспечить в установленном порядке заключение договоров поставки электроэнергии между  Потребителями и Поставщиком в соответствии с определенными объемами, указанными в реестре Потребителей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2.2.4 после принятия районного бюджета представлять Поставщику информацию об объемах финансирования расходов по коду экономической классификации Подстатьи 223 «Коммунальные услуги», с поквартальным распределением по подведомственным получателям средств областного бюджета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2.2.5. ежемесячно, до 20 числа последующего месяца, представлять Поставщику информацию о размерах средств областного бюджета, фактически направленной каждой организации для оплаты потребленной электроэнергии, нарастающим итогом с начала года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2.2.6. ежемесячно обеспечивать денежные расчеты Потребителей с Поставщиком за поставленную электроэнергию;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2.2.7. Поставщик и Заказчик, именуемые в дальнейшем Стороны, обеспечивают ежемесячно до пятого  числа, следующего за расчетным периодом, составление актов между Поставщиком и Потребителями об объеме и стоимости переданной им электроэнерг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szCs w:val="23"/>
        </w:rPr>
      </w:pPr>
      <w:r>
        <w:rPr>
          <w:b/>
          <w:szCs w:val="23"/>
        </w:rPr>
        <w:t>3. Стоимость работы и порядок расчетов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3.1. Цены на электроэнергию устанавливаются в порядке, определенным Правительством Российской  Федерац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3.2. Расчеты за поставленную электроэнергию  производятся между Потребителями, финансируемыми за счет средств бюджета муниципального образования (</w:t>
      </w:r>
      <w:r>
        <w:rPr>
          <w:i/>
          <w:szCs w:val="23"/>
        </w:rPr>
        <w:t>бюджетных и внебюджетных источников финансирования</w:t>
      </w:r>
      <w:r>
        <w:rPr>
          <w:szCs w:val="23"/>
        </w:rPr>
        <w:t xml:space="preserve">), и Поставщиком 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3.4.. При изменении цен на электроэнергию Поставщик и Заказчик корректируют договорные объемы потребления электроэнергии в соответствии с установленными Федеральной службой по тарифам РФ ценам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szCs w:val="23"/>
        </w:rPr>
      </w:pPr>
      <w:r>
        <w:rPr>
          <w:b/>
          <w:szCs w:val="23"/>
        </w:rPr>
        <w:t>4. Ответственность сторон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4.1. При исполнении условий настоящего контракта Стороны руководствуются законодательством Российской Федерац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4.2. При несоблюдением Заказчиком условий настоящего контракта Поставщик вправе уменьшить или прекратить поставки электроэнергии Потребителям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 xml:space="preserve">4 3. В случаях неудовлетворительного состояния электроустановок Потребителей, создающих аварийную ситуацию и угрозу жизни обслуживающего персонала и населения, по представлению органов контроля за безопасностью использования электроэнергии поставка электрической энергии немедленно прекращается без предварительного предупреждения. 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>
          <w:szCs w:val="23"/>
        </w:rPr>
      </w:pPr>
      <w:r>
        <w:rPr>
          <w:szCs w:val="23"/>
        </w:rPr>
        <w:t>4.4 При оплате электроэнергии Потребителями  по договорам поставки электроэнергии Заказчик признается поручителем по обязательствам этих организаций перед Поставщиком (статьи 361-367 ГК РФ)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4. 5.Поставщик несет ответственность за неисполнение или ненадлежащее исполнение своих обязательств в соответствии с существующим законодательством и условиями договоров поставки электроэнергии.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4.6. В случае поставки электроэнергии ненадлежащего качества, Поставщик уплачивает неустойку в размере 1/300 ставки рефинансирования ЦБ РФ за каждый день неисполнения от суммы начисления энергоснабжения за период с момента снижения нормативного качества энергоснабжения согласно актов, подписанных уполномоченными лицами Потребителя и Поставщика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Cs w:val="23"/>
        </w:rPr>
        <w:t>4.7. За нарушения Потребителем срока оплаты, Потребитель оплачивает неустойку в размере 1/300 ставки рефинансирования ЦБ РФ от суммы неоплаты за каждый день просрочки платежа.</w:t>
      </w:r>
    </w:p>
    <w:p>
      <w:pPr>
        <w:pStyle w:val="TextBody"/>
        <w:tabs>
          <w:tab w:val="clear" w:pos="720"/>
          <w:tab w:val="left" w:pos="567" w:leader="none"/>
        </w:tabs>
        <w:ind w:firstLine="567"/>
        <w:jc w:val="center"/>
        <w:rPr>
          <w:b/>
          <w:b/>
          <w:szCs w:val="23"/>
        </w:rPr>
      </w:pPr>
      <w:r>
        <w:rPr>
          <w:b/>
          <w:szCs w:val="23"/>
        </w:rPr>
        <w:t>5. Срок действия контракта и юридические адреса сторон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rPr/>
      </w:pPr>
      <w:r>
        <w:rPr>
          <w:b w:val="false"/>
          <w:sz w:val="23"/>
          <w:szCs w:val="23"/>
        </w:rPr>
        <w:t>5.1 . Настоящий контракт вступает в силу и  распространяется на отношения, возникшие с ________________ и действует до 31.12.2006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дреса и расчетные счета Сторон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Поставщик                                                                                         Заказчик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firstLine="56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тавщик                                                                                   Заказчик</w:t>
      </w:r>
    </w:p>
    <w:p>
      <w:pPr>
        <w:pStyle w:val="Normal"/>
        <w:ind w:firstLine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________ 2006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учреждений,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дведомственных  ___________________________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уемых за счет средств бюджета Фировского муниципального образования Тверской област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268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потреб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«Заказом на поставк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ab/>
        <w:t>Поставщик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ab/>
        <w:tab/>
        <w:tab/>
        <w:t>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КАЗ НА ПОСТАВКУ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лектроэнергии  для муниципальных нужд Тверской области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Вводная часть.</w:t>
      </w:r>
    </w:p>
    <w:p>
      <w:pPr>
        <w:pStyle w:val="21"/>
        <w:ind w:right="-1" w:firstLine="567"/>
        <w:jc w:val="both"/>
        <w:rPr>
          <w:sz w:val="24"/>
          <w:szCs w:val="23"/>
        </w:rPr>
      </w:pPr>
      <w:r>
        <w:rPr>
          <w:sz w:val="23"/>
          <w:szCs w:val="23"/>
        </w:rPr>
        <w:t>Муниципальный заказ на</w:t>
      </w:r>
      <w:r>
        <w:rPr>
          <w:sz w:val="24"/>
          <w:szCs w:val="24"/>
        </w:rPr>
        <w:t xml:space="preserve"> поставку электроэнергии </w:t>
      </w:r>
      <w:r>
        <w:rPr>
          <w:bCs/>
          <w:sz w:val="24"/>
          <w:szCs w:val="23"/>
        </w:rPr>
        <w:t>разработан в соответствии</w:t>
      </w:r>
      <w:r>
        <w:rPr>
          <w:sz w:val="24"/>
          <w:szCs w:val="23"/>
        </w:rPr>
        <w:t xml:space="preserve"> с потребностью </w:t>
      </w:r>
      <w:r>
        <w:rPr>
          <w:sz w:val="24"/>
          <w:szCs w:val="24"/>
        </w:rPr>
        <w:t>Фировского района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и конкурса обязуются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а) заключить муниципальные контракты с Заказчикам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 xml:space="preserve">б) </w:t>
      </w:r>
      <w:r>
        <w:rPr>
          <w:b w:val="false"/>
          <w:bCs/>
          <w:sz w:val="24"/>
        </w:rPr>
        <w:t xml:space="preserve">предоставить </w:t>
      </w:r>
      <w:r>
        <w:rPr>
          <w:b w:val="false"/>
          <w:sz w:val="24"/>
          <w:szCs w:val="24"/>
        </w:rPr>
        <w:t xml:space="preserve">электроэнергию </w:t>
      </w:r>
      <w:r>
        <w:rPr>
          <w:b w:val="false"/>
          <w:bCs/>
          <w:sz w:val="24"/>
        </w:rPr>
        <w:t>в соответствии с требованиями Заказа на поста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в) надлежащим образом оформить документы, подтверждающие поставку электроэнерги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Заказчики обязуются своевременно произвести оплату за электроэнергию, на основании заключенного контракта в соответствии с п</w:t>
      </w:r>
      <w:r>
        <w:rPr>
          <w:b w:val="false"/>
          <w:bCs/>
          <w:sz w:val="24"/>
          <w:szCs w:val="24"/>
        </w:rPr>
        <w:t>редложением по цене на поставку товара.</w:t>
      </w:r>
    </w:p>
    <w:p>
      <w:pPr>
        <w:pStyle w:val="TextBodyIndent"/>
        <w:ind w:left="0" w:firstLine="142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Indent"/>
        <w:ind w:left="426" w:hanging="0"/>
        <w:rPr>
          <w:sz w:val="24"/>
          <w:szCs w:val="24"/>
        </w:rPr>
      </w:pPr>
      <w:r>
        <w:rPr>
          <w:sz w:val="24"/>
          <w:szCs w:val="24"/>
        </w:rPr>
        <w:t>2. Наименование учреждений, лимит энергопотребления, начальная цена контрактов и сумма, финансируемая за счет бюджета муниципального образования, а также доходов от предпринимательской деятельности и за счет экономии статей затрат.</w:t>
      </w:r>
    </w:p>
    <w:p>
      <w:pPr>
        <w:pStyle w:val="TextBodyIndent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410"/>
        <w:gridCol w:w="1559"/>
        <w:gridCol w:w="1418"/>
        <w:gridCol w:w="1701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дрес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Лимит энергопотребления (КВ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Сумма, финансируемая за счет доходов от предпринимательской деятельности, за счет экономии статей затрат 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тдел образования Администрации Фировского района: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-  Управление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ДОУ Ласточка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ДОУ Родничок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ДОУ Белочка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ДОУ Колокольчик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ДОУ Светлячок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ДОУ Баталинский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ДОУ Лучик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Новосельская С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Дубровская О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Лесная Н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Трестинская О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Мартюшинская О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Заводская Н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Жуковская О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Шлинская школа-сад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Рождественская СОШ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МОУ Фиров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172721, п. Фирово, ул. Советская дом 25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п. Фирово, ул. Советская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Фирово, ул. Совхозная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Фирово, ул. Комсомольская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Великооктябрьский, ул. Кооперативная 3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Сосновка, ул. Школьная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Жуково, ул. Колхозная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Рождество, ул. Школьная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Труд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Сосновка, ул. Школьная 91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Дубровка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Лесной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Трестино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Мартюштно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Труд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. Жуково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Комсомольский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Рождество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Фирово, ул. Школьная,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730237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99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4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65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8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8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14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34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49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5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6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69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176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643034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48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1125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5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4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96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88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8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57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0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35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4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16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3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396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униципальное учреждение здравоохранения Фировская центральная районная больн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Больничный городок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28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0007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Отдел по делам культуры, молодежи и спорта Администрации Фи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Советская дом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1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Администрация Фировского района Тве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1, п. Фирово, Тверская область, ул. Советская дом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3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23,5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МОУ Великооктябрьская средняя общеобразовательна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15, Тверская область, Фировский район, п. Великооктябрьский, ул. Школьная дом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5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Великооктябрь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15, п. Великооктябрьский, ул. Профсоюзная дом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3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41,5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Великоокиябрь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Сос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80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Фиров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72720, Тверская область, п. Фирово, ул. Советская дом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0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182,5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Фиро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Фирово, ул. Гаг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1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ождестве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Рожд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6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Требования к товару.</w:t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Энергоснабжение должно быть бесперебойным с соблюдением  показателей качества электрической энергии  в соответствии  с ГОСТ 13109-97.</w:t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Срок поставки электроэнергии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Электроэнергию</w:t>
      </w:r>
      <w:r>
        <w:rPr>
          <w:b w:val="false"/>
          <w:bCs/>
          <w:sz w:val="24"/>
          <w:szCs w:val="24"/>
        </w:rPr>
        <w:t xml:space="preserve"> необходимо поставлять до конца 2006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5. Условия оплаты.</w:t>
      </w:r>
    </w:p>
    <w:p>
      <w:pPr>
        <w:pStyle w:val="TextBodyIndent"/>
        <w:ind w:left="0" w:firstLine="709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Ежемесячно за фактическое потребление.</w:t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426" w:hanging="0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/>
      </w:pPr>
      <w:r>
        <w:rPr/>
        <w:t>ЗАЯВКА УЧАСТНИКА РАЗМЕЩЕНИЯ ЗАКАЗ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right="-1" w:hanging="0"/>
        <w:rPr/>
      </w:pPr>
      <w:r>
        <w:rPr>
          <w:sz w:val="24"/>
          <w:szCs w:val="24"/>
        </w:rPr>
        <w:t>на право заключения муниципального контракт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на поставку  электроэнергии </w:t>
      </w:r>
    </w:p>
    <w:p>
      <w:pPr>
        <w:pStyle w:val="21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нужд Фировского района Тверской области</w:t>
      </w:r>
    </w:p>
    <w:p>
      <w:pPr>
        <w:pStyle w:val="TextBodyIndent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конкурсную документацию, получение которой настоящим удостоверяется, ____________________________________ обязуется в случае принятия нашей Заявки, поставить  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электроэнергию  для муниципальных нужд Фировского района Тверской области  на условиях, указанных в предложении по цене, в соответствии с требованиями к товару и условиях исполнения муниципального контракта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>"Форма предложения по цене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8"/>
        </w:rPr>
        <w:t xml:space="preserve">по цене </w:t>
      </w:r>
      <w:r>
        <w:rPr>
          <w:b w:val="false"/>
          <w:sz w:val="24"/>
          <w:szCs w:val="24"/>
        </w:rPr>
        <w:t xml:space="preserve">электроэнергии  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для муниципальных нужд Фировского района Тверской области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Конкурсную документацию </w:t>
      </w:r>
      <w:r>
        <w:rPr>
          <w:bCs/>
          <w:sz w:val="24"/>
          <w:szCs w:val="24"/>
        </w:rPr>
        <w:t xml:space="preserve">_____________________________________ предлагает купить  </w:t>
      </w:r>
    </w:p>
    <w:p>
      <w:pPr>
        <w:pStyle w:val="21"/>
        <w:ind w:left="3600" w:right="-1" w:firstLine="72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 xml:space="preserve">электроэнергию  для муниципальных нужд Фировского района Тверской области  в </w:t>
      </w:r>
      <w:r>
        <w:rPr>
          <w:b w:val="false"/>
          <w:bCs/>
          <w:sz w:val="24"/>
          <w:szCs w:val="24"/>
        </w:rPr>
        <w:t xml:space="preserve"> сроки и на условиях,  изложенных в данном предложении: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пример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20"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jc w:val="center"/>
              <w:rPr/>
            </w:pPr>
            <w:r>
              <w:rPr>
                <w:b/>
                <w:i/>
                <w:sz w:val="20"/>
              </w:rPr>
              <w:t>Лимит энергопотребления (тыс. КВ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чальная цена контракта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тыс.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Срок поставки </w:t>
      </w:r>
      <w:r>
        <w:rPr>
          <w:sz w:val="24"/>
          <w:szCs w:val="24"/>
        </w:rPr>
        <w:t>электроэнергии</w:t>
      </w:r>
      <w:r>
        <w:rPr>
          <w:bCs/>
          <w:sz w:val="24"/>
          <w:szCs w:val="24"/>
        </w:rPr>
        <w:t>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Электроэнергия будет</w:t>
      </w:r>
      <w:r>
        <w:rPr>
          <w:b w:val="false"/>
          <w:bCs/>
          <w:sz w:val="24"/>
          <w:szCs w:val="24"/>
        </w:rPr>
        <w:t xml:space="preserve"> поставляться  до конца 2006г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left"/>
        <w:rPr/>
      </w:pPr>
      <w:r>
        <w:rPr>
          <w:bCs/>
          <w:sz w:val="24"/>
          <w:szCs w:val="24"/>
        </w:rPr>
        <w:t xml:space="preserve">4. Условия оплаты по </w:t>
      </w:r>
      <w:r>
        <w:rPr>
          <w:sz w:val="24"/>
          <w:szCs w:val="24"/>
        </w:rPr>
        <w:t>электроэнергии</w:t>
      </w:r>
      <w:r>
        <w:rPr>
          <w:bCs/>
          <w:sz w:val="24"/>
          <w:szCs w:val="24"/>
        </w:rPr>
        <w:t>.</w:t>
      </w:r>
    </w:p>
    <w:p>
      <w:pPr>
        <w:pStyle w:val="TextBodyIndent"/>
        <w:ind w:left="0" w:firstLine="567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пример)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Ежемесячно по факту потребления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Место поставки.</w:t>
      </w:r>
    </w:p>
    <w:p>
      <w:pPr>
        <w:pStyle w:val="TextBodyIndent"/>
        <w:ind w:lef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одведомственные учреждения Заказчиков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уководитель </w:t>
        <w:tab/>
        <w:tab/>
        <w:tab/>
        <w:t xml:space="preserve">_____________ </w:t>
        <w:tab/>
        <w:tab/>
        <w:t>(_______________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М.П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16"/>
        </w:rPr>
      </w:pPr>
      <w:r>
        <w:rPr>
          <w:b w:val="false"/>
          <w:bCs/>
          <w:sz w:val="23"/>
          <w:szCs w:val="16"/>
        </w:rPr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br w:type="page"/>
      </w: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размещения заказа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</w:t>
        <w:softHyphen/>
        <w:t>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Устав ( учредительный договор ) – копию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3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3"/>
        </w:numPr>
        <w:rPr/>
      </w:pPr>
      <w:r>
        <w:rPr/>
        <w:t>Руководящий состав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</w:t>
              <w:softHyphen/>
              <w:t>альност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ИТР _____ всего __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Рабочих – всего ________ чел., в том числе по специальностям (перечислить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3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перечислить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3"/>
        </w:numPr>
        <w:rPr/>
      </w:pPr>
      <w:r>
        <w:rPr/>
        <w:t>Финансовое состояние организации (по состоянию на предшествующий год и отчетную дату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3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9"/>
        <w:gridCol w:w="3447"/>
        <w:gridCol w:w="3457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4"/>
        <w:gridCol w:w="2074"/>
        <w:gridCol w:w="2074"/>
        <w:gridCol w:w="207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</w:t>
              <w:softHyphen/>
              <w:t>ч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</w:t>
              <w:softHyphen/>
              <w:t>вору, млн. руб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Информация об основных заказчик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7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3"/>
        </w:numPr>
        <w:rPr/>
      </w:pPr>
      <w:r>
        <w:rPr/>
        <w:t>Участие в судебных и арбитражных процессах: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</w:t>
              <w:softHyphen/>
              <w:t>чи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устав, свидетельство о регистрации, ли</w:t>
        <w:softHyphen/>
        <w:t>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Helvetica, sans-serif;Times New Roman" w:hAnsi="Helvetica, sans-serif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Helvetica, sans-serif;Times New Roman" w:hAnsi="Helvetica, sans-serif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16:00Z</dcterms:created>
  <dc:creator>Windows</dc:creator>
  <dc:description/>
  <dc:language>en-US</dc:language>
  <cp:lastModifiedBy>Катя</cp:lastModifiedBy>
  <cp:lastPrinted>2006-05-15T13:59:00Z</cp:lastPrinted>
  <dcterms:modified xsi:type="dcterms:W3CDTF">2006-06-08T05:59:00Z</dcterms:modified>
  <cp:revision>31</cp:revision>
  <dc:subject/>
  <dc:title>Администрация Тверской области</dc:title>
</cp:coreProperties>
</file>