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5259"/>
      </w:tblGrid>
      <w:tr>
        <w:trPr>
          <w:trHeight w:val="749" w:hRule="atLeast"/>
        </w:trPr>
        <w:tc>
          <w:tcPr>
            <w:tcW w:w="5259" w:type="dxa"/>
            <w:tcBorders/>
          </w:tcPr>
          <w:p>
            <w:pPr>
              <w:pStyle w:val="Normal"/>
              <w:ind w:left="-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 Фиров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______ А. В. Рассказов </w:t>
            </w:r>
          </w:p>
        </w:tc>
        <w:tc>
          <w:tcPr>
            <w:tcW w:w="5259" w:type="dxa"/>
            <w:tcBorders/>
          </w:tcPr>
          <w:p>
            <w:pPr>
              <w:pStyle w:val="Normal"/>
              <w:ind w:left="-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left="-7" w:hanging="0"/>
              <w:jc w:val="both"/>
              <w:rPr/>
            </w:pPr>
            <w:r>
              <w:rPr>
                <w:b/>
                <w:sz w:val="28"/>
                <w:szCs w:val="28"/>
              </w:rPr>
              <w:t>Председатель единой комиссии по раз</w:t>
              <w:softHyphen/>
              <w:t>мещению заказа для муниципальных нужд</w:t>
            </w:r>
          </w:p>
          <w:p>
            <w:pPr>
              <w:pStyle w:val="Normal"/>
              <w:ind w:left="-7" w:hanging="0"/>
              <w:jc w:val="both"/>
              <w:rPr/>
            </w:pPr>
            <w:r>
              <w:rPr>
                <w:b/>
                <w:sz w:val="28"/>
                <w:szCs w:val="28"/>
              </w:rPr>
              <w:t>_______________________ С. А. Попова</w:t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КУРСНАЯ ДОКУМЕНТАЦИЯ</w:t>
      </w:r>
    </w:p>
    <w:p>
      <w:pPr>
        <w:pStyle w:val="21"/>
        <w:ind w:right="281" w:firstLine="567"/>
        <w:rPr/>
      </w:pPr>
      <w:r>
        <w:rPr>
          <w:sz w:val="36"/>
        </w:rPr>
        <w:t>открытого конкурса на право заключения муниципальных контрактов на улучшение жилищных условий семейных детских домов (завершение строительства домов) муниципального образования «Фировский район» Тверской област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. Фирово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006 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32"/>
        </w:rPr>
      </w:pPr>
      <w:r>
        <w:rPr>
          <w:sz w:val="32"/>
        </w:rPr>
        <w:t>Общие сведения о конкурсе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Администрация Фировского района Тверской области, являющаяся Уполномоченным органом по размещению муниципальных заказов Фировского района Тверской области, приглашает любые юридические лица независимо от организационно-правовой формы, формы собственности, места нахождения и места происхождения капитала, а так же любые физические лица, в том числе индивидуальных предпринимателей, принять участие в открытом конкурсе на право заключения муниципального контракта на улучшение жилищных условий семейных детских домов (завершение строительства домов) (далее – выполнение работ) МО «Фировский район» Тверской област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соответствии со статьями 21 и 22 Федерального закона от 21 июля 2005 г. № 94-ФЗ «О размещении заказов на поставки товаров, выполнения работ, оказание услуг для государственных и муниципальных нужд» настоящая Конкурсная документация содержит всю необходимую для участия в открытом конкурсе информацию о предмете конкурса, а так же описание порядка проведение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Для участия в конкурсе необходимо подготовить Конкурсную заявку (пакет документов) в соответствии с требованиями, указанными в настоящей Конкурсной документации, и предоставить ее Организатору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Полный комплект Конкурсной документации может быть получен всеми заинтересованными лицами по письменному заявлению по адресу: 172720, Тверская область, п. Фирово, ул. Советская, д. 21, каб.10. 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кже конкурсная документация размещена в свободном доступе на сайте Фировского района Тверской области:</w:t>
      </w:r>
    </w:p>
    <w:p>
      <w:pPr>
        <w:pStyle w:val="TextBodyIndent"/>
        <w:widowControl w:val="false"/>
        <w:ind w:left="0" w:firstLine="567"/>
        <w:rPr>
          <w:b w:val="false"/>
          <w:b w:val="false"/>
          <w:sz w:val="22"/>
          <w:szCs w:val="22"/>
        </w:rPr>
      </w:pPr>
      <w:r>
        <w:rPr>
          <w:color w:val="0000FF"/>
          <w:sz w:val="22"/>
          <w:szCs w:val="22"/>
          <w:lang w:val="en-US"/>
        </w:rPr>
        <w:t>http</w:t>
      </w:r>
      <w:r>
        <w:rPr>
          <w:color w:val="0000FF"/>
          <w:sz w:val="22"/>
          <w:szCs w:val="22"/>
        </w:rPr>
        <w:t xml:space="preserve">://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aro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TextBodyIndent"/>
        <w:widowControl w:val="false"/>
        <w:ind w:left="0" w:hanging="0"/>
        <w:jc w:val="both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Размер платы за Конкурсную документацию - не взимается. 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</w:rPr>
        <w:t xml:space="preserve">Ответственные лица: Складчикова Елена Владимировна     </w:t>
      </w:r>
      <w:r>
        <w:rPr>
          <w:rFonts w:cs="Wingdings" w:ascii="Wingdings" w:hAnsi="Wingdings"/>
          <w:sz w:val="24"/>
        </w:rPr>
        <w:t></w:t>
      </w:r>
      <w:r>
        <w:rPr>
          <w:b w:val="false"/>
          <w:sz w:val="24"/>
        </w:rPr>
        <w:t xml:space="preserve">  для справок: (48239) 3-16-74</w:t>
      </w:r>
    </w:p>
    <w:p>
      <w:pPr>
        <w:pStyle w:val="TextBodyIndent"/>
        <w:ind w:left="0" w:firstLine="2835"/>
        <w:jc w:val="both"/>
        <w:rPr/>
      </w:pPr>
      <w:r>
        <w:rPr>
          <w:b w:val="false"/>
          <w:sz w:val="24"/>
        </w:rPr>
        <w:t xml:space="preserve">Попова Светлана Александровна    </w:t>
      </w:r>
      <w:r>
        <w:rPr>
          <w:rFonts w:cs="Wingdings" w:ascii="Wingdings" w:hAnsi="Wingdings"/>
          <w:sz w:val="24"/>
        </w:rPr>
        <w:t></w:t>
      </w:r>
      <w:r>
        <w:rPr>
          <w:b w:val="false"/>
          <w:sz w:val="24"/>
        </w:rPr>
        <w:t xml:space="preserve">  для справок: (48239) 3-15-93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Объем Конкурсной документации составляет </w:t>
      </w:r>
      <w:r>
        <w:rPr>
          <w:b w:val="false"/>
          <w:sz w:val="32"/>
          <w:szCs w:val="32"/>
        </w:rPr>
        <w:t>19</w:t>
      </w:r>
      <w:r>
        <w:rPr>
          <w:b w:val="false"/>
          <w:sz w:val="24"/>
          <w:szCs w:val="24"/>
        </w:rPr>
        <w:t xml:space="preserve"> машинописных листов.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>Выполнение работ, разделенных на лоты, а также сведения о выполнении работ, сроки выполнения указаны в разделе «Заказ на выполнение работ»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ект Муниципального контракта на выполнение работ, который будет заключен по результатам конкурса, находится в разделе «Проект муниципального контракта» </w:t>
      </w:r>
      <w:r>
        <w:rPr>
          <w:b w:val="false"/>
          <w:bCs/>
          <w:sz w:val="24"/>
          <w:szCs w:val="24"/>
        </w:rPr>
        <w:t>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Heading2"/>
        <w:ind w:left="142" w:right="142" w:hanging="0"/>
        <w:rPr/>
      </w:pPr>
      <w:r>
        <w:rPr>
          <w:rFonts w:cs="Arial" w:ascii="Arial" w:hAnsi="Arial"/>
          <w:sz w:val="32"/>
          <w:szCs w:val="32"/>
        </w:rPr>
        <w:t>Инструкция участникам размещения Заказа по подготовке Заявок на участие в конкурсе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 Предмет конкурса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лучшение жилищных условий семейных детских домов (завершение строительства домов) (далее – выполнение работ) МО «Фировский район» Тверской област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. Цель конкурса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бор Поставщика(ов), который(е) готов(ы) улучшить жилищные условия семейных детских домов (завершение строительства домов), удовлетворяющий требованиям «Заказа на поставку», заключение муниципального(ых) контракта(в) на его выполнение и удовлетворение муниципальных нужд МО «Фировский район» Тверской област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3. Заказчик и Организатор конкурса</w:t>
      </w:r>
    </w:p>
    <w:p>
      <w:pPr>
        <w:pStyle w:val="Normal"/>
        <w:rPr/>
      </w:pPr>
      <w:r>
        <w:rPr/>
        <w:t xml:space="preserve">           </w:t>
      </w:r>
      <w:r>
        <w:rPr>
          <w:sz w:val="24"/>
          <w:szCs w:val="24"/>
        </w:rPr>
        <w:t xml:space="preserve">Муниципальный заказчик (далее – Заказчик) – Администрация Фировского района Тверской области. 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Уполномоченный орган (далее – Организатор) - Администрация Фировского района Тверской области.  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4. Источник финансирования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30% - средства бюджета муниципального образования «Фировский район» Тверской области и 70 % - средства областного бюджета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5. Участники размещения заказа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Участниками размещения заказа (далее – Участник) могут быть юридические лица, независимо от организационно-правовой формы, формы собственности, места нахождения и места происхождения капитала, а так же любые физические лица, в том числе индивидуальные предпринимател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6. Конкурсная комиссия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заблаговременно создается Организатором с привлечением представителей Заказчиков и иных представителей исполнительной власти Тверской области для рассмотрения, сопоставления и оценки Заявок на участие в конкурсе, определения победителя конкурса в соответствии с порядком и критериями, предусмотренными в данно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Использование иных критериев, по мимо предусмотренных в данной Конкурсной документации, не допускается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7. Заявка на участие в конкурс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явка на участие в конкурсе (далее – Заявка) - пакет документов на участие в конкурсе, подготовленный Участником согласно требованиям настоящей Конкурсной документации. Содержание и порядок подготовки Заявки установлен в пунктах 13-14 настоящей инструк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аждый Участник может подать только одну Заявку. В случае, если Участник подает более одной Заявки, все Заявки с его участием отклоняютс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 может представить предложение по цене по одному, нескольким или всем лотам, указанным в «Заказе на выполнение работ» данно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редлагаемая цена контракта(ов) не должна превышать начальную цену контракта(ов), указанную в извещении о проведении конкурса и в Информационных картах настоящей Конкурсной документации. В случае превышения начальной цены контракта(ов) Заявка будет отклонена, как не соответствующая требованиям Конкурсной документаци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8. Затраты на участие в конкурс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и несут все расходы, связанные с подготовкой и подачей Заявки. Заказчики и Организатор конкурса не отвечают, и не имеют обязательств по этим расходам независимо от характера и результатов проведения конкурса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9. Законодательное регулирова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ция конкурсов по размещению заказов на поставку товаров, выполнения работ и оказания услуг для муниципальных нужд Тверской области регулируется Гражданским кодексом Российской Федерации, Бюджетным кодексом Российской Федерации, Федеральным законом от 21 июля 2005г. №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10. Предоставление конкурсной документации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документация для участия в конкурсе предоставляется всем желающим в порядке, установленном в извещении о проведении конкурса, опубликованном в средствах массовой информации и на официальном сайте района Тверской области.</w:t>
      </w:r>
    </w:p>
    <w:p>
      <w:pPr>
        <w:pStyle w:val="TextBodyIndent"/>
        <w:widowControl w:val="false"/>
        <w:ind w:left="567" w:hanging="0"/>
        <w:jc w:val="both"/>
        <w:rPr/>
      </w:pPr>
      <w:r>
        <w:rPr>
          <w:b w:val="false"/>
          <w:sz w:val="24"/>
          <w:szCs w:val="24"/>
        </w:rPr>
        <w:t>- Конкурсная документация предоставляется на основании письменного заявления заинтересованного лица (далее – Заявление) в течение 2-х дней после его получения.</w:t>
      </w:r>
    </w:p>
    <w:p>
      <w:pPr>
        <w:pStyle w:val="TextBodyIndent"/>
        <w:widowControl w:val="false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Конкурсная документация может быть получена с официального сайта Фировского района Тверской област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1. Разъяснение конкурсной документаци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, которому необходимо получить разъяснения в отношении конкурсной документации, вправе обратиться к Организатору или Заказчику письмом (факс), которое направляется по адресам, указанным в Информационных картах:</w:t>
      </w:r>
    </w:p>
    <w:p>
      <w:pPr>
        <w:pStyle w:val="TextBodyIndent"/>
        <w:widowControl w:val="false"/>
        <w:numPr>
          <w:ilvl w:val="0"/>
          <w:numId w:val="1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Организатору за разъяснением по процедуре проведения конкурса,</w:t>
      </w:r>
    </w:p>
    <w:p>
      <w:pPr>
        <w:pStyle w:val="TextBodyIndent"/>
        <w:widowControl w:val="false"/>
        <w:numPr>
          <w:ilvl w:val="0"/>
          <w:numId w:val="1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Заказчику за разъяснением по предмету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или Заказчики обязаны в течение двух рабочих дней со дня поступления указанного запроса направить в письменной форме разъяснения положений Конкурсной документации, если запрос поступил к Заказчику или Организатору не позднее, чем за 5 дней до окончательного срока подачи Заявок на участие в конкурсе. В течение одного дня со дня направления разъяснений Организатор и (или) Заказчик обязан разместить данные разъяснения на официальном сайте, но без указания Участника, от которого получен запрос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2. Внесение изменений в конкурсную документацию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любое время, но не позднее, чем за двадцать дней до дня окончания подачи Заявок, Организатор по просьбе Заказчика или по своему усмотрению, а так же в соответствии с запросом Участников может внести изменения в Конкурсную документац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в течение пяти рабочих дней со дня принятия решения о внесении изменений эти изменения опубликовывает в средствах массовой информации, в течение двух дней со дня принятия решения о внесении изменений эти изменения размещает на официальном сайте, и в течение двух рабочих дней направляет изменения заказным письмом всем Участникам, которые приобрели Конкурсную документац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несенные изменения являются неотъемлемой частью Конкурсной документаци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13. Порядок оформления конкурсной заявки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явка в соответствии с п. 7 данной Конкурсной документации оформляется на бумажных носителях в письменной форме на русском языке и подаётся в запечатанном конверте, на котором указывается наименование открытого конкурса, на участие в котором подается данная Заявк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Не допускается указывать на таком конверте наименование (для юридического лица) или фамилию, имя, отчество (для физического лица) Участник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конверте должны находиться документы, указанные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игиналы документов, входящие в Заявку, должны быть отпечатаны или быть рукописными (чернила, шариковая ручка)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се документы Заявки, кроме оригиналов документов и нотариально заверенных копий, должны быть заверены уполномоченным лицом и печатью Участник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страницы Заявки должны иметь сквозную нумерацию.</w:t>
      </w:r>
    </w:p>
    <w:p>
      <w:pPr>
        <w:pStyle w:val="Heading2"/>
        <w:spacing w:before="120" w:after="0"/>
        <w:ind w:left="284" w:right="423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4. Конкурсное предложе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 должен подготовить и представить конкурсное предложение по форме № 1.2, установленной в настоящей Конкурсной документаци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5. Валюта Заявк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Цены в Заявке должны быть выражены в валюте, указанной в Информационных картах настоящей Конкурсной документации</w:t>
      </w:r>
      <w:r>
        <w:rPr>
          <w:b w:val="false"/>
          <w:color w:val="FF0000"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В противном случае данная заявка будет отклонена как не отвечающая требованиям конкурсной документаци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6. Порядок подачи Заявок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се Заявки должны быть переданы Организатору не позднее даты, времени и по адресу, указанному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аждый конверт с Заявкой, поступивший в срок, указанный в извещении о проведении конкурса, регистрируется Организатором. По требованию Участника, подавшего конверт с Заявкой, Организатор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по своему усмотрению или по просьбе Заказчика может перенести окончание срока подачи конкурсных заявок на более позднюю дату, внеся изменения в Конкурсную документацию согласно п. 12 настоящей Конкурсной документаци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7. Запоздавшие Заявк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верты с Заявками, полученные после окончания приема Заявок, конкурсной комиссией не рассматриваются, вскрываются и возвращаются Участнику в тот же день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8. Изменения в Заявках и их отзыв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, подавший Заявку, вправе изменить или отозвать свою Заявку в любое время до момента вскрытия конкурсной комиссией конвертов с Заявками. Никакие изменения к Заявкам после окончания срока их подачи Организатором не принимаются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9. Отказ от проведения конкурс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казчик вправе отказаться от  проведения конкурса не позднее чем за 15 дней до даты окончания срока подачи Заявок. Извещение об отказе от проведения конкурса опубликовывается и размещается Организатором соответственно в течение 5 и 2 дней со дня принятия решения об отказе от проведения конкурса в СМИ и на официальном сайте. В течение 2 дней со дня принятия указанного решения Организатор конверты с Заявками вскрывает и направляет соответствующие уведомления всем Участникам, подавшим Заявк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0. Порядок вскрытия конвертов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производит вскрытие конвертов с Заявками публично в час, день и по адресу, указанному в извещении о проведении конкурса и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юбой представитель Участника вправе присутствовать при вскрытии конвертов с Заявками и осуществлять аудио- и видеозапись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Сведения о содержании вскрытых конвертов, цены и условия исполнения муниципальных контрактов оглашаются и заносятся в протокол вскрытия конвертов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1. Рассмотрение Заявок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Конкурсная комиссия в 10-дневный срок, начиная с даты вскрытия конвертов, изучает соответствие Участников и представленных ими Заявок на соответствие требованиям Конкурсной документации. На основании результатов рассмотрения Заявок конкурсная комиссия принимает решение о допуске к участию в конкурсе или об отказе в допуске к участию в конкурсе Участник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рганизатор имеет право запросить у соответствующих органов и организаций о соответствии указанных Участником сведений действительност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Если Заявка по существу не отвечает требованиям Конкурсной документации, то она отклоняется как не отвечающая требованиям Конкурсной документаци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о результатам рассмотрения Заявок в день окончания рассмотрения оформляется и подписывается конкурсной комиссией Протокол рассмотрения Заявок на участие в конкурсе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ам, подавшим заявки на участие в конкурсе и признанным участниками конкурса, и Участникам, подавшим заявки на участие в конкурсе и не допущенным к участию в конкурсе, направляются уведомления о принятых конкурсной комиссией решениях не позднее дня, следующего за днем подписания указанного протокол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случае, если в результате рассмотрения Заявок принято решение об отклонении всех Заявок, конкурс признается несостоявшимс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случае допуска к участию в конкурсе только одной Заявки, конкурс признается несостоявшимся. Участнику конкурса в течение 3 дней со дня подписания протокола предоставляется проект муниципального контракта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2. Оценка и сопоставление Заявок на участие в конкурсе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ходя из критериев оценки Заявок, содержащихся в Информационных картах, конкурсная комиссия оценивает и сопоставляет Заявки Участников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вправе привлекать профильных специалистов для изучения и оценки представленных документов.</w:t>
      </w:r>
    </w:p>
    <w:p>
      <w:pPr>
        <w:pStyle w:val="TextBodyIndent"/>
        <w:widowControl w:val="false"/>
        <w:ind w:left="0" w:right="-2" w:firstLine="567"/>
        <w:jc w:val="both"/>
        <w:rPr/>
      </w:pPr>
      <w:r>
        <w:rPr>
          <w:b w:val="false"/>
          <w:sz w:val="24"/>
          <w:szCs w:val="24"/>
        </w:rPr>
        <w:t>Арифметические ошибки исправляются следующим образом. Если существует расхождение между ценой единицы продукции и суммой, полученной в результате умножения цены единицы продукции на количество, преимущество будет иметь цена единицы продукции, при этом сумма будет скорректирована. Если Участник конкурса не согласится с таким исправлением ошибок, то его Заявка будет отклонен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может не принимать во внимание мелкие погрешности, несоответствия или неточности Заявок, при условии, если это не влияет на относительный рейтинг какого-либо Участника конкурса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На основании результатов оценки и сопоставления Заявок конкурсной комиссией каждой Заявке присваивается порядковый номер относительно других Заявок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Победителем конкурса признается Участник конкурса, Заявке которого присвоен первый номер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3. Соблюдение конфиденциальност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Информация относительно изучения, оценки и сопоставления Заявок не подлежит разглашению до того, как будет объявлен Победитель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казчик и Организатор не вправе предоставлять кому-либо сведения, составляющие служебную или коммерческую тайну Участников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4. Право на обжалова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и имеют право обжаловать решения и действия Организатора в связи с проведением конкурса в соответствии с действующим законодательством Российской Федераци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5. Подписание контракта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обедитель конкурса обязан подписать контракт в течение 20 дней, но не ранее 10 дней с даты подписания протокола оценки и сопоставления заявок, на условиях своей Заявк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случае отказа Победителя конкурса от подписания контракта в указанные сроки, его Заявка отклоняетс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этом случае новым Победителем конкурса признается Участник конкурса, Заявке которого по результатам оценки присвоен второй номер. В течение 5 дней с даты утверждения нового Победителя Заказчик в законодательно установленные сроки производит подписание контракта.</w:t>
      </w:r>
      <w:r>
        <w:br w:type="page"/>
      </w:r>
    </w:p>
    <w:p>
      <w:pPr>
        <w:pStyle w:val="Heading2"/>
        <w:ind w:left="142" w:right="142" w:hanging="0"/>
        <w:rPr>
          <w:sz w:val="32"/>
          <w:szCs w:val="32"/>
        </w:rPr>
      </w:pPr>
      <w:r>
        <w:rPr>
          <w:sz w:val="32"/>
          <w:szCs w:val="32"/>
        </w:rPr>
        <w:t>ИНФОРМАЦИОННЫЕ КАРТЫ</w:t>
      </w:r>
    </w:p>
    <w:p>
      <w:pPr>
        <w:pStyle w:val="TextBodyIndent"/>
        <w:ind w:left="0" w:hanging="0"/>
        <w:rPr>
          <w:b w:val="false"/>
          <w:b w:val="false"/>
          <w:sz w:val="12"/>
          <w:szCs w:val="32"/>
        </w:rPr>
      </w:pPr>
      <w:r>
        <w:rPr>
          <w:b w:val="false"/>
          <w:sz w:val="12"/>
          <w:szCs w:val="32"/>
        </w:rPr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>Данные Информационные карты являются неотъемлемой частью Конкурсной документации.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i/>
          <w:sz w:val="24"/>
          <w:szCs w:val="24"/>
          <w:u w:val="single"/>
        </w:rPr>
        <w:t xml:space="preserve">В случае противоречия между условиями Инструкции участникам размещения заказа и положениями Информационных карт, </w:t>
      </w:r>
      <w:r>
        <w:rPr>
          <w:i/>
          <w:sz w:val="24"/>
          <w:szCs w:val="24"/>
          <w:u w:val="single"/>
        </w:rPr>
        <w:t>Информационные карты имеют преобладающую си</w:t>
      </w:r>
      <w:r>
        <w:rPr/>
        <w:t>лу.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781"/>
      </w:tblGrid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>
                <w:sz w:val="18"/>
              </w:rPr>
              <w:t xml:space="preserve">Пункты Инструкции участникам конкурса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ложения информационных карт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едмет конкурс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учшение жилищных условий семейных детских домов (завершение строительства домов) МО «Фировский район» Тверской области.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Цель конкурс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бор Поставщика(ов), который(е) готов(ы) улучшить жилищные условия семейных детских домов (завершение строительства домов), удовлетворяющий требованиям «Заказа на выполнение работ», заключение муниципального(ых) контракта(в) на его выполнение и удовлетворение муниципальных нужд МО «Фировский район» Тверской области в данной услуге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Фировского района Тверской области.  </w:t>
            </w:r>
          </w:p>
        </w:tc>
      </w:tr>
      <w:tr>
        <w:trPr>
          <w:trHeight w:val="40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Заказчик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Глава Администрации Фир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ов Андрей Васильевич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рес Заказчика: </w:t>
            </w:r>
            <w:r>
              <w:rPr>
                <w:sz w:val="22"/>
                <w:szCs w:val="22"/>
              </w:rPr>
              <w:t xml:space="preserve">172720, п. Фирово, ул. Советская, д. 2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. (48239) 3-14-64 Факс(48239) 3-19-80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Организатор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уководитель Организатора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пова Светлана Александровна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bCs/>
                <w:color w:val="000000"/>
                <w:sz w:val="24"/>
                <w:szCs w:val="22"/>
              </w:rPr>
            </w:pPr>
            <w:r>
              <w:rPr>
                <w:bCs/>
                <w:color w:val="000000"/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Организатора:</w:t>
            </w:r>
          </w:p>
          <w:p>
            <w:pPr>
              <w:pStyle w:val="Header"/>
              <w:ind w:left="23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0, п. Фирово, ул. Советская, д. 21</w:t>
            </w:r>
          </w:p>
          <w:p>
            <w:pPr>
              <w:pStyle w:val="Header"/>
              <w:ind w:left="23" w:hanging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6-74, 3-15-93 Факс (48239) 3-16-74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Источник финансирования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% - средства бюджета муниципального образования «Фировский район» Тверской области и 70% - средства областного бюджета..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тернет-сайт размещения конкурсной документации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http</w:t>
            </w:r>
            <w:r>
              <w:rPr>
                <w:color w:val="0000FF"/>
                <w:sz w:val="22"/>
                <w:szCs w:val="22"/>
              </w:rPr>
              <w:t xml:space="preserve">://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vafirov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arod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312" w:hRule="atLeast"/>
        </w:trPr>
        <w:tc>
          <w:tcPr>
            <w:tcW w:w="10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Подготовка и подача конкурсной заявки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зык конкурсной заявки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усский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люта конкурсной заявки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йский рубль</w:t>
            </w:r>
          </w:p>
        </w:tc>
      </w:tr>
      <w:tr>
        <w:trPr>
          <w:trHeight w:val="8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цена контрактов (стоимость лотов):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/>
            </w:pPr>
            <w:r>
              <w:rPr>
                <w:sz w:val="22"/>
                <w:szCs w:val="22"/>
              </w:rPr>
              <w:t xml:space="preserve">Общая начальная цена контрактов -  </w:t>
            </w:r>
            <w:r>
              <w:rPr>
                <w:b/>
                <w:sz w:val="22"/>
                <w:szCs w:val="22"/>
              </w:rPr>
              <w:t>321456</w:t>
            </w:r>
            <w:r>
              <w:rPr>
                <w:sz w:val="22"/>
                <w:szCs w:val="22"/>
              </w:rPr>
              <w:t xml:space="preserve"> рублей (триста двадцать одна тысяча четыреста пятьдесят шесть рублей).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Т №1 – 175610 рублей;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Т №2 – 145846 рублей.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, разделенных на лоты, представлены в "Заказе на выполнение работ" данной Конкурсной документации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допускается подача конкурсной заявки на часть объема продукции, входящей в лот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контракта (стоимость лотов)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Цена контракта должна состоять из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-стоимости продукции с учетом НДС, транспортных расходов, страховки, налогов и др. обязательных платежей.</w:t>
            </w:r>
          </w:p>
        </w:tc>
      </w:tr>
      <w:tr>
        <w:trPr>
          <w:trHeight w:val="7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Адреса для вопросов по разъяснению по процедуре и по предмету конкурс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1"/>
                <w:u w:val="single"/>
              </w:rPr>
              <w:t>По процедуре проведения конкурса</w:t>
            </w:r>
            <w:r>
              <w:rPr>
                <w:b/>
                <w:color w:val="000000"/>
                <w:sz w:val="21"/>
              </w:rPr>
              <w:t>:</w:t>
            </w:r>
          </w:p>
          <w:p>
            <w:pPr>
              <w:pStyle w:val="Header"/>
              <w:ind w:left="23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0, п. Фирово, ул. Советская, д. 2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л. (48239) 3-16-74, 3-15-93 Факс (48239) 3-16-74</w:t>
            </w:r>
            <w:r>
              <w:rPr>
                <w:color w:val="000000"/>
                <w:sz w:val="21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1"/>
                <w:u w:val="single"/>
              </w:rPr>
              <w:t>По предмету конкурса</w:t>
            </w:r>
            <w:r>
              <w:rPr>
                <w:b/>
                <w:color w:val="000000"/>
                <w:sz w:val="21"/>
              </w:rPr>
              <w:t>:</w:t>
            </w:r>
          </w:p>
          <w:p>
            <w:pPr>
              <w:pStyle w:val="Header"/>
              <w:ind w:left="23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0, п. Фирово, ул. Советская, д. 2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л. (48239) 3-16-74, 3-15-93 Факс (48239) 3-16-74</w:t>
            </w:r>
            <w:r>
              <w:rPr>
                <w:color w:val="000000"/>
                <w:sz w:val="21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1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Адрес для представления конвертов с конкурсными Заявками: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72720, п. Фирово, ул. Советская, д. 21, каб. 10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л. (48239) 3-16-74, 3-15-93  Факс (48239) 3-16-74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чикова Елена Владимировна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ова Светлана Александровна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тельный срок подачи конкурсной заявки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до </w:t>
            </w:r>
            <w:r>
              <w:rPr>
                <w:b w:val="false"/>
                <w:bCs/>
                <w:sz w:val="22"/>
                <w:szCs w:val="22"/>
                <w:u w:val="single"/>
              </w:rPr>
              <w:t>11</w:t>
            </w:r>
            <w:r>
              <w:rPr>
                <w:b w:val="false"/>
                <w:bCs/>
                <w:sz w:val="22"/>
                <w:szCs w:val="22"/>
              </w:rPr>
              <w:t xml:space="preserve"> часов </w:t>
            </w:r>
            <w:r>
              <w:rPr>
                <w:b w:val="false"/>
                <w:bCs/>
                <w:sz w:val="22"/>
                <w:szCs w:val="22"/>
                <w:u w:val="single"/>
              </w:rPr>
              <w:t xml:space="preserve"> 00 </w:t>
            </w:r>
            <w:r>
              <w:rPr>
                <w:b w:val="false"/>
                <w:bCs/>
                <w:sz w:val="22"/>
                <w:szCs w:val="22"/>
              </w:rPr>
              <w:t xml:space="preserve"> минут по московскому времени включительно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"</w:t>
            </w:r>
            <w:r>
              <w:rPr>
                <w:bCs/>
                <w:sz w:val="22"/>
                <w:szCs w:val="22"/>
                <w:u w:val="single"/>
              </w:rPr>
              <w:t xml:space="preserve"> 27 </w:t>
            </w:r>
            <w:r>
              <w:rPr>
                <w:bCs/>
                <w:sz w:val="22"/>
                <w:szCs w:val="22"/>
              </w:rPr>
              <w:t xml:space="preserve">" </w:t>
            </w:r>
            <w:r>
              <w:rPr>
                <w:bCs/>
                <w:sz w:val="22"/>
                <w:szCs w:val="22"/>
                <w:u w:val="single"/>
              </w:rPr>
              <w:t xml:space="preserve"> декабря </w:t>
            </w:r>
            <w:r>
              <w:rPr>
                <w:bCs/>
                <w:sz w:val="22"/>
                <w:szCs w:val="22"/>
              </w:rPr>
              <w:t xml:space="preserve"> 2006 года.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ремя, место и дата вскрытия конвертов с конкурсными Заявками: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72720, п. Фирово, ул. Советская, д. 21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u w:val="single"/>
              </w:rPr>
              <w:t>1</w:t>
            </w:r>
            <w:r>
              <w:rPr>
                <w:b w:val="false"/>
                <w:bCs/>
                <w:sz w:val="22"/>
                <w:szCs w:val="22"/>
              </w:rPr>
              <w:t xml:space="preserve">2 часов </w:t>
            </w:r>
            <w:r>
              <w:rPr>
                <w:b w:val="false"/>
                <w:bCs/>
                <w:sz w:val="22"/>
                <w:szCs w:val="22"/>
                <w:u w:val="single"/>
              </w:rPr>
              <w:t xml:space="preserve"> 00 </w:t>
            </w:r>
            <w:r>
              <w:rPr>
                <w:b w:val="false"/>
                <w:bCs/>
                <w:sz w:val="22"/>
                <w:szCs w:val="22"/>
              </w:rPr>
              <w:t xml:space="preserve"> минут по московскому времени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"</w:t>
            </w:r>
            <w:r>
              <w:rPr>
                <w:bCs/>
                <w:sz w:val="22"/>
                <w:szCs w:val="22"/>
                <w:u w:val="single"/>
              </w:rPr>
              <w:t xml:space="preserve"> 28 </w:t>
            </w:r>
            <w:r>
              <w:rPr>
                <w:bCs/>
                <w:sz w:val="22"/>
                <w:szCs w:val="22"/>
              </w:rPr>
              <w:t xml:space="preserve">" </w:t>
            </w:r>
            <w:r>
              <w:rPr>
                <w:bCs/>
                <w:sz w:val="22"/>
                <w:szCs w:val="22"/>
                <w:u w:val="single"/>
              </w:rPr>
              <w:t xml:space="preserve"> декабря </w:t>
            </w:r>
            <w:r>
              <w:rPr>
                <w:bCs/>
                <w:sz w:val="22"/>
                <w:szCs w:val="22"/>
              </w:rPr>
              <w:t xml:space="preserve"> 2006 года.</w:t>
            </w:r>
          </w:p>
        </w:tc>
      </w:tr>
      <w:tr>
        <w:trPr>
          <w:trHeight w:val="31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color w:val="FF0000"/>
                <w:sz w:val="21"/>
              </w:rPr>
            </w:pPr>
            <w:r>
              <w:rPr>
                <w:b/>
                <w:bCs/>
                <w:sz w:val="28"/>
              </w:rPr>
              <w:t>Требования к Участникам размещения заказа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1) Соответствие Участника требованиям, предъявляемым законодательством Российской Федерации к лицам, осуществляющим поставки товаров, являющихся предметом конкурс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2) Непроведение ликвидации Участника - юридического лица или непроведение в отношении Участника размещения заказа - юридического лица, индивидуального предпринимателя процедуры банкротств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3) Неприостановление деятельности Участника в порядке, предусмотренном Кодексом Российской Федерации об административных правонарушениях, на день рассмотрения заявки на участие в конкурсе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4) Отсутствие у Участник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конкурса по данным бухгалтерской отчетности за последний завершенный отчетный период;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5) Отсутствие в реестре недобросовестных поставщиков сведений об Участнике.</w:t>
            </w:r>
          </w:p>
        </w:tc>
      </w:tr>
      <w:tr>
        <w:trPr>
          <w:trHeight w:val="31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/>
            </w:pPr>
            <w:r>
              <w:rPr>
                <w:b/>
                <w:bCs/>
                <w:sz w:val="28"/>
              </w:rPr>
              <w:t>Условия допуска Участников размещения заказа к конкурсу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1) Соответствие Участника требованиям к Участникам размещения заказа, установленным настоящей конкурсной документации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2) Наличие всех документов, перечисленных в "перечне документов, подаваемых в конверте с конкурсной Заявкой"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3) Соответствие представленных документов требованиям Конкурсной документации и прилагаемым формам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стоверность сведений, представленных Участником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Соответствие предлагаемой продукции требованиям Заказа на выполнение работ.</w:t>
            </w:r>
          </w:p>
        </w:tc>
      </w:tr>
      <w:tr>
        <w:trPr>
          <w:trHeight w:val="31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ечень документов, подаваемых в конверте с конкурсной Заявкой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) Заявка Участника размещения заказа  (приложение № 1 форма 1.1., оригинал);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) Анкета участника конкурса (приложение № 2 форма 2.1., оригинал);</w:t>
            </w:r>
          </w:p>
          <w:p>
            <w:pPr>
              <w:pStyle w:val="Normal"/>
              <w:ind w:firstLine="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) Копия Устава организации (действующая редакция);</w:t>
            </w:r>
          </w:p>
          <w:p>
            <w:pPr>
              <w:pStyle w:val="Normal"/>
              <w:ind w:firstLine="23"/>
              <w:rPr/>
            </w:pPr>
            <w:r>
              <w:rPr>
                <w:bCs/>
                <w:sz w:val="22"/>
                <w:szCs w:val="22"/>
              </w:rPr>
              <w:t>4) Выписки из Единого государственного реестра юридических лиц – для юридических лиц (оригинал или нотариально заверенная копия)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5) Выписки из Единого государственного реестра индивидуальных предпринимателей – для индивидуальных предпринимателей (оригинал или нотариально заверенная копия)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6)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– для иностранных лиц.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7) Документ, подтверждающий полномочия лица на осуществление действий от имени Участника, в случае необходимости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8) Конкурсное предложение (приложение № 1 форма 1.2., оригинал);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) </w:t>
            </w:r>
            <w:r>
              <w:rPr>
                <w:sz w:val="22"/>
                <w:szCs w:val="22"/>
              </w:rPr>
              <w:t>Лицензии на работы по предмету конкурса;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) Опись представленных документов.</w:t>
            </w:r>
          </w:p>
          <w:p>
            <w:pPr>
              <w:pStyle w:val="Normal"/>
              <w:ind w:firstLine="23"/>
              <w:jc w:val="both"/>
              <w:rPr>
                <w:bCs/>
                <w:sz w:val="12"/>
                <w:szCs w:val="22"/>
              </w:rPr>
            </w:pPr>
            <w:r>
              <w:rPr>
                <w:bCs/>
                <w:sz w:val="12"/>
                <w:szCs w:val="22"/>
              </w:rPr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i/>
                <w:sz w:val="22"/>
                <w:szCs w:val="22"/>
              </w:rPr>
              <w:t>Кроме вышеперечисленных документов Участник также вправе предоставить любые другие документы, подтверждающие соответствие его и предполагаемой им продукции требованиям настоящей Конкурсной документации, а так же:</w:t>
            </w:r>
          </w:p>
          <w:p>
            <w:pPr>
              <w:pStyle w:val="Normal"/>
              <w:ind w:left="175" w:hanging="15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правка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;</w:t>
            </w:r>
          </w:p>
          <w:p>
            <w:pPr>
              <w:pStyle w:val="Normal"/>
              <w:ind w:firstLine="23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случае наличии задолженности Участник может предоставить бухгалтерский баланс (форма №1 и №2) за последний завершенный отчетный период;</w:t>
            </w:r>
          </w:p>
          <w:p>
            <w:pPr>
              <w:pStyle w:val="Normal"/>
              <w:ind w:firstLine="23"/>
              <w:jc w:val="both"/>
              <w:rPr>
                <w:bCs/>
                <w:sz w:val="16"/>
              </w:rPr>
            </w:pPr>
            <w:r>
              <w:rPr>
                <w:i/>
                <w:sz w:val="22"/>
                <w:szCs w:val="22"/>
              </w:rPr>
              <w:t>- документы, подтверждающие договорные отношения с НПЗ или нефтяной компанией ресурсодержателем.</w:t>
            </w:r>
          </w:p>
        </w:tc>
      </w:tr>
      <w:tr>
        <w:trPr>
          <w:trHeight w:val="31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ценка и сопоставление заявок на участие в конкурсе</w:t>
            </w:r>
          </w:p>
        </w:tc>
      </w:tr>
      <w:tr>
        <w:trPr>
          <w:trHeight w:val="14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 Предлагаемая цена контракта (стоимость лота) не должна превышать н</w:t>
            </w:r>
            <w:r>
              <w:rPr>
                <w:bCs/>
                <w:sz w:val="22"/>
                <w:szCs w:val="22"/>
              </w:rPr>
              <w:t>ачальную цену контракта (стоимость лотов)</w:t>
            </w:r>
            <w:r>
              <w:rPr>
                <w:sz w:val="22"/>
                <w:szCs w:val="22"/>
              </w:rPr>
              <w:t xml:space="preserve"> указанную в настоящей конкурсной документ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словия оплат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 Цены, указанные в конкурсной Заявке, должны быть фиксированными на весь период поставк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) Победителем конкурса признается Участник конкурса, который предложил лучшие условия исполнения контракта и заявке на участие в конкурсе которого присвоен первый номер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right"/>
        <w:rPr>
          <w:sz w:val="20"/>
        </w:rPr>
      </w:pPr>
      <w:r>
        <w:br w:type="page"/>
      </w:r>
      <w:r>
        <w:rPr>
          <w:sz w:val="20"/>
        </w:rPr>
        <w:t>Проект муниципального контракт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ЫЙ КОНТРАКТ  №</w:t>
      </w:r>
    </w:p>
    <w:p>
      <w:pPr>
        <w:pStyle w:val="Heading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ВЫПОЛНЕНИЕ РАБОТ   </w:t>
      </w:r>
    </w:p>
    <w:p>
      <w:pPr>
        <w:pStyle w:val="Normal"/>
        <w:shd w:fill="FFFFFF" w:val="clear"/>
        <w:tabs>
          <w:tab w:val="clear" w:pos="720"/>
          <w:tab w:val="left" w:pos="6718" w:leader="none"/>
          <w:tab w:val="left" w:pos="8150" w:leader="underscore"/>
          <w:tab w:val="left" w:pos="9173" w:leader="underscore"/>
        </w:tabs>
        <w:spacing w:lineRule="auto" w:line="360" w:before="100" w:after="100"/>
        <w:ind w:left="7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П. Фирово                                                                                                             «____» ________ 2006 г.</w:t>
      </w:r>
    </w:p>
    <w:p>
      <w:pPr>
        <w:pStyle w:val="Normal"/>
        <w:shd w:fill="FFFFFF" w:val="clear"/>
        <w:tabs>
          <w:tab w:val="clear" w:pos="720"/>
          <w:tab w:val="left" w:pos="709" w:leader="underscore"/>
        </w:tabs>
        <w:spacing w:before="100" w:after="10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дминистрация Фировского района Тверской области, именуемая в дальнейшем «</w:t>
      </w:r>
      <w:r>
        <w:rPr>
          <w:b/>
          <w:bCs/>
          <w:sz w:val="22"/>
          <w:szCs w:val="22"/>
        </w:rPr>
        <w:t>Заказчик»</w:t>
      </w:r>
      <w:r>
        <w:rPr>
          <w:sz w:val="22"/>
          <w:szCs w:val="22"/>
        </w:rPr>
        <w:t xml:space="preserve">, в лице Главы Администрации района Рассказова А. В., действующего на основании Устава Фировского района, с одной стороны, и ______________________________________, именуемое в дальнейшем </w:t>
      </w:r>
      <w:r>
        <w:rPr>
          <w:b/>
          <w:bCs/>
          <w:sz w:val="22"/>
          <w:szCs w:val="22"/>
        </w:rPr>
        <w:t>«Подрядчик»</w:t>
      </w:r>
      <w:r>
        <w:rPr>
          <w:sz w:val="22"/>
          <w:szCs w:val="22"/>
        </w:rPr>
        <w:t>, в лице  _________________________, действующего на основании Устава, с другой стороны, заключили по результатам проведения конкурса на улучшение жилищных условий семейных детских домов (завершение строительства домов) МО «Фировский район» (протокол заседания конкурсной комиссии, утвержденный от ________________) настоящий муниципальный Контракт (далее - Контракт) о нижеследующем:</w:t>
      </w:r>
    </w:p>
    <w:p>
      <w:pPr>
        <w:pStyle w:val="Normal"/>
        <w:shd w:fill="FFFFFF" w:val="clear"/>
        <w:spacing w:before="100" w:after="100"/>
        <w:ind w:right="29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1.ПРЕДМЕТ КОНТРАКТА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ind w:left="2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Подрядчик  обязуется  выполнить работы по улучшению жилищных условий семейных детских домов (завершение строительства домов) МО «Фировский район» в объемах согласно локальным сметам, утвержденные Заказчик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autoSpaceDE w:val="false"/>
        <w:ind w:left="23" w:hanging="0"/>
        <w:jc w:val="both"/>
        <w:rPr/>
      </w:pPr>
      <w:r>
        <w:rPr>
          <w:color w:val="000000"/>
          <w:sz w:val="22"/>
          <w:szCs w:val="22"/>
        </w:rPr>
        <w:t>Подрядчик обязуется выполнить работы по ремонту объектов в сроки, установленные настоящим  Контрактом,   по  заданию  Заказчика  и  сметной 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autoSpaceDE w:val="false"/>
        <w:ind w:left="2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Заказчик обязуется оплатить вышеуказанные работы </w:t>
      </w:r>
    </w:p>
    <w:p>
      <w:pPr>
        <w:pStyle w:val="Normal"/>
        <w:widowControl w:val="false"/>
        <w:shd w:fill="FFFFFF" w:val="clear"/>
        <w:tabs>
          <w:tab w:val="clear" w:pos="720"/>
          <w:tab w:val="left" w:pos="583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83" w:leader="none"/>
        </w:tabs>
        <w:autoSpaceDE w:val="false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2.СТОИМОСТЬ РАБОТ ПО КОНТРАКТУ</w:t>
      </w:r>
    </w:p>
    <w:p>
      <w:pPr>
        <w:pStyle w:val="Normal"/>
        <w:shd w:fill="FFFFFF" w:val="clear"/>
        <w:tabs>
          <w:tab w:val="clear" w:pos="720"/>
          <w:tab w:val="left" w:pos="518" w:leader="none"/>
          <w:tab w:val="left" w:pos="7171" w:leader="none"/>
        </w:tabs>
        <w:ind w:left="4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</w:t>
        <w:tab/>
        <w:t xml:space="preserve">Стоимость выполняемых Подрядчиком работ по настоящему Контракту (цена контракта) до окончания работ остается фиксированной и составляет ___________ с учетом НДС,  в соответствии с предложением по цене подрядчика. Стоимость материалов входит в стоимость выполняемых работ. 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left="36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2.</w:t>
        <w:tab/>
      </w:r>
      <w:r>
        <w:rPr>
          <w:sz w:val="22"/>
          <w:szCs w:val="21"/>
        </w:rPr>
        <w:t>При исполнении контракта  Заказчик вправе в одностороннем порядке изменить объем всех предусмотренных контрактом работ не более чем на п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актом части работ. 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, но не более чем на пять процентов такой цены, что оформляется дополнительным соглашением.</w:t>
      </w:r>
    </w:p>
    <w:p>
      <w:pPr>
        <w:pStyle w:val="Normal"/>
        <w:shd w:fill="FFFFFF" w:val="clear"/>
        <w:ind w:left="7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7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3. ПРАВА И ОБЯЗАННОСТИ СТОРОН.</w:t>
      </w:r>
    </w:p>
    <w:p>
      <w:pPr>
        <w:pStyle w:val="Normal"/>
        <w:shd w:fill="FFFFFF" w:val="clear"/>
        <w:ind w:left="101" w:hanging="10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1. Подрядчик обязан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778" w:leader="none"/>
        </w:tabs>
        <w:autoSpaceDE w:val="false"/>
        <w:ind w:left="36" w:hanging="0"/>
        <w:jc w:val="both"/>
        <w:rPr/>
      </w:pPr>
      <w:r>
        <w:rPr>
          <w:color w:val="000000"/>
          <w:sz w:val="22"/>
          <w:szCs w:val="22"/>
        </w:rPr>
        <w:t>выполнить  все  работы,   предусмотренные  в  п. 1.1.   настоящего  Контракта,  в  сроки, установленные  в  ст.   5   и  в  соответствии  с  условиями  настоящего  Контракта,  обеспечить качественное выполнение ремонтных работ в соответствии с действующими строительными нормами  и  правилами,  ГОСТ, ТУ, техникой безопасности,  противопожарными, санитарно-гигиеническими и экологическими нормами и правилам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778" w:leader="none"/>
        </w:tabs>
        <w:autoSpaceDE w:val="false"/>
        <w:ind w:left="36" w:hanging="0"/>
        <w:jc w:val="both"/>
        <w:rPr/>
      </w:pPr>
      <w:r>
        <w:rPr>
          <w:color w:val="000000"/>
          <w:sz w:val="22"/>
          <w:szCs w:val="22"/>
        </w:rPr>
        <w:t>по   согласованию   с    Заказчиком   приобрести и поставить    на   объект   необходимые    материалы, конструкции, комплектующие изделия, строительные механизмы, за исключением материалов, оборудования и изделий, поставляемых Заказчиком;</w:t>
      </w:r>
    </w:p>
    <w:p>
      <w:pPr>
        <w:pStyle w:val="Normal"/>
        <w:shd w:fill="FFFFFF" w:val="clear"/>
        <w:ind w:left="50" w:right="7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1.3. согласовывать с Заказчиком вопрос о привлечении к исполнению своих обязательств по настоящему Контракту Субподрядчиков. В случае достижения соглашения между Сторонами Подрядчик выступает в роли Генподрядчика;</w:t>
      </w:r>
    </w:p>
    <w:p>
      <w:pPr>
        <w:pStyle w:val="Style14"/>
        <w:ind w:left="0" w:right="-240" w:hanging="0"/>
        <w:rPr>
          <w:sz w:val="22"/>
          <w:szCs w:val="22"/>
        </w:rPr>
      </w:pPr>
      <w:r>
        <w:rPr>
          <w:sz w:val="22"/>
          <w:szCs w:val="22"/>
        </w:rPr>
        <w:t>3.1.4. нести ответственность перед Заказчиком за надлежащее исполнение работ по контракту привлеченными Субподрядчиками и обеспечить контроль и координацию их деятельности;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6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1.5.</w:t>
        <w:tab/>
        <w:t>обеспечить   на   строительной   площадке соблюдение   необходимых мероприятий   по охране труда, технике безопасности, охране окружающей среды, зеленых насаждений и земли во    время    проведения    работ,    а    также    соблюдение    природоохранного    и    земельного законодательств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6.</w:t>
        <w:tab/>
        <w:t>восстановить   благоустройство,    озеленение,   ограждения,    проезды   и   дорожки на строительной    площадке    и    прилегающей    территории,    поврежденные    в    связи  с его деятельностью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autoSpaceDE w:val="false"/>
        <w:spacing w:lineRule="exact" w:line="266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ить содержание и уборку строительной площадки и прилегающей к ней уличной полос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autoSpaceDE w:val="false"/>
        <w:spacing w:lineRule="exact" w:line="266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олнить работы по Контракту с хорошим и отличным качеством, оцениваемым по СНиП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20"/>
          <w:tab w:val="left" w:pos="756" w:leader="none"/>
        </w:tabs>
        <w:autoSpaceDE w:val="false"/>
        <w:spacing w:lineRule="exact" w:line="266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ить   надлежащую   охрану   объекта,   оборудования,   строительной   техники, материалов и другого имущества, поставленного Подрядчиком и Заказчиком на строительную площадк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756" w:leader="none"/>
        </w:tabs>
        <w:autoSpaceDE w:val="false"/>
        <w:spacing w:lineRule="exact" w:line="266"/>
        <w:ind w:left="7" w:hanging="0"/>
        <w:jc w:val="both"/>
        <w:rPr/>
      </w:pPr>
      <w:r>
        <w:rPr>
          <w:color w:val="000000"/>
          <w:sz w:val="22"/>
          <w:szCs w:val="22"/>
        </w:rPr>
        <w:t>вывезти в недельный срок со дня подписания акта о приемке завершенного ремонта объекта за пределы строительной площадки, принадлежащие ему строительные машины и оборудование,   транспортные   средства,   инструменты,   приборы,   инвентарь,   строительные материалы, изделия, конструкции, временные здания и сооружения, другое имущество, а также строительный мусор в места, указанные Заказчиком;</w:t>
      </w:r>
    </w:p>
    <w:p>
      <w:pPr>
        <w:pStyle w:val="2"/>
        <w:ind w:hanging="0"/>
        <w:rPr>
          <w:sz w:val="22"/>
          <w:szCs w:val="22"/>
        </w:rPr>
      </w:pPr>
      <w:r>
        <w:rPr>
          <w:sz w:val="22"/>
          <w:szCs w:val="22"/>
        </w:rPr>
        <w:t>3.1.11.</w:t>
        <w:tab/>
      </w:r>
      <w:r>
        <w:rPr>
          <w:color w:val="000000"/>
          <w:sz w:val="22"/>
          <w:szCs w:val="22"/>
        </w:rPr>
        <w:t>осуществить временные присоединения коммуникаций на период выполнения работ на</w:t>
        <w:br/>
        <w:t>строительной площадке и вновь построенных коммуникаций в точках подключен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454" w:leader="none"/>
        </w:tabs>
        <w:autoSpaceDE w:val="false"/>
        <w:spacing w:lineRule="exact" w:line="266"/>
        <w:jc w:val="both"/>
        <w:rPr/>
      </w:pPr>
      <w:r>
        <w:rPr>
          <w:color w:val="000000"/>
          <w:sz w:val="22"/>
          <w:szCs w:val="22"/>
        </w:rPr>
        <w:t>3.2. Риск повреждений и ущерба любых работ, объекта или его части, имущества, оборудования и материалов, находящихся на строительной площадке до сдачи объекта в эксплуатацию Заказчику, лежит полностью на Подрядчике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exact" w:line="266"/>
        <w:ind w:left="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язанности Заказчика: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spacing w:lineRule="exact" w:line="266"/>
        <w:ind w:left="36" w:hanging="0"/>
        <w:jc w:val="both"/>
        <w:rPr/>
      </w:pPr>
      <w:r>
        <w:rPr>
          <w:color w:val="000000"/>
          <w:sz w:val="22"/>
          <w:szCs w:val="22"/>
        </w:rPr>
        <w:t>3.3.1. Оплачивает работы, предусмотренные разделом 1 настоящего Контракта, в размерах и сроки, установленные Контрактом.</w:t>
      </w:r>
    </w:p>
    <w:p>
      <w:pPr>
        <w:pStyle w:val="2"/>
        <w:ind w:hanging="0"/>
        <w:rPr/>
      </w:pPr>
      <w:r>
        <w:rPr>
          <w:color w:val="000000"/>
          <w:sz w:val="22"/>
          <w:szCs w:val="22"/>
        </w:rPr>
        <w:t xml:space="preserve">3.3.2. </w:t>
      </w:r>
      <w:r>
        <w:rPr>
          <w:sz w:val="22"/>
          <w:szCs w:val="22"/>
        </w:rPr>
        <w:t>Обеспечить  сметной  документацией,  необходимой  для  своевременного  выполнения подрядных работ в количестве 2-х экземпляров.</w:t>
      </w:r>
    </w:p>
    <w:p>
      <w:pPr>
        <w:pStyle w:val="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6"/>
        <w:ind w:left="36" w:right="29" w:firstLine="672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4.   СРОКИ МУНИЦИПАЛЬНОГО КОНТРАКТА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exact" w:line="274"/>
        <w:ind w:left="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Контракт вступает в силу с момента его подписания и действует до исполнения Сторонами своих обязательст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exact" w:line="274"/>
        <w:ind w:left="36" w:hanging="0"/>
        <w:jc w:val="both"/>
        <w:rPr/>
      </w:pPr>
      <w:r>
        <w:rPr>
          <w:color w:val="000000"/>
          <w:sz w:val="22"/>
          <w:szCs w:val="22"/>
        </w:rPr>
        <w:t>Подрядчик согласовывает   при заключении контракта с Заказчиком график производства работ, который является неотъемлемым приложением к настоящему договор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454" w:leader="none"/>
          <w:tab w:val="left" w:pos="8705" w:leader="none"/>
        </w:tabs>
        <w:autoSpaceDE w:val="false"/>
        <w:spacing w:lineRule="exact" w:line="274"/>
        <w:ind w:left="36" w:hanging="0"/>
        <w:jc w:val="both"/>
        <w:rPr/>
      </w:pPr>
      <w:r>
        <w:rPr>
          <w:color w:val="000000"/>
          <w:sz w:val="22"/>
          <w:szCs w:val="22"/>
        </w:rPr>
        <w:t>Работы по настоящему Контракту Подрядчик начинает после получения 30% предварительной оплат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454" w:leader="none"/>
          <w:tab w:val="left" w:pos="8647" w:leader="none"/>
        </w:tabs>
        <w:autoSpaceDE w:val="false"/>
        <w:spacing w:lineRule="exact" w:line="274"/>
        <w:ind w:left="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ты по настоящему Контракту Подрядчик выполняет до 1 июня 2007 год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exact" w:line="274"/>
        <w:ind w:left="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exact" w:line="274"/>
        <w:ind w:left="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ловия и порядок внесения изменений оговорены в п. 9.</w:t>
      </w:r>
    </w:p>
    <w:p>
      <w:pPr>
        <w:pStyle w:val="Normal"/>
        <w:shd w:fill="FFFFFF" w:val="clear"/>
        <w:ind w:left="2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22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5. ПОРЯДОК И УСЛОВИЯ РАСЧЕТОВ И ПЛАТЕЖЕЙ</w:t>
      </w:r>
    </w:p>
    <w:p>
      <w:pPr>
        <w:pStyle w:val="21"/>
        <w:jc w:val="both"/>
        <w:rPr>
          <w:sz w:val="22"/>
          <w:szCs w:val="22"/>
        </w:rPr>
      </w:pPr>
      <w:r>
        <w:rPr>
          <w:sz w:val="22"/>
          <w:szCs w:val="22"/>
        </w:rPr>
        <w:t>5.1. Заказчик , перечисляет на расчетный счет Подрядчика аванс в размере 30 % стоимости Контракта.</w:t>
      </w:r>
    </w:p>
    <w:p>
      <w:pPr>
        <w:pStyle w:val="Normal"/>
        <w:shd w:fill="FFFFFF" w:val="clear"/>
        <w:spacing w:lineRule="exact" w:line="266"/>
        <w:ind w:righ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2. Взаиморасчеты между Плательщиком и Подрядчиком за выполненные работы производятся на основании справки  о  стоимости выполненных работ и  затрат (КС-3)  в соответствии  с оформленными актами о приемке выполненных работ (КС-2) на основании смет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475" w:leader="none"/>
        </w:tabs>
        <w:autoSpaceDE w:val="false"/>
        <w:spacing w:lineRule="exac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четы за материалы и изделия, передаваемые Заказчиком Подрядчику, производятся по ценам их приобретения с учетом транспортных расход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475" w:leader="none"/>
        </w:tabs>
        <w:autoSpaceDE w:val="false"/>
        <w:spacing w:lineRule="exact" w:line="266"/>
        <w:jc w:val="both"/>
        <w:rPr/>
      </w:pPr>
      <w:r>
        <w:rPr>
          <w:color w:val="000000"/>
          <w:sz w:val="22"/>
          <w:szCs w:val="22"/>
        </w:rPr>
        <w:t>Плательщик имеет право по распорядительным письмам Подрядчика производить из средств областного  бюджета  оплату   счетов   напрямую   субподрядным   организациям,   поставщикам материалов и организациям, предоставляющим услуги Подрядчику. Суммы перечислений по письмам Заказчик числит авансами за Подрядчиком в счет настоящего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475" w:leader="none"/>
        </w:tabs>
        <w:autoSpaceDE w:val="false"/>
        <w:spacing w:lineRule="exact" w:line="26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кончательный  расчет  за  выполненные  работы  по  объекту   производятся  не  позднее 30   дней   после   завершения   работ,   включая   устранение   выявленных   дефектов, на основания акта приемки объекта в эксплуатацию, оформленного в установленном порядке.</w:t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14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6. КОНТРОЛЬ И НАДЗОР ЗАКАЗЧИКА ЗА РЕАЛИЗАЦИЕЙ</w:t>
      </w:r>
    </w:p>
    <w:p>
      <w:pPr>
        <w:pStyle w:val="Normal"/>
        <w:jc w:val="center"/>
        <w:rPr/>
      </w:pPr>
      <w:r>
        <w:rPr/>
        <w:t>КОНТРАКТА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34" w:hanging="0"/>
        <w:jc w:val="both"/>
        <w:rPr/>
      </w:pPr>
      <w:r>
        <w:rPr>
          <w:color w:val="000000"/>
          <w:sz w:val="22"/>
          <w:szCs w:val="22"/>
        </w:rPr>
        <w:t>6.1.</w:t>
        <w:tab/>
        <w:t xml:space="preserve">Заказчик  назначает  на объект своего   представителя, который совместно с Подрядчиком оформляет акты о приемке выполненных работ, осуществляет технический надзор и контроль за их выполнением и качеством, а также производит проверку соответствия используемых Подрядчиком материалов и оборудования, проектно-сметной документации. 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34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едставитель Заказчика имеет право беспрепятственного доступа ко  всем  видам  работ в любое время в течение всего периода ремон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461" w:leader="none"/>
        </w:tabs>
        <w:autoSpaceDE w:val="false"/>
        <w:spacing w:lineRule="exact" w:line="266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 случае  если  Заказчиком  будут  обнаружены  некачественно  выполненные  работы, то Подрядчик своими силами и за свой счет без увеличения стоимости строительства и общих сроков строительства обязан в согласованные с Заказчиком сроки переделать эти работы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66"/>
        <w:ind w:lef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3.</w:t>
        <w:tab/>
        <w:t>Сдача и приемка работ</w:t>
      </w:r>
    </w:p>
    <w:p>
      <w:pPr>
        <w:pStyle w:val="Normal"/>
        <w:shd w:fill="FFFFFF" w:val="clear"/>
        <w:spacing w:lineRule="exact" w:line="266"/>
        <w:ind w:left="4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3.1. Сдача результата работ Подрядчиком и приемка его Заказчиком оформляются актом, подписанным  обеими  Сторонами.   При  отказе  одной  из  Сторон  от подписания  акта  в  нем делается отметка об этом, и акт подписывается другой Стороной. </w:t>
      </w:r>
    </w:p>
    <w:p>
      <w:pPr>
        <w:pStyle w:val="Normal"/>
        <w:shd w:fill="FFFFFF" w:val="clear"/>
        <w:spacing w:lineRule="exact" w:line="266"/>
        <w:ind w:left="4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4.    Заказчик вправе отказаться от приемки результата работ в случаях: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autoSpaceDE w:val="false"/>
        <w:spacing w:lineRule="exact" w:line="266"/>
        <w:rPr/>
      </w:pPr>
      <w:r>
        <w:rPr>
          <w:color w:val="000000"/>
          <w:sz w:val="22"/>
          <w:szCs w:val="22"/>
        </w:rPr>
        <w:t>обнаружения недостатков, которые исключают возможность его использования и не могут быть устранены Подрядчиком или Заказчиком;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autoSpaceDE w:val="false"/>
        <w:spacing w:lineRule="exact" w:line="27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исполнения Подрядчиком обязательных требований к работе в силу закона, иных правовых актов или настоящего Контракта;</w:t>
      </w:r>
    </w:p>
    <w:p>
      <w:pPr>
        <w:pStyle w:val="Normal"/>
        <w:widowControl w:val="false"/>
        <w:numPr>
          <w:ilvl w:val="3"/>
          <w:numId w:val="6"/>
        </w:numPr>
        <w:shd w:fill="FFFFFF" w:val="clear"/>
        <w:autoSpaceDE w:val="false"/>
        <w:spacing w:lineRule="exact" w:line="274"/>
        <w:jc w:val="both"/>
        <w:rPr/>
      </w:pPr>
      <w:r>
        <w:rPr>
          <w:color w:val="000000"/>
          <w:sz w:val="22"/>
          <w:szCs w:val="22"/>
        </w:rPr>
        <w:t>существенных недостатков, относительно которых был установлен разумный срок для их безвозмездного исправления и по истечении срока они остались не устраненными;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autoSpaceDE w:val="false"/>
        <w:spacing w:lineRule="exact" w:line="274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ругим основаниям, прямо предусмотренным законом.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7. ГАРАНТИИ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spacing w:lineRule="exact" w:line="266"/>
        <w:ind w:left="7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1.</w:t>
        <w:tab/>
        <w:t>Подрядчик гарантирует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655" w:leader="none"/>
        </w:tabs>
        <w:autoSpaceDE w:val="false"/>
        <w:spacing w:lineRule="exact" w:line="266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чество выполнения всех работ в соответствии с рабочей документацией, сметами, действующими стандартами, нормами, правилами и техническими условия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655" w:leader="none"/>
          <w:tab w:val="left" w:pos="9346" w:leader="none"/>
        </w:tabs>
        <w:autoSpaceDE w:val="false"/>
        <w:spacing w:lineRule="exact" w:line="266"/>
        <w:ind w:left="7" w:hanging="0"/>
        <w:jc w:val="both"/>
        <w:rPr/>
      </w:pPr>
      <w:r>
        <w:rPr>
          <w:color w:val="000000"/>
          <w:sz w:val="22"/>
          <w:szCs w:val="22"/>
        </w:rPr>
        <w:t>гарантийный   срок  на  выполненные подрядные работы год с момента подписания   акта представителем Заказчика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6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2.</w:t>
        <w:tab/>
        <w:t>В случае если в  период гарантийного срока обнаружатся  дефекты, допущенные Подрядчиком, то  Подрядчик обязан их устранить за свой счет и в согласованные с Заказчиком сроки. Гарантийный срок эксплуатации в этом случае продлевается на период устранения дефектов.</w:t>
      </w:r>
    </w:p>
    <w:p>
      <w:pPr>
        <w:pStyle w:val="Normal"/>
        <w:shd w:fill="FFFFFF" w:val="clear"/>
        <w:spacing w:lineRule="exact" w:line="266"/>
        <w:ind w:left="14" w:right="65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 на основании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66"/>
        <w:ind w:lef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3.</w:t>
        <w:tab/>
        <w:t>Плательщик гарантирует своевременную оплату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66"/>
        <w:ind w:left="14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4. Заказчик  гарантирует  своевременное  выполнение  своих  обязательств  по  настоящему Контракту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66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6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8. ОТВЕТСТВЕННОСТЬ СТОРОН</w:t>
      </w:r>
    </w:p>
    <w:p>
      <w:pPr>
        <w:pStyle w:val="Normal"/>
        <w:shd w:fill="FFFFFF" w:val="clear"/>
        <w:spacing w:lineRule="exact" w:line="274"/>
        <w:ind w:left="36" w:right="36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1. Стороны несут ответственность за невыполнение или ненадлежащее выполнение взятых на себя обязательств по настоящему Контракту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475" w:leader="none"/>
        </w:tabs>
        <w:autoSpaceDE w:val="false"/>
        <w:spacing w:lineRule="exact" w:line="274"/>
        <w:ind w:left="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нарушения обязательств,   предусмотренных настоящим Контрактом, Подрядчик уплачивает пени в размере 1/ 300 ставки рефинансирования ЦБ от общей цены Контракта за каждый день нарушений обязательств, Заказчик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475" w:leader="none"/>
        </w:tabs>
        <w:autoSpaceDE w:val="false"/>
        <w:spacing w:lineRule="exact" w:line="274"/>
        <w:ind w:left="36" w:hanging="0"/>
        <w:jc w:val="both"/>
        <w:rPr/>
      </w:pPr>
      <w:r>
        <w:rPr>
          <w:color w:val="000000"/>
          <w:sz w:val="22"/>
          <w:szCs w:val="22"/>
        </w:rPr>
        <w:t>В случае невыполнения работ, предусмотренных Контрактом,  по вине Подрядчика, он возвращает Заказчику перечисленный аванс или часть его в зависимости от   предыдущего погашения   за   счет   выполненных   работ   с   начислением    процентов   в   размере   ставки рефинансирования  ЦБ  РФ   на  день  исполнения  денежного   обязательства  за  весь  период пользования перечисленными деньгами.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4. В случае нарушения обязательств, предусмотренных настоящим Контрактом, Плательщик уплачивает пени в размере 1/300 ставки рефинансирования ЦБ от суммы невыполненных обязательств за каждый день нарушений обязательст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97" w:leader="none"/>
        </w:tabs>
        <w:autoSpaceDE w:val="false"/>
        <w:spacing w:lineRule="exact" w:line="274"/>
        <w:ind w:left="6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плата неустойки не освобождает Стороны от исполнения обязательств или устранения нарушений.</w:t>
      </w:r>
    </w:p>
    <w:p>
      <w:pPr>
        <w:pStyle w:val="Normal"/>
        <w:shd w:fill="FFFFFF" w:val="clear"/>
        <w:ind w:left="5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58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9. ИЗМЕНЕНИЕ И РАСТОРЖЕНИЕ КОНТРАКТА</w:t>
      </w:r>
    </w:p>
    <w:p>
      <w:pPr>
        <w:pStyle w:val="Normal"/>
        <w:shd w:fill="FFFFFF" w:val="clear"/>
        <w:spacing w:lineRule="exact" w:line="274"/>
        <w:ind w:left="72" w:right="7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1. При уменьшении средств местного бюджета, выделенных для финансирования подрядных работ, Стороны должны согласовать новые сроки, а если необходимо, другие условия выполнения работ. При этом Подрядчик вправе требовать от Заказчика возмещения убытков, причиненных изменением сроков выполнения работ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274"/>
        <w:ind w:left="7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2.</w:t>
        <w:tab/>
        <w:t>В  иных случаях  Сторона может требовать изменения  или  расторжения  настоящего Контракта в порядке, предусмотренном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74"/>
        <w:ind w:left="7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3.</w:t>
        <w:tab/>
        <w:t>Изменения и дополнения, указанные в п.9.1 настоящего Контракта имеют, силу только в том случае, если они оформлены в письменном виде и подписаны обеими Сторонами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6"/>
        <w:ind w:left="7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4. Если Подрядчик  не   приступил своевременно  к  исполнению  Контракта  или выполняет   работу    настолько   медленно,    что    окончание    ее    к    сроку   становится   явно невозможным, Заказчик вправе отказаться от исполнения Контракта и потребовать возмещения убытков.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spacing w:lineRule="exact" w:line="266"/>
        <w:ind w:left="7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5.</w:t>
        <w:tab/>
        <w:t>Если  во  время   выполнения  работы  станет  очевидным,  что  она  не  будет 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, а также потребовать возмещения убытков.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exact" w:line="26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6.</w:t>
        <w:tab/>
        <w:t>Если отступления в работе от условий Контракта или иные недостатки результата работы в установленный Заказчиком разумный срок не были устранены либо являются существенными и неустранимыми,   Заказчик   вправе   отказаться   от   исполнения   Контракта   и    потребовать возмещения причиненных убытков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66"/>
        <w:ind w:left="2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7.</w:t>
        <w:tab/>
        <w:t>В   случае   прекращения Контракта   по   основаниям, предусмотренным   законом   или настоящим Контрактом,     до     приемки     Заказчиком результата работы,  выполненной Подрядчиком, Заказчик вправе требовать передачи ему результата незавершенной работы с компенсацией Подрядчику произведенных затрат.</w:t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14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10. ОБСТОЯТЕЛЬСТВА НЕПРЕОДОЛИМОЙ СИЛ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autoSpaceDE w:val="false"/>
        <w:spacing w:lineRule="exact" w:line="266"/>
        <w:ind w:left="29" w:hanging="0"/>
        <w:jc w:val="both"/>
        <w:rPr/>
      </w:pPr>
      <w:r>
        <w:rPr>
          <w:color w:val="000000"/>
          <w:sz w:val="22"/>
          <w:szCs w:val="22"/>
        </w:rPr>
        <w:t>Стороны освобождаются от ответственности    за частичное или полное неисполнение любого   из своих   обязательств, если неисполнение будет являться следствием обстоятельств, возникших   после  заключения   настоящего  Контракта  в  результате   причин   чрезвычайного характера,  которые  Стороны  не  смогли  предвидеть или  предотвратить после заключения Контракта (военные действия, стихийные бедствия и т.д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autoSpaceDE w:val="false"/>
        <w:spacing w:lineRule="exact" w:line="266"/>
        <w:ind w:left="29" w:hanging="0"/>
        <w:jc w:val="both"/>
        <w:rPr/>
      </w:pPr>
      <w:r>
        <w:rPr>
          <w:color w:val="000000"/>
          <w:sz w:val="22"/>
          <w:szCs w:val="22"/>
        </w:rPr>
        <w:t>Если невозможность полного   или   частичного   исполнения обязательств Подрядчиком будет  существовать  свыше   одного   месяца,   Заказчик  имеет  право  расторгнуть  Контракт  с последующим проведением взаиморасчетов в течение 15 дней, при этом Подрядчик в течение 15 дней возвращает Заказчику сумму неиспользованного аванс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11. РАЗРЕШЕНИЕ СПОРОВ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266"/>
        <w:ind w:left="58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1.1.</w:t>
        <w:tab/>
        <w:t>При возникновении споров по настоящему Контракту Стороны принимают меры к  их урегулированию путем переговоров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6"/>
        <w:ind w:left="58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1.2.</w:t>
        <w:tab/>
        <w:t>При невозможности разрешения указанных споров путем переговоров, они решаются в установленном порядке в соответствии с законодательством Российской Федерации в Арбитражном суде Тверской области.</w:t>
      </w:r>
    </w:p>
    <w:p>
      <w:pPr>
        <w:pStyle w:val="Normal"/>
        <w:shd w:fill="FFFFFF" w:val="clear"/>
        <w:ind w:left="58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12. ЗАКЛЮЧИТЕЛЬНЫЕ ПОЛОЖЕНИЯ</w:t>
      </w:r>
    </w:p>
    <w:p>
      <w:pPr>
        <w:pStyle w:val="Normal"/>
        <w:shd w:fill="FFFFFF" w:val="clear"/>
        <w:spacing w:lineRule="exact" w:line="274"/>
        <w:ind w:left="58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2.1. Настоящий Контракт составлен в трех экземплярах, по одному для каждой из сторон и один экземпляр для единой комиссии, имеющих одинаковую юридическую силу.</w:t>
      </w:r>
    </w:p>
    <w:p>
      <w:pPr>
        <w:pStyle w:val="Normal"/>
        <w:shd w:fill="FFFFFF" w:val="clear"/>
        <w:spacing w:lineRule="exact" w:line="835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13. МЕСТОНАХОЖДЕНИЕ И БАНКОВСКИЕ РЕКВИЗИТЫ СТОРОН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5135"/>
      </w:tblGrid>
      <w:tr>
        <w:trPr/>
        <w:tc>
          <w:tcPr>
            <w:tcW w:w="4896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5135" w:type="dxa"/>
            <w:tcBorders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ПОДРЯДЧИК</w:t>
            </w:r>
          </w:p>
        </w:tc>
      </w:tr>
      <w:tr>
        <w:trPr>
          <w:trHeight w:val="4505" w:hRule="atLeast"/>
        </w:trPr>
        <w:tc>
          <w:tcPr>
            <w:tcW w:w="4896" w:type="dxa"/>
            <w:tcBorders/>
          </w:tcPr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</w:tblGrid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я Фировского района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верской области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2721, п. Фирово, ул. Советская, д. 2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Н 694500152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ПП 69450100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ГРКЦ ГУ Банка России по Тверской области г. Тверь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/с 4020481000000000006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280900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КПО 04028484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КОНХ 9760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КАТО 2825755100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ава Администраци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    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________________ А. В. Рассказов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sz w:val="22"/>
                      <w:szCs w:val="22"/>
                    </w:rPr>
                    <w:t xml:space="preserve">м.п.                                                                 </w:t>
                  </w:r>
                </w:p>
              </w:tc>
            </w:tr>
          </w:tbl>
          <w:p>
            <w:pPr>
              <w:pStyle w:val="Style12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35" w:type="dxa"/>
            <w:vMerge w:val="restart"/>
            <w:tcBorders/>
          </w:tcPr>
          <w:p>
            <w:pPr>
              <w:pStyle w:val="Normal"/>
              <w:snapToGrid w:val="false"/>
              <w:ind w:right="-185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5" w:type="dxa"/>
            <w:vMerge w:val="continue"/>
            <w:tcBorders/>
          </w:tcPr>
          <w:p>
            <w:pPr>
              <w:pStyle w:val="Normal"/>
              <w:snapToGrid w:val="false"/>
              <w:ind w:right="-1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5" w:type="dxa"/>
            <w:vMerge w:val="continue"/>
            <w:tcBorders/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5" w:type="dxa"/>
            <w:vMerge w:val="continue"/>
            <w:tcBorders/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5" w:type="dxa"/>
            <w:vMerge w:val="continue"/>
            <w:tcBorders/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5" w:type="dxa"/>
            <w:vMerge w:val="continue"/>
            <w:tcBorders/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5" w:type="dxa"/>
            <w:vMerge w:val="continue"/>
            <w:tcBorders/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BodyText2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firstLine="709"/>
        <w:jc w:val="both"/>
        <w:rPr/>
      </w:pPr>
      <w:r>
        <w:rPr>
          <w:b w:val="false"/>
          <w:sz w:val="24"/>
        </w:rPr>
        <w:t>По итогам настоящего Конкурса, Заказчик выбирает Подрядчика, с которым заключит контракт на выполнение работ по улучшению жилищных условий семейных детских домов (завершение строительства домов) муниципального образования «Фировский район» Тверской области согласно перечню:</w:t>
      </w:r>
    </w:p>
    <w:p>
      <w:pPr>
        <w:pStyle w:val="BodyText2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ктов и объёмов работ по улучшению жилищных условий семейных детских дом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3827"/>
        <w:gridCol w:w="1134"/>
        <w:gridCol w:w="1276"/>
        <w:gridCol w:w="16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ло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ём,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рок вы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. Фирово, ул. Советская, дом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) Сборка чердачного перекрытия по деревянным балкам с несущей подшивкой досками и утеплением плитами минераловатными, 100 м2 перекрытий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) Сборка кровли с установкой стропил, подкосов, прогонов, устройством обрешетки и покрытием волнистыми асбестоцементными листами обыкновенного профиля, сборка карнизов с прибавкой кобылок, лобовой доски, подшивкой досками обшивки, сборка фронтонов из строганных досок 100 м2 кровли (121 м2*1,35)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3) смена обделок из листовой стали вокруг дымовой трубы, 100 м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4) смена колпака на дымовой трубе, 10 шт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дефектная ведомость, локальная смета при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6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 1 июня 2007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. Фирово, ул. Советская, дом 6 «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) Сборка чердачного перекрытия по деревянным балкам с несущей подшивкой досками и утеплением плитами минераловатными, 100 м2 перекрытий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) Сборка кровли с установкой стропил, подкосов, прогонов, устройством обрешетки и покрытием волнистыми асбестоцементными листами обыкновенного профиля, сборка карнизов с прибавкой кобылок, лобовой доски, подшивкой досками обшивки, сборка фронтонов из строганных досок 100 м2 кровли (84 м2*1,35)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3) смена обделок из листовой стали вокруг дымовой трубы, 100 м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4) смена колпака на дымовой трубе, 10 шт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дефектная ведомость, локальная смета при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4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8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 1 июня 2007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4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2"/>
        <w:jc w:val="left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709" w:gutter="0" w:header="425" w:top="481" w:footer="618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/>
      </w:pPr>
      <w:r>
        <w:rPr>
          <w:sz w:val="24"/>
          <w:szCs w:val="24"/>
        </w:rPr>
        <w:t>Контроль качества должен выполняться Подрядчиком в соответствии с требованиями нормативных документов (СНиПов, ГОСТов, ВСН, ТУ и т.д.)</w:t>
      </w:r>
    </w:p>
    <w:p>
      <w:pPr>
        <w:pStyle w:val="Heading2"/>
        <w:rPr/>
      </w:pPr>
      <w:r>
        <w:rPr/>
        <w:t>ЗАКАЗ НА ВЫПОЛНЕНИЕ РАБОТ</w:t>
      </w:r>
    </w:p>
    <w:p>
      <w:pPr>
        <w:pStyle w:val="TextBodyIndent"/>
        <w:ind w:left="0" w:hanging="0"/>
        <w:rPr/>
      </w:pPr>
      <w:r>
        <w:rPr>
          <w:sz w:val="26"/>
        </w:rPr>
        <w:t xml:space="preserve">Улучшение жилищных условий семейных детских домов (завершение строительства домов) муниципального образования «Фировский район» Тверской области </w:t>
      </w:r>
    </w:p>
    <w:p>
      <w:pPr>
        <w:pStyle w:val="TextBodyIndent"/>
        <w:spacing w:before="120" w:after="0"/>
        <w:ind w:left="0" w:hanging="0"/>
        <w:rPr>
          <w:sz w:val="24"/>
        </w:rPr>
      </w:pPr>
      <w:r>
        <w:rPr>
          <w:sz w:val="24"/>
        </w:rPr>
        <w:t>1. Вводная часть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2"/>
        </w:rPr>
        <w:t>Заказ на выполнение работ по улучшению жилищных условий семейных детских домов (завершение строительства домов) (далее - выполнение работ)  разработан в соответствии с потребностями МО «Фировский район» Тверской области и размещается на основе конкурса, проводимого Администрацией Фировского района  Тверской области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2"/>
        </w:rPr>
        <w:t>Победители конкурса, заключившие муниципальный контракт, обязуются выполнить работы Заказчику, находящемуся на территории муниципального образования «Фировский район» Тверской области, а Заказчик обязуются обеспечить расчет за выполненные работы.</w:t>
      </w:r>
    </w:p>
    <w:p>
      <w:pPr>
        <w:pStyle w:val="TextBodyIndent"/>
        <w:spacing w:before="120" w:after="0"/>
        <w:ind w:left="0" w:hanging="0"/>
        <w:rPr>
          <w:sz w:val="24"/>
        </w:rPr>
      </w:pPr>
      <w:r>
        <w:rPr>
          <w:sz w:val="24"/>
        </w:rPr>
        <w:t>2. Требования, предъявляемые к качеству работ</w:t>
      </w:r>
    </w:p>
    <w:p>
      <w:pPr>
        <w:pStyle w:val="Normal"/>
        <w:ind w:firstLine="720"/>
        <w:rPr/>
      </w:pPr>
      <w:r>
        <w:rPr>
          <w:sz w:val="24"/>
          <w:szCs w:val="24"/>
        </w:rPr>
        <w:t>Качество работ должно соответствовать требованиям нормативных документов (СНиПов, ГОСТов, ВСН, ТУ и т.д.)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рок выполнения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боты для Администрации Фировского района Тверской области должны быть выполнены до 1 июня 2007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сновные условия выполнения работ и расче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ыполнение работ осуществляется материалами Победителя конкурса. Порядок приемки выполненных работ определяется в контракте на выполнение работ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Расчет за выполненные работы осуществляется в следующем порядке: предоставление аванса до 30% в пределах стоимости работ по Контракту. Оплата выполненных работ производится ежемесячно по Актам о приемке выполненных работ (форма № кс-2) и Справкам о стоимости  выполненных работ и затрат (форма № КС-3) с отсрочкой платежа 30 календарных дней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709" w:gutter="0" w:header="425" w:top="992" w:footer="618" w:bottom="992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</w:t>
      </w:r>
    </w:p>
    <w:p>
      <w:pPr>
        <w:pStyle w:val="TextBodyIndent"/>
        <w:ind w:left="426" w:hanging="0"/>
        <w:rPr>
          <w:b w:val="false"/>
          <w:b w:val="false"/>
          <w:bCs/>
          <w:sz w:val="23"/>
        </w:rPr>
      </w:pPr>
      <w:r>
        <w:rPr>
          <w:b w:val="false"/>
          <w:bCs/>
          <w:sz w:val="23"/>
        </w:rPr>
      </w:r>
    </w:p>
    <w:p>
      <w:pPr>
        <w:pStyle w:val="TextBodyIndent"/>
        <w:ind w:left="426" w:hanging="0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6237" w:hanging="0"/>
        <w:jc w:val="right"/>
        <w:rPr/>
      </w:pPr>
      <w:r>
        <w:rPr>
          <w:b w:val="false"/>
          <w:bCs/>
          <w:sz w:val="22"/>
        </w:rPr>
        <w:t>Приложение № 1</w:t>
      </w:r>
    </w:p>
    <w:p>
      <w:pPr>
        <w:pStyle w:val="TextBodyIndent"/>
        <w:ind w:left="6237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Форма 1.1</w:t>
      </w:r>
    </w:p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"Форма Заявки на участие в конкурсе"</w:t>
      </w:r>
    </w:p>
    <w:p>
      <w:pPr>
        <w:pStyle w:val="TextBodyIndent"/>
        <w:ind w:left="426" w:hanging="0"/>
        <w:jc w:val="right"/>
        <w:rPr>
          <w:b w:val="false"/>
          <w:b w:val="false"/>
          <w:sz w:val="26"/>
          <w:szCs w:val="22"/>
        </w:rPr>
      </w:pPr>
      <w:r>
        <w:rPr>
          <w:b w:val="false"/>
          <w:sz w:val="26"/>
          <w:szCs w:val="22"/>
        </w:rPr>
      </w:r>
    </w:p>
    <w:p>
      <w:pPr>
        <w:pStyle w:val="21"/>
        <w:rPr>
          <w:sz w:val="28"/>
          <w:szCs w:val="28"/>
        </w:rPr>
      </w:pPr>
      <w:r>
        <w:rPr/>
        <w:t>ЗАЯВКА УЧАСТНИКА РАЗМЕЩЕНИЯ ЗАКАЗА</w:t>
      </w:r>
    </w:p>
    <w:p>
      <w:pPr>
        <w:pStyle w:val="TextBodyIndent"/>
        <w:ind w:left="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на выполнение работ по улучшению жилищных условий семейных детских домов (завершение строительства домов) муниципального образования «Фировский район» </w:t>
      </w:r>
      <w:r>
        <w:rPr>
          <w:b w:val="false"/>
          <w:bCs/>
          <w:color w:val="000000"/>
          <w:sz w:val="28"/>
        </w:rPr>
        <w:t>Тверской области</w:t>
      </w:r>
    </w:p>
    <w:p>
      <w:pPr>
        <w:pStyle w:val="TextBodyIndent"/>
        <w:ind w:left="0" w:firstLine="56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0" w:firstLine="567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«21» декабря 2006 г.</w:t>
      </w:r>
    </w:p>
    <w:p>
      <w:pPr>
        <w:pStyle w:val="TextBodyIndent"/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ind w:right="-1" w:firstLine="567"/>
        <w:jc w:val="both"/>
        <w:rPr>
          <w:sz w:val="20"/>
          <w:vertAlign w:val="superscript"/>
        </w:rPr>
      </w:pPr>
      <w:r>
        <w:rPr>
          <w:sz w:val="24"/>
          <w:szCs w:val="24"/>
        </w:rPr>
        <w:t>Изучив документацию на проведение конкурса, получение которой настоящим удостоверяется, ООО «Фировские коммунальные системы»  обязуется в случае принятия нашей Заявки, произвести выполне-</w:t>
      </w:r>
    </w:p>
    <w:p>
      <w:pPr>
        <w:pStyle w:val="21"/>
        <w:ind w:right="-1" w:firstLine="567"/>
        <w:jc w:val="both"/>
        <w:rPr/>
      </w:pPr>
      <w:r>
        <w:rPr>
          <w:sz w:val="24"/>
          <w:szCs w:val="24"/>
        </w:rPr>
        <w:t>ние работ по улучшению жилищных условий семейных детских домов (завершение строительства домов) МО «Фировский район» Тверской области, в объемах и на условиях указанных в нашей конкурсной Заявке.</w:t>
      </w:r>
    </w:p>
    <w:p>
      <w:pPr>
        <w:pStyle w:val="21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ую Заявку подаем с пониманием того, что: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возможность участия в конкурсе зависит от нашего соответствия требованиям, предъявляемым к Участникам конкурса. Это соответствие может быть установлено только конкурсной комиссией путем проверки документов, предоставляемых нами;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Заявка служит также разрешением Конкурсной комиссии, запрашивать любую информацию, которую та сочтет необходимой для проверки заявлений и сведений, содержащихся в нашей Конкурсной заявке или относящихся к ресурсам, опыту и компетенции Участника конкурса;</w:t>
      </w:r>
    </w:p>
    <w:p>
      <w:pPr>
        <w:pStyle w:val="TextBodyIndent"/>
        <w:ind w:left="0" w:right="-57" w:firstLine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организатор оставляет за собой право отклонить или принять нашу конкурсную заявку;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организатор не несет ответственность за такие действия и не обязан информировать Участника об их причинах без соответствующего запроса с нашей стороны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До подготовки и оформления официального контракта настоящая Заявка вместе с Вашим уведомлением о присуждении первого места будут играть роль обязательного контракта между нами.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  <w:szCs w:val="24"/>
        </w:rPr>
      </w:pPr>
      <w:r>
        <w:rPr>
          <w:b w:val="false"/>
          <w:sz w:val="23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Фазлутдинов И. С. )</w:t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     (фамилия, имя, отчество)</w:t>
      </w:r>
    </w:p>
    <w:p>
      <w:pPr>
        <w:pStyle w:val="Normal"/>
        <w:ind w:firstLine="567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.П.</w:t>
      </w:r>
      <w:r>
        <w:br w:type="page"/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Приложение № 1</w:t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Форма 1.2</w:t>
      </w:r>
    </w:p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"Форма конкурсного предложения"</w:t>
      </w:r>
    </w:p>
    <w:p>
      <w:pPr>
        <w:pStyle w:val="TextBodyIndent"/>
        <w:jc w:val="right"/>
        <w:rPr>
          <w:b w:val="false"/>
          <w:b w:val="false"/>
          <w:sz w:val="12"/>
          <w:szCs w:val="22"/>
        </w:rPr>
      </w:pPr>
      <w:r>
        <w:rPr>
          <w:b w:val="false"/>
          <w:sz w:val="12"/>
          <w:szCs w:val="22"/>
        </w:rPr>
      </w:r>
    </w:p>
    <w:p>
      <w:pPr>
        <w:pStyle w:val="TextBodyIndent"/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rPr>
          <w:szCs w:val="32"/>
        </w:rPr>
      </w:pPr>
      <w:r>
        <w:rPr>
          <w:szCs w:val="32"/>
        </w:rPr>
        <w:t>Конкурсное предложение</w:t>
      </w:r>
    </w:p>
    <w:p>
      <w:pPr>
        <w:pStyle w:val="TextBodyIndent"/>
        <w:ind w:left="0" w:hanging="0"/>
        <w:rPr/>
      </w:pPr>
      <w:r>
        <w:rPr>
          <w:b w:val="false"/>
          <w:bCs/>
          <w:sz w:val="28"/>
        </w:rPr>
        <w:t xml:space="preserve">на выполнение работ по улучшению жилищных условий семейных детских домов (завершение строительства домов) муниципального образования «Фировский район» </w:t>
      </w:r>
      <w:r>
        <w:rPr>
          <w:b w:val="false"/>
          <w:bCs/>
          <w:color w:val="000000"/>
          <w:sz w:val="28"/>
        </w:rPr>
        <w:t>Тверской области</w:t>
      </w:r>
      <w:r>
        <w:rPr>
          <w:b w:val="false"/>
          <w:bCs/>
          <w:sz w:val="28"/>
        </w:rPr>
        <w:t>.</w:t>
      </w:r>
    </w:p>
    <w:p>
      <w:pPr>
        <w:pStyle w:val="TextBodyIndent"/>
        <w:ind w:left="0" w:firstLine="567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Indent"/>
        <w:ind w:left="0" w:firstLine="426"/>
        <w:jc w:val="left"/>
        <w:rPr/>
      </w:pPr>
      <w:r>
        <w:rPr>
          <w:b w:val="false"/>
          <w:sz w:val="22"/>
          <w:szCs w:val="22"/>
        </w:rPr>
        <w:t>Изучив Конкурсную документацию</w:t>
      </w:r>
      <w:r>
        <w:rPr>
          <w:b w:val="false"/>
          <w:bCs/>
          <w:sz w:val="23"/>
        </w:rPr>
        <w:t xml:space="preserve"> ___________________________________________________</w:t>
      </w:r>
    </w:p>
    <w:p>
      <w:pPr>
        <w:pStyle w:val="TextBodyIndent"/>
        <w:ind w:left="0" w:right="-143" w:firstLine="426"/>
        <w:jc w:val="left"/>
        <w:rPr>
          <w:b w:val="false"/>
          <w:b w:val="false"/>
          <w:bCs/>
          <w:sz w:val="23"/>
        </w:rPr>
      </w:pPr>
      <w:r>
        <w:rPr>
          <w:b w:val="false"/>
          <w:bCs/>
          <w:sz w:val="23"/>
        </w:rPr>
        <w:t xml:space="preserve">                                                                                </w:t>
      </w:r>
      <w:r>
        <w:rPr>
          <w:b w:val="false"/>
          <w:bCs/>
          <w:sz w:val="23"/>
          <w:vertAlign w:val="superscript"/>
        </w:rPr>
        <w:t>(полное наименование Участника конкурса, номер приглашения)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  <w:szCs w:val="22"/>
        </w:rPr>
        <w:t>предлагает произвести работы объектов жилищного фонда МО «Фировский район» Тверской области в объемах и на условиях изложенных в данном предложении:</w:t>
      </w:r>
    </w:p>
    <w:p>
      <w:pPr>
        <w:pStyle w:val="TextBodyIndent"/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958"/>
        <w:gridCol w:w="2018"/>
        <w:gridCol w:w="1101"/>
        <w:gridCol w:w="156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 xml:space="preserve">лота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, адрес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sz w:val="24"/>
                <w:szCs w:val="24"/>
              </w:rPr>
              <w:t>Объем, м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Общая цена контрак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b/>
                <w:sz w:val="26"/>
                <w:szCs w:val="26"/>
              </w:rPr>
              <w:t>ЛОТ №1 –п. Фирово, ул. Советская, д.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6"/>
                <w:sz w:val="26"/>
                <w:szCs w:val="26"/>
              </w:rPr>
              <w:t>Сборка чердачного перекрытия по дерев. Балкам с несущей подшивкой досками и утеплением, 100м2;</w:t>
            </w:r>
          </w:p>
          <w:p>
            <w:pPr>
              <w:pStyle w:val="Normal"/>
              <w:shd w:fill="FFFFFF" w:val="clea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Сборка кровли, 100м2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6"/>
                <w:szCs w:val="26"/>
              </w:rPr>
              <w:t>СМЕНА ОБДЕЛОК, 100М;</w:t>
            </w:r>
          </w:p>
          <w:p>
            <w:pPr>
              <w:pStyle w:val="Normal"/>
              <w:shd w:fill="FFFFFF" w:val="clea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Cs w:val="26"/>
              </w:rPr>
              <w:t>СМЕНА КОЛПАКА НА ТРУБЕ, 10ШТ;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rPr>
                <w:b/>
                <w:b/>
                <w:spacing w:val="-8"/>
                <w:sz w:val="26"/>
                <w:szCs w:val="26"/>
              </w:rPr>
            </w:pPr>
            <w:r>
              <w:rPr>
                <w:b/>
                <w:spacing w:val="-8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b/>
                <w:sz w:val="26"/>
                <w:szCs w:val="26"/>
              </w:rPr>
              <w:t>ЛОТ №2-п. Фирово,ул. Советская, д.6/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6"/>
                <w:sz w:val="18"/>
                <w:szCs w:val="26"/>
              </w:rPr>
              <w:t>СБОРКА ЧЕРДАЧНОГО ПЕРЕКРЫТИЯ, 100М2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6"/>
                <w:sz w:val="18"/>
                <w:szCs w:val="26"/>
              </w:rPr>
              <w:t>СБОРКА КРОВЛИ,100М2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6"/>
                <w:sz w:val="18"/>
                <w:szCs w:val="26"/>
              </w:rPr>
              <w:t>СМЕНА ОБДЕЛОК 100М2;</w:t>
            </w:r>
          </w:p>
          <w:p>
            <w:pPr>
              <w:pStyle w:val="Normal"/>
              <w:shd w:fill="FFFFFF" w:val="clea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18"/>
                <w:szCs w:val="26"/>
              </w:rPr>
              <w:t>СМЕНА КОЛПАКА НА ТРУБЕ,10Ш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rPr>
                <w:b/>
                <w:b/>
                <w:spacing w:val="-8"/>
                <w:sz w:val="26"/>
                <w:szCs w:val="26"/>
              </w:rPr>
            </w:pPr>
            <w:r>
              <w:rPr>
                <w:b/>
                <w:spacing w:val="-8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</w:r>
          </w:p>
        </w:tc>
      </w:tr>
    </w:tbl>
    <w:p>
      <w:pPr>
        <w:pStyle w:val="TextBodyIndent"/>
        <w:ind w:left="0" w:firstLine="55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3"/>
        </w:rPr>
        <w:t>2. Условия платежа:30%-средства бюджета муниципального образования «Фировский район» Тверской области, 705 – средства областного бюджета.</w:t>
      </w:r>
      <w:r>
        <w:rPr>
          <w:b w:val="false"/>
          <w:sz w:val="20"/>
        </w:rPr>
        <w:t xml:space="preserve"> </w:t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>3. Сроки и место выполнения: п. Фирово, ул. Советская, д.6.</w:t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 xml:space="preserve">                                                    </w:t>
      </w:r>
      <w:r>
        <w:rPr>
          <w:b w:val="false"/>
          <w:sz w:val="23"/>
        </w:rPr>
        <w:t>п. Фирово, ул. Советская, д.6/а.</w:t>
      </w:r>
    </w:p>
    <w:p>
      <w:pPr>
        <w:pStyle w:val="TextBodyIndent"/>
        <w:tabs>
          <w:tab w:val="clear" w:pos="720"/>
          <w:tab w:val="left" w:pos="3630" w:leader="none"/>
        </w:tabs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ab/>
        <w:t>Срок – до 01 июня 2007 года.</w:t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 xml:space="preserve">4. Гарантийный срок: </w:t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     (фамилия , имя отчество)</w:t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.П.</w:t>
      </w:r>
      <w:r>
        <w:br w:type="page"/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Приложение № 2</w:t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Форма 2.1</w:t>
      </w:r>
    </w:p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"Форма анкеты участника "</w:t>
      </w:r>
    </w:p>
    <w:p>
      <w:pPr>
        <w:pStyle w:val="TextBodyIndent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jc w:val="right"/>
        <w:rPr/>
      </w:pPr>
      <w:r>
        <w:rPr/>
      </w:r>
    </w:p>
    <w:p>
      <w:pPr>
        <w:pStyle w:val="Normal"/>
        <w:ind w:left="-7" w:firstLine="6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нкета участника размещения заказа</w:t>
      </w:r>
    </w:p>
    <w:p>
      <w:pPr>
        <w:pStyle w:val="Normal"/>
        <w:ind w:left="-7" w:firstLine="6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8"/>
          <w:szCs w:val="24"/>
        </w:rPr>
      </w:pPr>
      <w:r>
        <w:rPr>
          <w:bCs/>
          <w:sz w:val="8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3402"/>
      </w:tblGrid>
      <w:tr>
        <w:trPr>
          <w:tblHeader w:val="true"/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едения об участник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заполняется участнико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рменное наименование Участ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онно-правовая фор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идический адр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тическое местонахож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Банковские реквизиты (наименование и адрес банка, номер расчетного счета в банке, телефоны банка БИК, ИН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ы Участника (с указанием кода город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акс Участника (с указанием кода город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электронной почты Участ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амилия, имя, отчество руководител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спортные данные (для физических лиц (номер, серия, кем и когда выдан)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амилия, имя, отчество и номер телефона ответственного за выполнение контр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и телефон налоговой инспекции, в которой стоит на учете Участ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амилия, имя, отчество и телефоны налогового инспектора, курирующего Участ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дрес и телефон территориальной службы судебных пристав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     (фамилия, имя, отчество)</w:t>
      </w:r>
    </w:p>
    <w:p>
      <w:pPr>
        <w:pStyle w:val="Normal"/>
        <w:ind w:firstLine="567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.П.</w:t>
      </w:r>
    </w:p>
    <w:sectPr>
      <w:headerReference w:type="default" r:id="rId10"/>
      <w:footerReference w:type="default" r:id="rId11"/>
      <w:type w:val="nextPage"/>
      <w:pgSz w:w="11906" w:h="16838"/>
      <w:pgMar w:left="851" w:right="707" w:gutter="0" w:header="426" w:top="993" w:footer="61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%1."/>
      <w:lvlJc w:val="left"/>
      <w:pPr>
        <w:tabs>
          <w:tab w:val="num" w:pos="56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0.%1."/>
      <w:lvlJc w:val="left"/>
      <w:pPr>
        <w:tabs>
          <w:tab w:val="num" w:pos="59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3.1.%1."/>
      <w:lvlJc w:val="left"/>
      <w:pPr>
        <w:tabs>
          <w:tab w:val="num" w:pos="59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8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4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9"/>
      <w:numFmt w:val="decimal"/>
      <w:lvlText w:val="3.1.%1."/>
      <w:lvlJc w:val="left"/>
      <w:pPr>
        <w:tabs>
          <w:tab w:val="num" w:pos="74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6.%1."/>
      <w:lvlJc w:val="left"/>
      <w:pPr>
        <w:tabs>
          <w:tab w:val="num" w:pos="41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5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7.1.%1."/>
      <w:lvlJc w:val="left"/>
      <w:pPr>
        <w:tabs>
          <w:tab w:val="num" w:pos="64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4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3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3.1.%1."/>
      <w:lvlJc w:val="left"/>
      <w:pPr>
        <w:tabs>
          <w:tab w:val="num" w:pos="742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8.%1."/>
      <w:lvlJc w:val="left"/>
      <w:pPr>
        <w:tabs>
          <w:tab w:val="num" w:pos="43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13"/>
    <w:lvlOverride w:ilvl="0">
      <w:startOverride w:val="1"/>
    </w:lvlOverride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both"/>
      <w:outlineLvl w:val="8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Гипертекстовая ссылка"/>
    <w:basedOn w:val="Style5"/>
    <w:qFormat/>
    <w:rPr>
      <w:color w:val="008000"/>
      <w:u w:val="single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FR5">
    <w:name w:val="FR5"/>
    <w:qFormat/>
    <w:pPr>
      <w:widowControl/>
      <w:bidi w:val="0"/>
      <w:ind w:left="40" w:firstLine="4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143" w:hanging="0"/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10348" w:leader="none"/>
      </w:tabs>
      <w:spacing w:before="120" w:after="0"/>
      <w:ind w:right="142" w:hanging="0"/>
      <w:jc w:val="center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4">
    <w:name w:val="Цитата"/>
    <w:basedOn w:val="Normal"/>
    <w:qFormat/>
    <w:pPr>
      <w:ind w:left="-567" w:right="-240" w:firstLine="128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9:47:00Z</dcterms:created>
  <dc:creator>Windows</dc:creator>
  <dc:description/>
  <dc:language>en-US</dc:language>
  <cp:lastModifiedBy>Бухгалтер</cp:lastModifiedBy>
  <cp:lastPrinted>2006-12-21T11:45:00Z</cp:lastPrinted>
  <dcterms:modified xsi:type="dcterms:W3CDTF">2006-12-21T08:45:00Z</dcterms:modified>
  <cp:revision>10</cp:revision>
  <dc:subject/>
  <dc:title>Администрация Тверской области</dc:title>
</cp:coreProperties>
</file>