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риглашает к участию в открытом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Заказчик и организатор: </w:t>
      </w:r>
      <w:r>
        <w:rPr>
          <w:sz w:val="28"/>
          <w:szCs w:val="28"/>
        </w:rPr>
        <w:t xml:space="preserve"> Администрации Фи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72721, п. Фирово, ул. Советская,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3-16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Складчикова Елена Владими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бюджет Фи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:  предопл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  приобретение легкового автомобиля марки «</w:t>
      </w:r>
      <w:r>
        <w:rPr>
          <w:sz w:val="28"/>
          <w:szCs w:val="28"/>
          <w:lang w:val="en-US"/>
        </w:rPr>
        <w:t>HYUND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CSON</w:t>
      </w:r>
      <w:r>
        <w:rPr>
          <w:sz w:val="28"/>
          <w:szCs w:val="28"/>
        </w:rPr>
        <w:t>»: цвет – черный, год выпуска – 2006 г., с начальной ценой контракта 6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финансирования: 600000 (шестьсот тысяч рублей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поставки:  в течение 30 дней с момента о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: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поставки: самовыв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онкурсной документации с 7. 03. 2006 г. по адресу: 172721, п. Фирово, ул. Советская, д. 21, кабинет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риема заявок: до 16 часов 31 марта 200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конкурса: 5 апреля 2006 года в 11.00 (время московское) по адресу: 172721, п. Фирово, ул. Советская, д. 21, кабинет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заявок: предлагаемая цена контракта не должна превышать начальную цену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единой комиссии ___________________ С. А. Попо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59:00Z</dcterms:created>
  <dc:creator>Кулагина</dc:creator>
  <dc:description/>
  <cp:keywords/>
  <dc:language>en-US</dc:language>
  <cp:lastModifiedBy>Владимир</cp:lastModifiedBy>
  <cp:lastPrinted>2006-02-27T15:14:00Z</cp:lastPrinted>
  <dcterms:modified xsi:type="dcterms:W3CDTF">2006-03-06T11:42:00Z</dcterms:modified>
  <cp:revision>4</cp:revision>
  <dc:subject/>
  <dc:title>Извещение</dc:title>
</cp:coreProperties>
</file>