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риглашает к участию в открытом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казчик и организатор: отдел образования</w:t>
      </w:r>
      <w:r>
        <w:rPr>
          <w:sz w:val="28"/>
          <w:szCs w:val="28"/>
        </w:rPr>
        <w:t xml:space="preserve"> Администрации Фир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очтовый адрес: 172721, п. Фирово, ул.Советская,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mail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3-16-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бюджет Фи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платы:  по безналичному расчету.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 конкурса:  продукты питания с начальной ценой контра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- 1</w:t>
        <w:tab/>
        <w:tab/>
        <w:tab/>
        <w:t>-1084,9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– 2</w:t>
        <w:tab/>
        <w:tab/>
        <w:tab/>
        <w:t>- 937,4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– 3</w:t>
        <w:tab/>
        <w:tab/>
        <w:tab/>
        <w:t xml:space="preserve"> - 153,7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– 4 </w:t>
        <w:tab/>
        <w:tab/>
        <w:tab/>
        <w:t xml:space="preserve"> -  401,6 тыс.руб</w:t>
      </w:r>
    </w:p>
    <w:p>
      <w:pPr>
        <w:pStyle w:val="Normal"/>
        <w:jc w:val="both"/>
        <w:rPr/>
      </w:pPr>
      <w:r>
        <w:rPr>
          <w:sz w:val="28"/>
          <w:szCs w:val="28"/>
        </w:rPr>
        <w:t>ЛОТ – 5</w:t>
        <w:tab/>
        <w:tab/>
        <w:t xml:space="preserve"> </w:t>
        <w:tab/>
        <w:t xml:space="preserve"> - 579,365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финансирования: 3156965 (три миллиона сто пятьдесят шесть тысяч девятьсот шестьдесят пять 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поставки: в течение 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онкурсной документации с 7. 03. 2006 г. по адресу: 172721, п. Фирово, ул. Советская, д. 21, кабинет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риема заявок: до 16 часов 31 марта 200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конкурса: 5 апреля 2006 года в 11.00 (время московское) по адресу: 172721, п. Фирово, ул. Советская, д. 21, кабинет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заявок  - лучшие условия исполнения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единой комиссии ___________________ С. А. Попо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11:00Z</dcterms:created>
  <dc:creator>Кулагина</dc:creator>
  <dc:description/>
  <cp:keywords/>
  <dc:language>en-US</dc:language>
  <cp:lastModifiedBy>Владимир</cp:lastModifiedBy>
  <cp:lastPrinted>2006-02-27T15:14:00Z</cp:lastPrinted>
  <dcterms:modified xsi:type="dcterms:W3CDTF">2006-03-06T11:41:00Z</dcterms:modified>
  <cp:revision>8</cp:revision>
  <dc:subject/>
  <dc:title>Извещение</dc:title>
</cp:coreProperties>
</file>