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Фировского района приглашает к участию в открытом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казчик и организатор: </w:t>
      </w:r>
      <w:r>
        <w:rPr>
          <w:sz w:val="28"/>
          <w:szCs w:val="28"/>
        </w:rPr>
        <w:t xml:space="preserve"> Администрации Фи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: 172721, п. Фирово, ул. Советская,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3-16-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Складчикова Елена Владими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финансирования: бюджет Фи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я оплаты:  предопл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 конкурса:  приобретение легкового автомобиля-внедорожника,4 ведущих колеса,  цвет – черный, год выпуска – 2006 г., с начальной ценой контракта 60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 финансирования: 600000 (шестьсот тысяч рублей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оставки:  в течение 30 дней с момента опл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оставки: г. Моск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я поставки: самовыв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 конкур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ие конкурсной документации с 04 мая  2006 г. по адресу: 172721, п. Фирово, ул. Советская, д. 21, кабинет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и время окончания приема заявок: до 16.00 часов 26 мая   200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, время и место проведения конкурса: 31 мая  2006 года в 11.00 (время московское) по адресу: 172721, п. Фирово, ул. Советская, д. 21, кабинет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ки заявок: предлагаемая цена контракта не должна превышать начальную цену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единой комиссии ___________________ С. А. Попо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7:53:00Z</dcterms:created>
  <dc:creator>Кулагина</dc:creator>
  <dc:description/>
  <dc:language>en-US</dc:language>
  <cp:lastModifiedBy>Катя</cp:lastModifiedBy>
  <cp:lastPrinted>2006-04-21T11:47:00Z</cp:lastPrinted>
  <dcterms:modified xsi:type="dcterms:W3CDTF">2006-04-21T07:53:00Z</dcterms:modified>
  <cp:revision>2</cp:revision>
  <dc:subject/>
  <dc:title>Извещение</dc:title>
</cp:coreProperties>
</file>