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Фировского района</w:t>
      </w:r>
    </w:p>
    <w:p>
      <w:pPr>
        <w:pStyle w:val="Heading4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spacing w:lineRule="auto" w:line="360"/>
        <w:ind w:firstLine="720"/>
        <w:rPr/>
      </w:pPr>
      <w:r>
        <w:rPr/>
        <w:t>Извещение о проведении запроса котировок це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азчик</w:t>
      </w:r>
      <w:r>
        <w:rPr>
          <w:i/>
          <w:iCs/>
          <w:sz w:val="24"/>
          <w:szCs w:val="24"/>
        </w:rPr>
        <w:t xml:space="preserve">: Администрация Фировского района Тверской област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2720, Тверская область, Фировский район, п. Фирово, ул. Советская, д. 21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  <w:szCs w:val="24"/>
        </w:rPr>
        <w:t xml:space="preserve">-     </w:t>
      </w:r>
      <w:r>
        <w:rPr>
          <w:b/>
          <w:sz w:val="24"/>
          <w:szCs w:val="24"/>
        </w:rPr>
        <w:t>Глава Администрации Фировского района:</w:t>
      </w:r>
      <w:r>
        <w:rPr>
          <w:sz w:val="24"/>
          <w:szCs w:val="24"/>
        </w:rPr>
        <w:t xml:space="preserve"> Рассказов Андрей Васильевич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  <w:szCs w:val="24"/>
        </w:rPr>
        <w:t xml:space="preserve">-     </w:t>
      </w:r>
      <w:r>
        <w:rPr>
          <w:b/>
          <w:bCs/>
          <w:i/>
          <w:iCs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 муниципального образования «Фировский район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предмет запроса котировок цен</w:t>
      </w:r>
      <w:r>
        <w:rPr>
          <w:sz w:val="24"/>
          <w:szCs w:val="24"/>
        </w:rPr>
        <w:t>: капитальный ремонт мягкой кровли в п. Труд, ул. Толстова, дом 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место выполнения работ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 xml:space="preserve"> п. Труд, ул. Толстова, дом 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срок выполнения работ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ноябрь  2006 год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аксимальная цена  контракта</w:t>
      </w:r>
      <w:r>
        <w:rPr>
          <w:sz w:val="24"/>
          <w:szCs w:val="24"/>
        </w:rPr>
        <w:t>: 206840 рубле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3"/>
        <w:gridCol w:w="1800"/>
        <w:gridCol w:w="1800"/>
      </w:tblGrid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9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111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кровель из рулонн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</w:t>
            </w:r>
          </w:p>
        </w:tc>
      </w:tr>
      <w:tr>
        <w:trPr>
          <w:trHeight w:val="8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цементной стяжки площадью заделки до 1,0 м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06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ицевой поверхности наружных кирпичных стен при глубине заделки в ½ кирпича силикатного утолщенного площадью в одном месте до 1 м2 (парапет, вент. шахт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08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0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их стяжек цементно-песчаных толщиной 15 мм (вент. шахты. лоджи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их стяжек цементно-песчаных на каждый 1 мм изменения толщины добавлять к п. 6 до толщ. 2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оснований из бетона или раствора под водоизоляционный кровельный ковер битумной грунтовкой с ее приготовлением (вент. шахты. лоджи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овель плоских из наплавляемых материалов: в один слой (вент. шахты, лоджии, козырьк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мыканий кровель из направляемых материалов к стенам и парапетам высотой до 600 мм без фартук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. Мусор строительный с погрузкой вручну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узка. Мусор строительный с погрузкой вручну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– самосвалы грузоподъемностью до 10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0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: Тверская область, Фировский район, п. Фирово, ул. Советская, дом 21, каб. 10. </w:t>
      </w:r>
    </w:p>
    <w:p>
      <w:pPr>
        <w:pStyle w:val="Normal"/>
        <w:spacing w:lineRule="auto" w:line="360"/>
        <w:ind w:left="720" w:hanging="360"/>
        <w:rPr>
          <w:color w:val="FF0000"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тактное лицо: Складчикова Елена Владимировна (48239) 3-16-74, Попова Светлана Александровна (48239) 3-15-93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  <w:r>
        <w:rPr>
          <w:color w:val="333333"/>
          <w:sz w:val="24"/>
          <w:szCs w:val="24"/>
        </w:rPr>
        <w:t xml:space="preserve">    </w:t>
      </w:r>
      <w:r>
        <w:rPr>
          <w:color w:val="333333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 xml:space="preserve">Интернет-сайт, на котором размещено извещени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left="72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ок и условия оплаты выполненных работ</w:t>
      </w:r>
      <w:r>
        <w:rPr>
          <w:sz w:val="24"/>
          <w:szCs w:val="24"/>
        </w:rPr>
        <w:t>: предоплата 50% на приобретение материалов, окончательная оплата после  приемки работ с отсрочкой платежа до 30 банковских дней. Цена работ должна быть указана с учетом расходов на перевозку материалов,    страхование,   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срок подписания победителем контракта</w:t>
      </w:r>
      <w:r>
        <w:rPr>
          <w:sz w:val="24"/>
          <w:szCs w:val="24"/>
        </w:rPr>
        <w:t>: в течение 5-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В случае вашего согласия принять участие в выполнении указанных работ, просим предоставить котировочную заявку (котировку цен) по адресу</w:t>
      </w:r>
      <w:r>
        <w:rPr>
          <w:sz w:val="24"/>
          <w:szCs w:val="24"/>
        </w:rPr>
        <w:t>: 172720, Тверская область, п. Фирово, ул. Советская д. 21 до 11.00  7 ноября 2006 год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орма котировочной заявки прилагаетс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едседатель единой комиссии                                                  С. А. Попов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/>
      </w:pPr>
      <w:r>
        <w:rPr>
          <w:b/>
          <w:sz w:val="22"/>
          <w:szCs w:val="22"/>
        </w:rPr>
        <w:tab/>
      </w:r>
      <w:r>
        <w:rPr>
          <w:b/>
          <w:sz w:val="20"/>
          <w:szCs w:val="20"/>
        </w:rPr>
        <w:t>Котировочная заявка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__________                                                                      от «____» _______________ 2006 г.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>(сведения об участнике размещения заказ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законодательством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Директор  ________________________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Ф.И.О., контактный телефон исполнителя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48:00Z</dcterms:created>
  <dc:creator>User</dc:creator>
  <dc:description/>
  <dc:language>en-US</dc:language>
  <cp:lastModifiedBy>Катя</cp:lastModifiedBy>
  <dcterms:modified xsi:type="dcterms:W3CDTF">2006-10-27T08:48:00Z</dcterms:modified>
  <cp:revision>2</cp:revision>
  <dc:subject/>
  <dc:title>Администрация Краснохолмского района</dc:title>
</cp:coreProperties>
</file>