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казчик</w:t>
      </w:r>
      <w:r>
        <w:rPr>
          <w:i/>
          <w:iCs/>
          <w:sz w:val="22"/>
          <w:szCs w:val="22"/>
        </w:rPr>
        <w:t xml:space="preserve">: Администрация Фировского района Тверской обла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72720, Тверская область, Фировский район, п. Фирово, ул. Советская, д. 21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  <w:szCs w:val="22"/>
        </w:rPr>
        <w:t xml:space="preserve">-     </w:t>
      </w:r>
      <w:r>
        <w:rPr>
          <w:b/>
          <w:sz w:val="22"/>
          <w:szCs w:val="22"/>
        </w:rPr>
        <w:t>Глава Администрации Фировского района:</w:t>
      </w:r>
      <w:r>
        <w:rPr>
          <w:sz w:val="22"/>
          <w:szCs w:val="22"/>
        </w:rPr>
        <w:t xml:space="preserve"> Рассказов Андрей Васильевич</w:t>
      </w:r>
    </w:p>
    <w:p>
      <w:pPr>
        <w:pStyle w:val="Normal"/>
        <w:spacing w:lineRule="auto" w:line="360"/>
        <w:ind w:left="720" w:hanging="360"/>
        <w:rPr/>
      </w:pPr>
      <w:r>
        <w:rPr>
          <w:sz w:val="22"/>
          <w:szCs w:val="22"/>
        </w:rPr>
        <w:t xml:space="preserve">-     </w:t>
      </w:r>
      <w:r>
        <w:rPr>
          <w:b/>
          <w:bCs/>
          <w:i/>
          <w:iCs/>
          <w:sz w:val="22"/>
          <w:szCs w:val="22"/>
        </w:rPr>
        <w:t>источник финансирования</w:t>
      </w:r>
      <w:r>
        <w:rPr>
          <w:sz w:val="22"/>
          <w:szCs w:val="22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едмет запроса котировок цен</w:t>
      </w:r>
      <w:r>
        <w:rPr>
          <w:sz w:val="22"/>
          <w:szCs w:val="22"/>
        </w:rPr>
        <w:t>: ЛОТ №1 - капитальный ремонт теплотрассы дома №17 по улице Профсоюзная в пос. Великооктябрьский Фировского района и ЛОТ №2 – ремонт системы отопления в подвале дома №17 по улице Советская в п. Фирово Фировского район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есто выполнения работ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 ЛОТ №1 - дом №17, ул. Профсоюзная, п. Великооктябрьский, ЛОТ №2 – дом 17, ул. Советская, п. Фиров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2"/>
          <w:szCs w:val="22"/>
        </w:rPr>
        <w:t>срок выполнения работ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сентябрь  2006 го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аксимальная цена  контракта</w:t>
      </w:r>
      <w:r>
        <w:rPr>
          <w:sz w:val="22"/>
          <w:szCs w:val="22"/>
        </w:rPr>
        <w:t>: 233369 рублей: ЛОТ №1 - 110000 (сто десять тысяч ) рублей, ЛОТ №2 – 123369 рублей</w:t>
      </w:r>
    </w:p>
    <w:tbl>
      <w:tblPr>
        <w:tblW w:w="1026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5293"/>
        <w:gridCol w:w="1800"/>
        <w:gridCol w:w="1800"/>
      </w:tblGrid>
      <w:tr>
        <w:trPr>
          <w:trHeight w:val="106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93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1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2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center" w:pos="2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ние ям вручную без креплений для стоек и столбов без откосов глубиной до 0,7 м группа грун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106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надземная при условном давлении 0,6 МПА, температуре 115 гр. С. диаметр труб 50 м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</w:t>
            </w:r>
          </w:p>
        </w:tc>
      </w:tr>
      <w:tr>
        <w:trPr>
          <w:trHeight w:val="10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сварные диаметр условного прохода 25 мм, толщина стенки 3,2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>
          <w:trHeight w:val="10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сварные наружный диаметр 20 мм толщина стенки 2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сварные наружный диаметр 32 мм толщина стенки 2,2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сварные наружный диаметр 57 мм толщина стенки 2,5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варные электросварные прямошовные со снятой фаской диаметром от 20 до 377 мм из стали марок бст 2кп – бст 2пс – бст 4 пс наружный диаметр 83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9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краской БТ -1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ция трубопроводов матами минераловатными марок 75,100, плитами минераловатными на синтетическом связующем марок 75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движек и вентилей диаметром до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вижки клиновые с выдвижным шпинделем фланцевые для воды и пара давлением 1 МПа  (10 кгс/см2), 30 с 41 нж диаметром 50 м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 приварные из стали ВСт3сп2,ВСт3сп3; давлением 1,0 МПа (10 кгс/см2),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проходные фланцевые 15 С27НЖ1 для пара, давлением 6,4 МПа (64 кгс/см2), диаметром 25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 приварные из стали ВСт3сп2,ВСт3сп3; давлением 1,6 МПа (16 кгс/см2), диаметром 2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стенах для водогазопроводных труб вручную при толщине стен в 3 кирпич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отремонтированных приборов отопления при наполнении системы вод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прогрев отопительных приборов с регулиров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проходные муфтовые 15кч18п для воды, давлением 1,6 МПа (16 кгс/см2), диаметром 20 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проходные муфтовые 15кч18п для воды, давлением 1,6 МПа (16 кгс/см2), диаметром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2"/>
          <w:szCs w:val="22"/>
        </w:rPr>
        <w:t>место подачи котировочных заявок</w:t>
      </w:r>
      <w:r>
        <w:rPr>
          <w:sz w:val="22"/>
          <w:szCs w:val="22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 xml:space="preserve">       </w:t>
      </w:r>
      <w:r>
        <w:rPr>
          <w:color w:val="333333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color w:val="FF0000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 xml:space="preserve">Интернет-сайт, на котором размещено извещение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360"/>
        <w:ind w:left="720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рок и условия оплаты выполненных работ</w:t>
      </w:r>
      <w:r>
        <w:rPr>
          <w:sz w:val="22"/>
          <w:szCs w:val="22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2"/>
          <w:szCs w:val="22"/>
        </w:rPr>
        <w:t>срок подписания победителем контракта</w:t>
      </w:r>
      <w:r>
        <w:rPr>
          <w:sz w:val="22"/>
          <w:szCs w:val="22"/>
        </w:rPr>
        <w:t>: в течение 5-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2"/>
          <w:szCs w:val="22"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2"/>
          <w:szCs w:val="22"/>
        </w:rPr>
        <w:t>: 172721, Тверская область, п. Фирово, ул. Советская д. 21 до 11.00  23 августа 2006 года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             С. А. Попова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(сведения об участнике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23:00Z</dcterms:created>
  <dc:creator>User</dc:creator>
  <dc:description/>
  <dc:language>en-US</dc:language>
  <cp:lastModifiedBy>Катя</cp:lastModifiedBy>
  <dcterms:modified xsi:type="dcterms:W3CDTF">2006-08-18T11:32:00Z</dcterms:modified>
  <cp:revision>10</cp:revision>
  <dc:subject/>
  <dc:title>Администрация Краснохолмского района</dc:title>
</cp:coreProperties>
</file>