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риглашает к участию в открытом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Заказчик и организатор: </w:t>
      </w:r>
      <w:r>
        <w:rPr>
          <w:sz w:val="28"/>
          <w:szCs w:val="28"/>
        </w:rPr>
        <w:t>Администрация Фи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72721, п. Фирово, ул.Советская,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сайт, на котором размещена для ознакомления конкурсная документация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16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Фир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платы:  по безналичному расчету.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конкурса:  строительный монтаж по устройству узла тепловой энергии с начальной ценой контрактов:</w:t>
      </w:r>
    </w:p>
    <w:p>
      <w:pPr>
        <w:pStyle w:val="Normal"/>
        <w:jc w:val="both"/>
        <w:rPr/>
      </w:pPr>
      <w:r>
        <w:rPr>
          <w:sz w:val="28"/>
          <w:szCs w:val="28"/>
        </w:rPr>
        <w:t>ЛОТ - 1</w:t>
        <w:tab/>
        <w:tab/>
        <w:tab/>
        <w:t>-132934 руб</w:t>
      </w:r>
    </w:p>
    <w:p>
      <w:pPr>
        <w:pStyle w:val="Normal"/>
        <w:jc w:val="both"/>
        <w:rPr/>
      </w:pPr>
      <w:r>
        <w:rPr>
          <w:sz w:val="28"/>
          <w:szCs w:val="28"/>
        </w:rPr>
        <w:t>ЛОТ – 2</w:t>
        <w:tab/>
        <w:tab/>
        <w:tab/>
        <w:t>- 151892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– 3</w:t>
        <w:tab/>
        <w:tab/>
        <w:tab/>
        <w:t xml:space="preserve"> - 21280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ирования: 497628 (четыреста девяносто семь тысяч шестьсот двадцать восем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поставки: 1 июля 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курсной документации с 14. 03. 2006 г.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ок: до 16 часов 3 апреля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: 10 апреля 2006 года в 11.00 (время московское) по адресу: 172721, п. Фирово, ул. Советская, д. 21, кабинет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заявок  - лучшие условия исполн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единой комиссии ___________________ С. А. Поп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51:00Z</dcterms:created>
  <dc:creator>Кулагина</dc:creator>
  <dc:description/>
  <cp:keywords/>
  <dc:language>en-US</dc:language>
  <cp:lastModifiedBy>Владимир</cp:lastModifiedBy>
  <cp:lastPrinted>2006-02-27T15:14:00Z</cp:lastPrinted>
  <dcterms:modified xsi:type="dcterms:W3CDTF">2006-03-20T14:37:00Z</dcterms:modified>
  <cp:revision>5</cp:revision>
  <dc:subject/>
  <dc:title>Извещение</dc:title>
</cp:coreProperties>
</file>