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предоставление услуг по обеспечению муниципальных организаций и учреждений Фировского района Тверской области теплоэнергией.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казчики конкурса</w:t>
      </w:r>
      <w:r>
        <w:rPr>
          <w:sz w:val="28"/>
          <w:szCs w:val="28"/>
        </w:rPr>
        <w:t xml:space="preserve"> – Отдел образования Администрации Фировского района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72721, п. Фирово, ул. Советская дом 25, (48239) 3-15-89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-  Муниципальное учреждение здравоохранения Фировская 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центральная районная больниц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Больничный                                                                                            городок, д. 2, (48239) 3-16-26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Отдел по делам культуры, молодежи и спорта Администрации Фировского район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Советская дом 25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(48239) 3-18-56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sz w:val="28"/>
          <w:szCs w:val="28"/>
        </w:rPr>
        <w:t>- Администрация Фировского район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Советская дом 21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(48239) 3-14-64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Финансовый отдел Администрации Фировского район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Советская дом 21, (48239) 3-17-59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МОУ Великооктябрьская средняя общеобразовательная школ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15, Тверская область, Фировский район, п. Великооктябрьский, ул. Школьная дом 17 (48239) 4-14-42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72721, п. Фирово, ул. Советская д. 21, ка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Фировского муниципальн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 – подведомственные учреждения Заказчиков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роки поставки</w:t>
      </w:r>
      <w:r>
        <w:rPr>
          <w:sz w:val="28"/>
          <w:szCs w:val="28"/>
        </w:rPr>
        <w:t xml:space="preserve"> – в течение 2006 г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 предоплата – на покупку топливо, за фактическое потребление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1 – 2697316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2 – 162193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3 – 697186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4 – 51000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5 – 2110500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6 – 310100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7 – 150000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8 – 592583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9 – 63773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умма финансирования</w:t>
      </w:r>
      <w:r>
        <w:rPr>
          <w:sz w:val="28"/>
          <w:szCs w:val="28"/>
        </w:rPr>
        <w:t xml:space="preserve"> – 6834651 рубль ( шесть миллионов восемьсот тридцать четыре тысячи шестьсот пятьдесят один рубль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27 июня 2006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27 июн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6:04:00Z</dcterms:created>
  <dc:creator>Катя</dc:creator>
  <dc:description/>
  <dc:language>en-US</dc:language>
  <cp:lastModifiedBy>Катя</cp:lastModifiedBy>
  <cp:lastPrinted>2006-05-22T12:26:00Z</cp:lastPrinted>
  <dcterms:modified xsi:type="dcterms:W3CDTF">2006-05-23T07:24:00Z</dcterms:modified>
  <cp:revision>4</cp:revision>
  <dc:subject/>
  <dc:title>Администрация Фировского района Тверской области</dc:title>
</cp:coreProperties>
</file>