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 о заказчике:</w:t>
      </w:r>
    </w:p>
    <w:p>
      <w:pPr>
        <w:pStyle w:val="Normal"/>
        <w:rPr/>
      </w:pPr>
      <w:r>
        <w:rPr>
          <w:sz w:val="28"/>
          <w:szCs w:val="28"/>
        </w:rPr>
        <w:tab/>
        <w:t>Полное наименование: Муниципальное учреждение дополнительного образования детей Фировский детско-юношеский клуб физическ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10, Тверская область, Фировский район, п. Фирово, ул. Советская, дом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ректор: Бацак Вячеслав Никола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 бюджет муниципального образования «Фировский район»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Фировского района предусматривает провести торги в форме запроса котировок на приобретение снегохода «Буран – 640 А» 3 комплектации, в количестве – одна шт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доставки поставляемых товаров: Тверская область, г. Тверь, проспект Победы, дом 30/17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Цена предлагаемых товаров, выполненных работ, оказанных услуг с указанием сведений о включенных в нее расходах на перевозку, страхование, уплату налогов, таможенных пошлин и сборов и других обязательных платежей должна составлять не более 100000 рублей.</w:t>
      </w:r>
    </w:p>
    <w:p>
      <w:pPr>
        <w:pStyle w:val="Normal"/>
        <w:rPr/>
      </w:pPr>
      <w:r>
        <w:rPr>
          <w:sz w:val="28"/>
          <w:szCs w:val="28"/>
        </w:rPr>
        <w:tab/>
        <w:t>Сроки поставок товара: в течение 30 (десяти) дней со дня о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, просим предоставить котировочную заявку (котировку цен) по адресу: 172720, Тверская область, п. Фирово, ул. Советская д. 21, каб. 10 до 18 сентября 200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      от «____» _______________ 2006 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7:00Z</dcterms:created>
  <dc:creator>Катя</dc:creator>
  <dc:description/>
  <dc:language>en-US</dc:language>
  <cp:lastModifiedBy>Катя</cp:lastModifiedBy>
  <cp:lastPrinted>2006-04-19T13:15:00Z</cp:lastPrinted>
  <dcterms:modified xsi:type="dcterms:W3CDTF">2006-09-29T08:07:00Z</dcterms:modified>
  <cp:revision>2</cp:revision>
  <dc:subject/>
  <dc:title>Извещение</dc:title>
</cp:coreProperties>
</file>