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Фировского района</w:t>
      </w:r>
    </w:p>
    <w:p>
      <w:pPr>
        <w:pStyle w:val="Heading4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spacing w:lineRule="auto" w:line="360"/>
        <w:ind w:firstLine="720"/>
        <w:rPr/>
      </w:pPr>
      <w:r>
        <w:rPr/>
        <w:t>Извещение о проведении запроса котировок цен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казчик</w:t>
      </w:r>
      <w:r>
        <w:rPr>
          <w:i/>
          <w:iCs/>
          <w:sz w:val="24"/>
          <w:szCs w:val="24"/>
        </w:rPr>
        <w:t xml:space="preserve">: Администрация Фировского района Тверской области и Администрация Фировского сельского поселения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72720, Тверская область, Фировский район, п. Фирово, ул. Советская, д. 21</w:t>
      </w:r>
    </w:p>
    <w:p>
      <w:pPr>
        <w:pStyle w:val="Normal"/>
        <w:spacing w:lineRule="auto" w:line="36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-     </w:t>
      </w:r>
      <w:r>
        <w:rPr>
          <w:b/>
          <w:sz w:val="24"/>
          <w:szCs w:val="24"/>
        </w:rPr>
        <w:t>Глава Администрации Фировского района:</w:t>
      </w:r>
      <w:r>
        <w:rPr>
          <w:sz w:val="24"/>
          <w:szCs w:val="24"/>
        </w:rPr>
        <w:t xml:space="preserve"> Рассказов Андрей Васильевич</w:t>
      </w:r>
    </w:p>
    <w:p>
      <w:pPr>
        <w:pStyle w:val="Normal"/>
        <w:spacing w:lineRule="auto" w:line="36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лава Администрации Фировского сельского поселения: </w:t>
      </w:r>
      <w:r>
        <w:rPr>
          <w:sz w:val="24"/>
          <w:szCs w:val="24"/>
        </w:rPr>
        <w:t>Михайлова Лидия Петровна</w:t>
      </w:r>
    </w:p>
    <w:p>
      <w:pPr>
        <w:pStyle w:val="Normal"/>
        <w:spacing w:lineRule="auto" w:line="36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-     </w:t>
      </w:r>
      <w:r>
        <w:rPr>
          <w:b/>
          <w:bCs/>
          <w:i/>
          <w:iCs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 муниципального образования «Фировский район»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едмет запроса котировок цен</w:t>
      </w:r>
      <w:r>
        <w:rPr>
          <w:sz w:val="24"/>
          <w:szCs w:val="24"/>
        </w:rPr>
        <w:t>: ремонт системы отопления в доме № 71 ул. Новая, п. Фирово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есто выполнения работ</w:t>
      </w:r>
      <w:r>
        <w:rPr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 xml:space="preserve"> п. Фирово, ул. Новая, д. 7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рок выполнения работ</w:t>
      </w:r>
      <w:r>
        <w:rPr>
          <w:i/>
          <w:iCs/>
          <w:sz w:val="24"/>
          <w:szCs w:val="24"/>
        </w:rPr>
        <w:t>:</w:t>
      </w:r>
      <w:r>
        <w:rPr>
          <w:sz w:val="24"/>
          <w:szCs w:val="24"/>
        </w:rPr>
        <w:t xml:space="preserve"> до 25 декабря  2006 год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аксимальная цена  контракта</w:t>
      </w:r>
      <w:r>
        <w:rPr>
          <w:sz w:val="24"/>
          <w:szCs w:val="24"/>
        </w:rPr>
        <w:t xml:space="preserve">: 148450 (сто сорок восемь тысяч четыреста пятьдесят) рублей: долевое финансирование – Администрация Фировского района – 83450 рублей и Администрация Фировского сельского поселения – 65000 рублей; </w:t>
      </w:r>
    </w:p>
    <w:tbl>
      <w:tblPr>
        <w:tblW w:w="957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913"/>
        <w:gridCol w:w="1980"/>
      </w:tblGrid>
      <w:tr>
        <w:trPr>
          <w:trHeight w:val="1060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9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1060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69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монтаж нагревательных приборов весом до 160 кг, 100 шт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>
          <w:trHeight w:val="1060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группировка секций старых радиаторов весом до 160 кг, 100 рад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1060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мена отдельных участков стальных трубопроводов отопления на трубопроводы из многослойных металл-полимерных труб Ду =40 мм, 100 мп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88</w:t>
            </w:r>
          </w:p>
        </w:tc>
      </w:tr>
      <w:tr>
        <w:trPr>
          <w:trHeight w:val="1060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мена отдельных участков стальных трубопроводов отопления на трубопроводы из многослойных металл-полимерных труб Ду=50 мм, 100 мп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</w:tr>
      <w:tr>
        <w:trPr>
          <w:trHeight w:val="1060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мена отдельных участков стальных трубопроводов отопления на трубопроводы из многослойных металл-полимерных труб Ду=25 мм, 100 мп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0" w:leader="none"/>
                <w:tab w:val="center" w:pos="8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80" w:leader="none"/>
                <w:tab w:val="center" w:pos="8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0,15</w:t>
            </w:r>
          </w:p>
        </w:tc>
      </w:tr>
      <w:tr>
        <w:trPr>
          <w:trHeight w:val="1060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монт фундамента под котел, 1 м3 (1,5*1,8*0,15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" w:leader="none"/>
                <w:tab w:val="center" w:pos="8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center" w:pos="882" w:leader="none"/>
              </w:tabs>
              <w:rPr/>
            </w:pPr>
            <w:r>
              <w:rPr>
                <w:sz w:val="24"/>
                <w:szCs w:val="24"/>
              </w:rPr>
              <w:tab/>
              <w:t>0,4</w:t>
            </w:r>
          </w:p>
        </w:tc>
      </w:tr>
      <w:tr>
        <w:trPr>
          <w:trHeight w:val="1060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мена котла с разборкой кладки обмуровки, снятием старого котла, установкой нового котла с системой трубопроводов обвязки насоса, и восстановлением разобранной кирпичной кладки обмуровки котла, 100 котл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1060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мотр отопительных приборов при наполнении системы водой, 100 прибор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</w:tr>
      <w:tr>
        <w:trPr>
          <w:trHeight w:val="1060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6913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рка на погрев отопительных приборов с регулировкой, 100 приборов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4"/>
          <w:szCs w:val="24"/>
        </w:rPr>
        <w:t>место подачи котировочных заявок</w:t>
      </w:r>
      <w:r>
        <w:rPr>
          <w:sz w:val="24"/>
          <w:szCs w:val="24"/>
        </w:rPr>
        <w:t xml:space="preserve">: Тверская область, Фировский район, п. Фирово, ул. Советская, дом 21, каб. 10. </w:t>
      </w:r>
    </w:p>
    <w:p>
      <w:pPr>
        <w:pStyle w:val="Normal"/>
        <w:spacing w:lineRule="auto" w:line="360"/>
        <w:ind w:left="720" w:hanging="360"/>
        <w:rPr>
          <w:color w:val="FF0000"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онтактное лицо: Складчикова Елена Владимировна (48239) 3-16-74, Попова Светлана Александровна (48239) 3-15-93 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FF0000"/>
          <w:sz w:val="24"/>
          <w:szCs w:val="24"/>
        </w:rPr>
        <w:t xml:space="preserve">     </w:t>
      </w:r>
      <w:r>
        <w:rPr>
          <w:color w:val="333333"/>
          <w:sz w:val="24"/>
          <w:szCs w:val="24"/>
        </w:rPr>
        <w:t xml:space="preserve">    </w:t>
      </w:r>
      <w:r>
        <w:rPr>
          <w:color w:val="333333"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/>
          </w:rPr>
          <w:t>glavafirovo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333333"/>
          <w:sz w:val="24"/>
          <w:szCs w:val="24"/>
        </w:rPr>
        <w:t xml:space="preserve">         </w:t>
      </w:r>
      <w:r>
        <w:rPr>
          <w:color w:val="333333"/>
          <w:sz w:val="24"/>
          <w:szCs w:val="24"/>
        </w:rPr>
        <w:t xml:space="preserve">Интернет-сайт, на котором размещено извещение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lavafirov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/>
        <w:ind w:left="720" w:hanging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рок и условия оплаты выполненных работ</w:t>
      </w:r>
      <w:r>
        <w:rPr>
          <w:sz w:val="24"/>
          <w:szCs w:val="24"/>
        </w:rPr>
        <w:t>: в течение 3 дней после подписания актов приемки выполненных работ. Цена работ должна быть указана с учетом расходов на перевозку материалов,    страхование,    уплату налогов, таможенных пошлин, сборов и других обязательных платеже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4"/>
          <w:szCs w:val="24"/>
        </w:rPr>
        <w:t>срок подписания победителем контракта</w:t>
      </w:r>
      <w:r>
        <w:rPr>
          <w:sz w:val="24"/>
          <w:szCs w:val="24"/>
        </w:rPr>
        <w:t>: в течение 5-ти дней со дня подписания протокола рассмотрения и оценки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4"/>
          <w:szCs w:val="24"/>
        </w:rPr>
        <w:t>В случае вашего согласия принять участие в выполнении указанных работ, просим предоставить котировочную заявку (котировку цен) по адресу</w:t>
      </w:r>
      <w:r>
        <w:rPr>
          <w:sz w:val="24"/>
          <w:szCs w:val="24"/>
        </w:rPr>
        <w:t>: 172720, Тверская область, п. Фирово, ул. Советская д. 21 до 11.00  23 ноября 2006 года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Форма котировочной заявки прилагается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Председатель единой комиссии                                                  С. А. Попова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/>
      </w:pPr>
      <w:r>
        <w:rPr>
          <w:b/>
          <w:sz w:val="22"/>
          <w:szCs w:val="22"/>
        </w:rPr>
        <w:tab/>
      </w:r>
      <w:r>
        <w:rPr>
          <w:b/>
          <w:sz w:val="20"/>
          <w:szCs w:val="20"/>
        </w:rPr>
        <w:t>Котировочная заявка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 xml:space="preserve">__________                                                                      от «____» _______________ 2006 г.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учив извещение о проведении запроса котировок/запрос котировок на право заключения муниципального контракта на поставку _____________________________ для нужд ____________________________________________________________________, мы___________________________________________________________________________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sz w:val="20"/>
          <w:szCs w:val="20"/>
        </w:rPr>
        <w:t>(сведения об участнике размещения заказ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наименование, место нахождения (для юридического лица)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Ф.,И.,О., место жительства (для физического лица), банковские реквизиты участника размещения заказа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 Наименование и  характеристики поставляемых товаров, выполняемых работ, оказываемых услуг: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личество поставляемых товаров, объем выполняемых работ, оказываемых услуг:_______________________________________________________________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3. Место доставки поставляемых товаров, выполняемых работ, оказываемых услуг: _________________________________________________________________________________________________________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4. Срок: ________________________________________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5. Цена предлагаемых товаров, выполненных работ, оказанных услуг ____________ ________________________________________________________________________________________________________________________________________________(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)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6. Срок и условия оплаты поставляемых товаров, выполняемых работ, оказываемых услуг: __________________________________________________________________</w:t>
      </w:r>
    </w:p>
    <w:tbl>
      <w:tblPr>
        <w:tblW w:w="9416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880"/>
        <w:gridCol w:w="3780"/>
        <w:gridCol w:w="1080"/>
        <w:gridCol w:w="126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ческое зад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, лицензи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в таблицу добавляются по мере необходимости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 xml:space="preserve">Мы обязуемся в случае признания нашей котировочной заявки выигравшей заключить контракт на поставку (товаров, выполнение работ, оказание услуг) __________________________ с _________________________________________________ в соответствии с действующим </w:t>
      </w: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законодательством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М.П.                                                                      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Директор  ________________________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Главный бухгалтер _____________________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Ф.И.О., контактный телефон исполнител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vafirovo@mail.ru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4:11:00Z</dcterms:created>
  <dc:creator>User</dc:creator>
  <dc:description/>
  <dc:language>en-US</dc:language>
  <cp:lastModifiedBy>Катя</cp:lastModifiedBy>
  <dcterms:modified xsi:type="dcterms:W3CDTF">2006-12-25T06:09:00Z</dcterms:modified>
  <cp:revision>5</cp:revision>
  <dc:subject/>
  <dc:title>Администрация Краснохолмского района</dc:title>
</cp:coreProperties>
</file>