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 xml:space="preserve">Извещение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О проведении запроса котиро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формация о заказч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ное наименование: Комитет по управлению муниципальной собственностью и земельным отношениям Администрации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товый адрес: 172721, п. Фирово, Тверская область, ул. Советская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л.(8-48239) 3-14-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нтернет-сайт, на котором размещено извещени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Фиров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куп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дминистрация Фировского района предусматривает провести торги в форме запроса котировок на размещение заказов на проведение работ по технической документации объектов недвижимого муниципального имущества Фировского района, указанного в спецификации (спецификация прилагается).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роки выполнения работ</w:t>
      </w:r>
      <w:r>
        <w:rPr>
          <w:color w:val="333333"/>
          <w:sz w:val="28"/>
          <w:szCs w:val="28"/>
        </w:rPr>
        <w:t>: в течение 30 рабочих дней с момента окончания полевых работ.</w:t>
      </w:r>
    </w:p>
    <w:p>
      <w:pPr>
        <w:pStyle w:val="Normal"/>
        <w:ind w:firstLine="708"/>
        <w:rPr/>
      </w:pPr>
      <w:r>
        <w:rPr>
          <w:i/>
          <w:color w:val="333333"/>
          <w:sz w:val="28"/>
          <w:szCs w:val="28"/>
        </w:rPr>
        <w:t>Место выполнения работ</w:t>
      </w:r>
      <w:r>
        <w:rPr>
          <w:color w:val="333333"/>
          <w:sz w:val="28"/>
          <w:szCs w:val="28"/>
        </w:rPr>
        <w:t>: Объекты недвижимого имущества, указанные в спецификации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составляет 247532 рубля (двести сорок семь тысяч пятьсот тридцать два рубля)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Условия оплаты</w:t>
      </w:r>
      <w:r>
        <w:rPr>
          <w:sz w:val="28"/>
          <w:szCs w:val="28"/>
        </w:rPr>
        <w:t>: Заказчик выплачивает Исполнителю аванс в размере 30% от стоимости Контракта. Расчеты между Заказчиком и Исполнителем осуществляются по завершении работ, с учетом ранее выплаченного аванса.</w:t>
      </w:r>
    </w:p>
    <w:p>
      <w:pPr>
        <w:pStyle w:val="Normal"/>
        <w:rPr/>
      </w:pPr>
      <w:r>
        <w:rPr>
          <w:sz w:val="28"/>
          <w:szCs w:val="28"/>
        </w:rPr>
        <w:tab/>
        <w:t>Цена предлагаемой продукции должна быть указанна с учетом НДС,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лучае Вашего согласия принять участие в выполнении указанных работ, просим предоставить котировочную заявку (котировку цен) по адресу: 172721, Тверская область, п. Фирово, ул. Советская д. 21 до 16 мая 2006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 подписания муниципального контракта – три дня со дня подписания протокола рассмотрения и оценки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 _________________________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ind w:left="708" w:hanging="0"/>
        <w:jc w:val="center"/>
        <w:rPr/>
      </w:pPr>
      <w:r>
        <w:rPr/>
        <w:t>Работы по технической инвентаризации объектов недвижимого имущества Фировского района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. Великооктябрьский, Урицкого, д. 34 – гараж;</w:t>
      </w:r>
    </w:p>
    <w:p>
      <w:pPr>
        <w:pStyle w:val="Normal"/>
        <w:numPr>
          <w:ilvl w:val="0"/>
          <w:numId w:val="1"/>
        </w:numPr>
        <w:rPr/>
      </w:pPr>
      <w:r>
        <w:rPr/>
        <w:t>п. Великооктябрьский, Кооперативная, д. 7 – магазин на 1 этаже 5-этажного дома;</w:t>
      </w:r>
    </w:p>
    <w:p>
      <w:pPr>
        <w:pStyle w:val="Normal"/>
        <w:numPr>
          <w:ilvl w:val="0"/>
          <w:numId w:val="1"/>
        </w:numPr>
        <w:rPr/>
      </w:pPr>
      <w:r>
        <w:rPr/>
        <w:t>д. Дубровка, д. 82 – здание детского сада;</w:t>
      </w:r>
    </w:p>
    <w:p>
      <w:pPr>
        <w:pStyle w:val="Normal"/>
        <w:numPr>
          <w:ilvl w:val="0"/>
          <w:numId w:val="1"/>
        </w:numPr>
        <w:rPr/>
      </w:pPr>
      <w:r>
        <w:rPr/>
        <w:t>п. Фирово, Комсомольская – здание районного дома культуры;</w:t>
      </w:r>
    </w:p>
    <w:p>
      <w:pPr>
        <w:pStyle w:val="Normal"/>
        <w:numPr>
          <w:ilvl w:val="0"/>
          <w:numId w:val="1"/>
        </w:numPr>
        <w:rPr/>
      </w:pPr>
      <w:r>
        <w:rPr/>
        <w:t>д. Ходуново – здание библиотеки;</w:t>
      </w:r>
    </w:p>
    <w:p>
      <w:pPr>
        <w:pStyle w:val="Normal"/>
        <w:numPr>
          <w:ilvl w:val="0"/>
          <w:numId w:val="1"/>
        </w:numPr>
        <w:rPr/>
      </w:pPr>
      <w:r>
        <w:rPr/>
        <w:t>п. Великооктябрьский, Первомайская, д. 4 – здание дома культуры;</w:t>
      </w:r>
    </w:p>
    <w:p>
      <w:pPr>
        <w:pStyle w:val="Normal"/>
        <w:numPr>
          <w:ilvl w:val="0"/>
          <w:numId w:val="1"/>
        </w:numPr>
        <w:rPr/>
      </w:pPr>
      <w:r>
        <w:rPr/>
        <w:t>с. Рождество, юбилейная, д. 26 – здание сельского дома культуры;</w:t>
      </w:r>
    </w:p>
    <w:p>
      <w:pPr>
        <w:pStyle w:val="Normal"/>
        <w:numPr>
          <w:ilvl w:val="0"/>
          <w:numId w:val="1"/>
        </w:numPr>
        <w:rPr/>
      </w:pPr>
      <w:r>
        <w:rPr/>
        <w:t>д. Яблонька – здание библиотеки;</w:t>
      </w:r>
    </w:p>
    <w:p>
      <w:pPr>
        <w:pStyle w:val="Normal"/>
        <w:numPr>
          <w:ilvl w:val="0"/>
          <w:numId w:val="1"/>
        </w:numPr>
        <w:rPr/>
      </w:pPr>
      <w:r>
        <w:rPr/>
        <w:t>д. Дубровка – здание сельского дома культур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Великооктябрьский, Профсоюзная, д. 5 – здание администраци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. Яблонька – здание администраци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Советская – здание котель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 – здание котель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Сосновка, Школьная – здание котель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Труд – здание котель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Граничный – здание котель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Лесной – здание бан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Железнодорожная – здание бан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 – здание прачеч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, д. 2 – здание стационар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, д. 6 – здание родильного отделен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, д. 2 – здание поликлиник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 – здание пищеблок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. Рождество, Школьная, д. 1 – здание школы (новая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. рождество, ул. Школьная – здание интернат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Сосновка, ул. Школьная, д. 99 –здание школ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школьная, д. 7 – здание школ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Труд, ул. Толстова, д. 4 здание школ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Великооктябрьский, Школьная, д. 17 – здание школ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. Дубровка, д. 83 – здание школ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ул. Совхозная, д. 2 – здание детского сад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Сосновка – здание ясли-сад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п. Великооктябрьский, ул. Кооперативная, д. 1 – здание детского сад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ул. Советская, д. 51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Великооктябрьский, ул. Кооперативная, д. 6 – административное здание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Сосновка, ул. Школьная, д. 3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Лесной, д. 105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ул. Советская, д. 21 – здание администрации;</w:t>
      </w:r>
    </w:p>
    <w:p>
      <w:pPr>
        <w:pStyle w:val="Normal"/>
        <w:numPr>
          <w:ilvl w:val="0"/>
          <w:numId w:val="1"/>
        </w:numPr>
        <w:rPr/>
      </w:pPr>
      <w:r>
        <w:rPr/>
        <w:t>п. Фирово, Больничный городок, д. 5 – инфекционное отделение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Труд, ул. Лесная – здание администраци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. Жабны – здание сельского клуб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ул. Советская – автостанц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Великооктябрьский, ул. Кооперативная, д. 3 – здание магазина.</w:t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________                                                                      от «____» _______________ 2006г.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/>
        <w:t>(</w:t>
      </w:r>
      <w:r>
        <w:rPr>
          <w:sz w:val="18"/>
          <w:szCs w:val="18"/>
        </w:rPr>
        <w:t>сведения об участнике размещения заказ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.,И.,О., место жительства (для физического лица), банковские реквизиты</w:t>
      </w:r>
      <w:r>
        <w:rPr/>
        <w:t xml:space="preserve"> </w:t>
      </w:r>
      <w:r>
        <w:rPr>
          <w:sz w:val="18"/>
          <w:szCs w:val="18"/>
        </w:rPr>
        <w:t>участника размещения заказа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/>
        <w:t xml:space="preserve">    </w:t>
      </w:r>
      <w:r>
        <w:rPr>
          <w:b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М.П.</w:t>
      </w:r>
    </w:p>
    <w:p>
      <w:pPr>
        <w:pStyle w:val="Normal"/>
        <w:ind w:left="708" w:hanging="0"/>
        <w:rPr/>
      </w:pPr>
      <w:r>
        <w:rPr/>
        <w:t>Директор  ________________________</w:t>
      </w:r>
    </w:p>
    <w:p>
      <w:pPr>
        <w:pStyle w:val="Normal"/>
        <w:ind w:left="708" w:hanging="0"/>
        <w:rPr/>
      </w:pPr>
      <w:r>
        <w:rPr/>
        <w:t>Главный бухгалтер _____________________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Ф.И.О., контактный телефон исполнителя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6:48:00Z</dcterms:created>
  <dc:creator>Катя</dc:creator>
  <dc:description/>
  <dc:language>en-US</dc:language>
  <cp:lastModifiedBy>Катя</cp:lastModifiedBy>
  <cp:lastPrinted>2006-07-03T16:14:00Z</cp:lastPrinted>
  <dcterms:modified xsi:type="dcterms:W3CDTF">2006-07-27T10:52:00Z</dcterms:modified>
  <cp:revision>13</cp:revision>
  <dc:subject/>
  <dc:title/>
</cp:coreProperties>
</file>