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риглашает к участию в открытом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казчик: </w:t>
      </w:r>
      <w:r>
        <w:rPr>
          <w:sz w:val="28"/>
          <w:szCs w:val="28"/>
        </w:rPr>
        <w:t xml:space="preserve">Администрация Великооктябрьского городского поселения Фир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: Администрация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2715, п. Великооктябрьский, ул. Профсоюзная, дом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сайт, на котором размещена для ознакомления конкурсная документац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3-16-74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 финансирования: бюджет Великооктябрьского  городского поселения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платы:  30% авансовый платеж от сметной сто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  выполнение работ по ремонту кровли двухскатной крыши на ул. Кооперативная, дом 24 в п. Великооктябрьский Фировского района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ирования: 98941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сдачи: выполнение работ август 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нкурсной документации с 11. 04. 2006 г. по адресу: 172721, п. Фирово, ул. Советская, д. 21, кабинет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 заявок: до 16 часов 5 мая 200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онкурса: 11 мая 2006 года в 11.00 (время московское) по адресу: 172721, п. Фирово, ул. Советская, д. 21, кабинет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заявок  - качественный и ценовой факторы, сроки проведения работ, объем гарантий качества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единой комиссии ___________________ С. А. Поп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21:00Z</dcterms:created>
  <dc:creator>Кулагина</dc:creator>
  <dc:description/>
  <cp:keywords/>
  <dc:language>en-US</dc:language>
  <cp:lastModifiedBy>Владимир</cp:lastModifiedBy>
  <cp:lastPrinted>2006-04-03T12:42:00Z</cp:lastPrinted>
  <dcterms:modified xsi:type="dcterms:W3CDTF">2006-04-13T08:20:00Z</dcterms:modified>
  <cp:revision>4</cp:revision>
  <dc:subject/>
  <dc:title>Извещение</dc:title>
</cp:coreProperties>
</file>