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казчик</w:t>
      </w:r>
      <w:r>
        <w:rPr>
          <w:i/>
          <w:iCs/>
          <w:sz w:val="24"/>
          <w:szCs w:val="24"/>
        </w:rPr>
        <w:t xml:space="preserve">: Администрация Фировского района Тверской обла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2720, Тверская область, Фировский район, п. Фирово, ул. Советская, д. 21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Глава Администрации Фировского района:</w:t>
      </w:r>
      <w:r>
        <w:rPr>
          <w:sz w:val="24"/>
          <w:szCs w:val="24"/>
        </w:rPr>
        <w:t xml:space="preserve"> Рассказов Андрей Васильевич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 xml:space="preserve">-     </w:t>
      </w:r>
      <w:r>
        <w:rPr>
          <w:b/>
          <w:bCs/>
          <w:i/>
          <w:iCs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мет запроса котировок цен</w:t>
      </w:r>
      <w:r>
        <w:rPr>
          <w:sz w:val="24"/>
          <w:szCs w:val="24"/>
        </w:rPr>
        <w:t>: ЛОТ №1 – ремонт канализации в подвале здания дома №91 по улице Школьная в пос. Сосновка Фировского района и ЛОТ №2 – ремонт системы канализации дома №1 по улице Правда в п. Фирово Фировского район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сто выполнения работ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 ЛОТ №1 - дом №91, ул. Школьная, п. Сосновка, ЛОТ №2 – дом №1, ул. Правда, п. Фиров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выполнения работ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сентябрь  2006 го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аксимальная цена  контракта</w:t>
      </w:r>
      <w:r>
        <w:rPr>
          <w:sz w:val="24"/>
          <w:szCs w:val="24"/>
        </w:rPr>
        <w:t>: 155214 рублей: ЛОТ №1 - 72845 (семьдесят две тысячи восемьсот сорок пять) рублей, ЛОТ №2 – 82369 (восемьдесят две тысячи триста шестьдесят девять)рублей</w:t>
      </w:r>
    </w:p>
    <w:tbl>
      <w:tblPr>
        <w:tblW w:w="1026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5293"/>
        <w:gridCol w:w="1800"/>
        <w:gridCol w:w="1800"/>
      </w:tblGrid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9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11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2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9"/>
                <w:tab w:val="center" w:pos="2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0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>
          <w:trHeight w:val="10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0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из кирпича конструкций столбов прямоугольных неармированных при высоте этажа до 4 м из силикатного кирпича утолщенного пустотел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трубопроводов из чугунных канализационных труб диаметром 100 м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из силикатного кирпича утолщенного кирпичных столби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333333"/>
          <w:sz w:val="24"/>
          <w:szCs w:val="24"/>
        </w:rPr>
        <w:t xml:space="preserve">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</w:rPr>
        <w:t xml:space="preserve">        </w:t>
      </w:r>
      <w:r>
        <w:rPr>
          <w:color w:val="333333"/>
          <w:sz w:val="24"/>
          <w:szCs w:val="24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 и условия оплаты выполненных работ</w:t>
      </w:r>
      <w:r>
        <w:rPr>
          <w:sz w:val="24"/>
          <w:szCs w:val="24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срок подписания победителем контракта</w:t>
      </w:r>
      <w:r>
        <w:rPr>
          <w:sz w:val="24"/>
          <w:szCs w:val="24"/>
        </w:rPr>
        <w:t>: в течение 5-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szCs w:val="24"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  <w:szCs w:val="24"/>
        </w:rPr>
        <w:t>: 172721, Тверская область, п. Фирово, ул. Советская д. 21 до 11.00  23 августа 2006 год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Председатель единой комиссии  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№ </w:t>
      </w:r>
      <w:r>
        <w:rPr>
          <w:b/>
          <w:sz w:val="24"/>
          <w:szCs w:val="24"/>
        </w:rPr>
        <w:t xml:space="preserve">________                                                            от «____» ___________ 2006 г.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(сведения об участнике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рок и условия оплаты поставляемых товаров, выполняемых работ, оказываемых услуг: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законодательством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иректор  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Ф.И.О., контактный телефон исполнителя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30:00Z</dcterms:created>
  <dc:creator>User</dc:creator>
  <dc:description/>
  <dc:language>en-US</dc:language>
  <cp:lastModifiedBy>Катя</cp:lastModifiedBy>
  <dcterms:modified xsi:type="dcterms:W3CDTF">2006-08-18T11:34:00Z</dcterms:modified>
  <cp:revision>5</cp:revision>
  <dc:subject/>
  <dc:title>Администрация Краснохолмского района</dc:title>
</cp:coreProperties>
</file>