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горюче-смазочных материалов для муниципальных нужд Фировского района Твер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Отдел образования Администрации Фировского район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2721, п. Фирово, ул. Советская дом 25, (48239) 3-15-89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Муниципальное учреждение здравоохранения Фировская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ентральная районная больниц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Больничный                                                                                            городок, д. 2, (48239) 3-16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Администрация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1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3-14-64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МОУ Великооктябрьская средняя общеобразовательная школ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Тверская область, Фировский район, п. Великооктябрьский, ул. Школьная дом 17 (48239) 4-14-42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Фировского муниципального образования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подведомственные учреждения Заказчиков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по мере необходимости в течение 2006 г, по лимитно-заборным картам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еречисления за счет Поставщиков, ежемесячно предоплата на месяц вперед с последующей сверкой. 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 977098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2 – 3946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3 – 899003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4 – 18645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2289346 рублей (два миллиона двести восемьдесят девять тысяч триста сорок шесть рублей 00 копее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10 июл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и и свойства товара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агаемая цена контракта (стоимость лота) не должна превышать начальную цену контракта (стоимость лота);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ловия опла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</w:rPr>
        <w:t>Условия и сроки поставки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10 июл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17:00Z</dcterms:created>
  <dc:creator>Катя</dc:creator>
  <dc:description/>
  <dc:language>en-US</dc:language>
  <cp:lastModifiedBy>Катя</cp:lastModifiedBy>
  <cp:lastPrinted>2006-05-22T12:26:00Z</cp:lastPrinted>
  <dcterms:modified xsi:type="dcterms:W3CDTF">2006-06-06T11:50:00Z</dcterms:modified>
  <cp:revision>3</cp:revision>
  <dc:subject/>
  <dc:title>Администрация Фировского района Тверской области</dc:title>
</cp:coreProperties>
</file>