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электроэнергии для муниципальных нужд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Отдел образования Администрации Фировского район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2721, п. Фирово, ул. Советская дом 25, (48239) 3-15-89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Муниципальное учреждение здравоохранения Фировская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ентральная районная больниц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Больничный                                                                                            городок, д. 2, (48239) 3-16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Отдел по делам культуры, молодежи и спорта Администрации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5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3-18-5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Администрация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1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3-14-64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МОУ Великооктябрьская средняя общеобразовательная школ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Тверская область, Фировский район, п. Великооктябрьский, ул. Школьная дом 17 (48239) 4-14-42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Великооктябрьское город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15, п. Великооктябрьский ул. Профсоюзная дом 5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4-13-89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Великооктябрьское сель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п. Сосновка, (48239) 5-37-35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Фировское город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0, Тверская область, п. Фирово, ул. Советская дом 25, (48239) 3-15-33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Фировское сель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п. Фирово, (48239) 3-19-5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Рождественское сельское поселение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с. Рождество, (48239) 5-12-12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Фировского муниципальн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подведомственные учреждения Заказчиков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в течение 2006 г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ежемесячно за фактическое потребление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1643034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2 – 6000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3 – 29619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4 – 840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5 – 305804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6 – 394733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7 – 4418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8 – 3740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9 – 1230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10 – 352000 рублей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4614561 рубль (четыре миллиона шестьсот четырнадцать тысяч пятьсот шестьдесят один рубль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27 июн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27 июн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51:00Z</dcterms:created>
  <dc:creator>Катя</dc:creator>
  <dc:description/>
  <dc:language>en-US</dc:language>
  <cp:lastModifiedBy>Катя</cp:lastModifiedBy>
  <cp:lastPrinted>2006-05-22T12:26:00Z</cp:lastPrinted>
  <dcterms:modified xsi:type="dcterms:W3CDTF">2006-05-23T07:18:00Z</dcterms:modified>
  <cp:revision>4</cp:revision>
  <dc:subject/>
  <dc:title>Администрация Фировского района Тверской области</dc:title>
</cp:coreProperties>
</file>