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tabs>
          <w:tab w:val="clear" w:pos="708"/>
          <w:tab w:val="left" w:pos="4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Информация о заказчи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ное наименование: Администрация Великооктябрь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чтовый адрес: 172715, Тверская область, п. Великооктябрьский, ул. Профсоюзная, дом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Великооктябрьского городского поселения: Королёв Олег Пет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: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тернет-сайт, на котором размещено извещени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 финансирования: бюджет Великооктябрь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формация о закуп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Фировского района предусматривает провести торги в форме запроса котировок на приобретение легкового автомобиля ВАЗ – 2107 (объем 1600 см3 , пятиступенчатая коробка, инжектор, цвет вишневый), в количестве – одна шт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о доставки поставляемых товаров: Тверская область, Фировский район, п. Великооктябрьский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Цена предлагаемых товаров, выполненных работ, оказанных услуг с указанием сведений о включенных в нее расходах на перевозку, страхование, уплату налогов, таможенных пошлин и сборов и других обязательных платежей должна составлять не более 200000 (двести тысяч)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</w:rPr>
        <w:t>Сроки поставок товара: январь 2007 года.</w:t>
        <w:tab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Условия оплаты: 30% - предоплата, 70% - по факту поставки с отсрочкой платежа до 3 банковск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Вашего согласия принять участие в поставках указанного товара, просим предоставить котировочную заявку (котировку цен) по адресу: 172720, Тверская область, п. Фирово, ул. Советская д. 21, каб. 10 до 21 декабря 200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дписания муниципального контракта – пять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оставление Поставщиком котировки цен не накладывает 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орма котировочной заявки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единой комиссии _________________________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076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__________                                                         от «____» _______________ 2006 г.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ив извещение о проведении запроса котировок/запрос котировок на право заключения муниципального контракта на поставку _____________________________ для нужд ____________________________________________________________________, мы___________________________________________________________________________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(сведения об участнике размещения зака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именование, место нахождения (для юридического лица),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.,И.,О., место жительства (для физического лица), банковские реквизиты участника размещения заказ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и  характеристики поставляемых товаров, выполняемых работ, оказываемых услуг: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авляемых товаров, объем выполняемых работ, оказываемых услуг: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Место доставки поставляемых товаров, выполняемых работ, оказываемых услуг: _________________________________________________________________________________________________________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ок: ________________________________________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5. Цена предлагаемых товаров, выполненных работ, оказанных услуг ____________ ________________________________________________________________________________________________________________________________________________(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Срок и условия оплаты поставляемых товаров, выполняемых работ, оказываемых услуг: __________________________________________________________________</w:t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880"/>
        <w:gridCol w:w="3780"/>
        <w:gridCol w:w="1080"/>
        <w:gridCol w:w="126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хническое зад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ертификата, лицензи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 в таблицу добавляются по мере необходимости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ы обязуемся в случае признания нашей котировочной заявки выигравшей заключить контракт на поставку (товаров, выполнение работ, оказание услуг) __________________________ с _________________________________________________ в соответствии с действующим 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Директор  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Ф.И.О., контактный телефон исполн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1:22:00Z</dcterms:created>
  <dc:creator>Катя</dc:creator>
  <dc:description/>
  <dc:language>en-US</dc:language>
  <cp:lastModifiedBy>Катя</cp:lastModifiedBy>
  <cp:lastPrinted>2006-04-19T13:15:00Z</cp:lastPrinted>
  <dcterms:modified xsi:type="dcterms:W3CDTF">2006-12-15T09:49:00Z</dcterms:modified>
  <cp:revision>3</cp:revision>
  <dc:subject/>
  <dc:title>Извещение</dc:title>
</cp:coreProperties>
</file>