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1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Президента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марта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</w:tblGrid>
      <w:tr>
        <w:trPr/>
        <w:tc>
          <w:tcPr>
            <w:tcW w:w="1008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100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альной избирательной комиссии об итогах голосования</w:t>
            </w:r>
          </w:p>
        </w:tc>
      </w:tr>
      <w:tr>
        <w:trPr/>
        <w:tc>
          <w:tcPr>
            <w:tcW w:w="100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 xml:space="preserve">на территории Тверской области,  Фировский район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482"/>
        <w:gridCol w:w="970"/>
      </w:tblGrid>
      <w:tr>
        <w:trPr/>
        <w:tc>
          <w:tcPr>
            <w:tcW w:w="863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Число участковых избирательных комиссий на соответствующей территории  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863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Число поступивших протоколов участковых избирательных комиссий об итогах голосования, на основании которых составлен протокол  территориальной избирательной комиссии об итогах голосования 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863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Число избирательных участков, итоги голосования на которых были признаны недействительными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635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бщее число избирателей, включенных в списки избирателей на момент окончания голосования на избирательных участках, итоги голосования на которых были признаны недействительными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</w:tblGrid>
      <w:tr>
        <w:trPr/>
        <w:tc>
          <w:tcPr>
            <w:tcW w:w="1008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путем суммирования данных, содержащихся в указанных протоколах участковых избирательных комиссий, у с т а н о в и л а :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71"/>
        <w:gridCol w:w="426"/>
        <w:gridCol w:w="426"/>
        <w:gridCol w:w="426"/>
        <w:gridCol w:w="426"/>
        <w:gridCol w:w="426"/>
        <w:gridCol w:w="426"/>
      </w:tblGrid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использова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иновский Владимир Вольф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ганов Геннадий Андре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Сергей Михайл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Михаил Дмитри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 Владимир Вла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71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10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территориаль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неиспользованных открепительных удостоверений, оставшихся в территориальной избирательной комисс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нчук В.Я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хайло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руткова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рдаш А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нюхо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маткулова В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трощенко Э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ловьев П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ёдорова С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5 марта 2012 года в 0 часов 35 минут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0:37:00Z</dcterms:created>
  <dc:creator>Jigulska</dc:creator>
  <dc:description/>
  <dc:language>en-US</dc:language>
  <cp:lastModifiedBy>user1</cp:lastModifiedBy>
  <cp:lastPrinted>2012-03-05T00:40:00Z</cp:lastPrinted>
  <dcterms:modified xsi:type="dcterms:W3CDTF">2012-04-04T12:52:00Z</dcterms:modified>
  <cp:revision>4</cp:revision>
  <dc:subject/>
  <dc:title>Экземпляр №  ______   </dc:title>
</cp:coreProperties>
</file>