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от 24.04.2012 года № 166  </w:t>
      </w:r>
      <w:r>
        <w:rPr>
          <w:bCs/>
          <w:sz w:val="20"/>
          <w:szCs w:val="20"/>
        </w:rPr>
        <w:t>«Об исполнении бюдже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Фировский район за 2011 год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сполнение бюджета муниципального образования «Фировский район» по расходам в соответствии с ведомственной классификацией расходов бюджета Российской Федерации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540"/>
        <w:gridCol w:w="540"/>
        <w:gridCol w:w="1080"/>
        <w:gridCol w:w="720"/>
        <w:gridCol w:w="1440"/>
        <w:gridCol w:w="126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548" w:hanging="0"/>
              <w:jc w:val="right"/>
              <w:rPr/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     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/>
                <w:sz w:val="20"/>
                <w:szCs w:val="20"/>
              </w:rPr>
              <w:t>Финансовое управление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9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6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7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Центральный аппар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нтральный аппарат (текущая деятель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Центральный аппарат (по переданным полномоч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right="-63" w:hanging="24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Резервные фон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4" w:leader="none"/>
              </w:tabs>
              <w:spacing w:lineRule="exact" w:line="274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Резервные фонды исполнительных органов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102" w:hanging="29"/>
              <w:jc w:val="both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Содействие в развитии сельского хозяйства муниципального образования «Фировский район» Тверской области на 2010-201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4" w:leader="none"/>
              </w:tabs>
              <w:spacing w:lineRule="exact" w:line="269"/>
              <w:ind w:left="29" w:right="557" w:hanging="19"/>
              <w:jc w:val="both"/>
              <w:rPr/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 xml:space="preserve">Жилищно-коммунальное </w:t>
            </w:r>
            <w:r>
              <w:rPr>
                <w:b/>
                <w:color w:val="000000"/>
                <w:spacing w:val="-7"/>
                <w:sz w:val="20"/>
                <w:szCs w:val="20"/>
                <w:u w:val="single"/>
              </w:rPr>
              <w:t>хозяйство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5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организациям, осуществляющим управление жилищным фондом на компенсацию части выпадающих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организациям, осуществляющим управление жилищным фондом на компенсацию части выпадающих доходов, за счет средств областной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5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5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40" w:right="331" w:hanging="6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40" w:right="-108" w:hanging="6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40" w:right="-108" w:hanging="6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ластная государственная программа развития сельского хозяйства и регулирования рынков с/х продукции, сырья и продовольствия на 2008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959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9599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rPr/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 xml:space="preserve">Межбюджетные трансферты бюджетам муниципальных </w:t>
            </w:r>
          </w:p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4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4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Дотации на выравнивание бюджетной обеспеченност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ыравнивание бюджетной обеспеченности бюджетам бюджетной системы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Ины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331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очи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рочие межбюджетные трансферты  бюджетам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8" w:right="-108" w:hanging="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560"/>
        <w:gridCol w:w="540"/>
        <w:gridCol w:w="1080"/>
        <w:gridCol w:w="720"/>
        <w:gridCol w:w="1440"/>
        <w:gridCol w:w="1260"/>
        <w:gridCol w:w="11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оказа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раз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/>
            </w:pPr>
            <w:r>
              <w:rPr>
                <w:b/>
                <w:sz w:val="20"/>
                <w:szCs w:val="20"/>
              </w:rPr>
              <w:t>решением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5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1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374" w:firstLine="3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4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86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374" w:firstLine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3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9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муниципальных образований по повышению с 01.09.2011 года ФОТ воспитателей муниципальных образовательных учреждений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муниципальных образований по повышению с 01.09.2011 года ФОТ воспитателей муниципальных образовательных учреждений, реализующих основную общеобразовательную программу дошкольного образования 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помещ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органов местного самоуправления по реализации муниципальных программ повышения эффективности бюджетных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40" w:right="-108" w:hanging="6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Программа развития муниципальной системы образования Фировского района на 2010-2012 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8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принимательская деятельность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принимательская деятельность МДОУ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спонсорская помощь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374" w:firstLine="3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9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i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5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4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местны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42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орячего питания учащихся начальных классов 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орячего питания учащихся начальных классов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1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7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5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муниципальных образований по повышению с 01.09.2011 года ФОТ воспитателей муниципальных образовательных учреждений, реализующих основную общеобразовательную программу дошкольного образования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муниципальных образований по повышению с 01.09.2011 года ФОТ воспитателей муниципальных образовательных учреждений, реализующих основную общеобразовательную программу дошкольного образования 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помещ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 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 же дополнительного образования в МОУ Твер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6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школьных автобусов по отрасли «Образова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органов местного самоуправления по реализации муниципальных программ повышения эффективности бюджетных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муниципальной системы образования Фировского района на 2010-2012 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школы)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спонсорская помощь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Молодежная полтика и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9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28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школы)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8" w:hanging="0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родительская плата)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28" w:hanging="29"/>
              <w:jc w:val="both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Другие вопросы в области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образо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2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7" w:right="-17" w:hanging="28"/>
              <w:jc w:val="both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Учебно – методические кабинеты, централизованные бухгалтерии, группы хозяйственного обслуживания, учебные фильмотеки, межшкольные учебно – производственные комбинаты, логопедические пунк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1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7" w:right="-17" w:hanging="28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7" w:right="-17" w:hanging="28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етодический кабине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муниципальной системы образования Фировского района на 2010-2012 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ЦП «Развитие и укрепление МТБ и повышение уровня профессионального образования муниципальных служащих органов местного самоуправления на 2009-2011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ЦП Фировского района Тверской области «Реабилитация и социальная адаптация лиц с ограниченными возможностями на 2010-2012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82" w:right="374" w:firstLine="38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82" w:right="374" w:firstLine="3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28" w:hanging="0"/>
              <w:rPr/>
            </w:pPr>
            <w:r>
              <w:rPr>
                <w:i/>
                <w:sz w:val="20"/>
              </w:rPr>
              <w:t>Иные безвозмездные и безвозвратные перечис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28" w:firstLine="38"/>
              <w:jc w:val="both"/>
              <w:rPr/>
            </w:pPr>
            <w:r>
              <w:rPr>
                <w:sz w:val="20"/>
              </w:rPr>
              <w:t xml:space="preserve">Компенсация части родительской платы за содержание ребенка в госуд. и муницип. образовательных учреждениях. реализующих основную общеобразовательную программу дошкольного образования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82" w:right="374" w:firstLine="38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Социальные выплаты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596"/>
        <w:gridCol w:w="540"/>
        <w:gridCol w:w="1080"/>
        <w:gridCol w:w="72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Фировская ЦРБ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Здравоохран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10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Стационарная медицинская помощь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стационар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молочные смес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амбула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sz w:val="20"/>
              </w:rPr>
              <w:t>Иные безвозмездные и безвозвратные перечис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полноценным питанием детей в возрасте до 3-х лет, беременных женщин и кормящих матер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учреждений здравоохран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а развития отрасли «Здравоохранение» Фировского района Тверской области на 2010-2012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8" w:leader="none"/>
              </w:tabs>
              <w:spacing w:lineRule="exact" w:line="274"/>
              <w:ind w:left="58" w:right="-164" w:firstLine="1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стационар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 (предпринимательская деятельность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Амбулаторная помощ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70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 xml:space="preserve">Фельдшерско-акушерские пункт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-15" w:hanging="29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учреждений здравоохран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стационар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jc w:val="both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jc w:val="both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ЦП «Комплексные меры противодействия злоупотреблению наркотическими средствами, психотропными веществами и их незаконному обороту в Фировском районе на 2010-2012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1045"/>
        <w:gridCol w:w="755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шением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дел по делам культуры, молодежи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 (фермерские)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П «Развитие малого предпринимательства Фировского района Тверской области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ЦП «Развитие туризма в МО Фировский район на 2009-201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7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7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423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39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39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3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3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52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04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79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а развития отрасли культуры Фировского района Тверской области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а развития физической культуры и спорта в Фировском районе Тверской области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8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800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по внешкольной работе с детьми за счет доходов, полученных от предпринимательской и иной приносящей доход деятельности (ДМШ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80099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80099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9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97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2978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432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32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32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-108" w:hanging="1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u w:val="single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7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7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Культу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4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9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9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Дом культу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41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1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1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442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2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29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29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299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299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52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07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07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(ДМШ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072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072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79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а развития отрасли культуры Фировского района Тверской области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8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0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0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099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 (спонсорская помощ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099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099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002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020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0204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0204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" w:right="-15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ПК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2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2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29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299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грамма развития физической культуры и спорта в Фировском районе Тверской области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u w:val="single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Телевидение и радои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ТРК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40"/>
        <w:gridCol w:w="1080"/>
        <w:gridCol w:w="72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разд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/>
            </w:pPr>
            <w:r>
              <w:rPr>
                <w:b/>
                <w:sz w:val="20"/>
                <w:szCs w:val="20"/>
              </w:rPr>
              <w:t xml:space="preserve">решением о бюдже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Фир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08" w:firstLine="19"/>
              <w:rPr/>
            </w:pPr>
            <w:r>
              <w:rPr>
                <w:b/>
                <w:color w:val="000000"/>
                <w:spacing w:val="1"/>
                <w:sz w:val="20"/>
                <w:szCs w:val="20"/>
                <w:u w:val="single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5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3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08" w:firstLine="19"/>
              <w:rPr/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81" w:hanging="0"/>
              <w:rPr/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08" w:firstLine="19"/>
              <w:rPr/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 (текущая деятель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Центральный аппарат - КД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Центральный аппарат  (по переданным полномоч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еализация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Фонд компенс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/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ЦП «Развитие и укрепление материально-технической базы и повышение уровня профессионального образования муниципальных служащих органов местного самоуправления на 2009-201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sz w:val="20"/>
                <w:szCs w:val="20"/>
              </w:rPr>
              <w:t>Расход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81" w:hanging="0"/>
              <w:rPr/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осударственная регистрация актов гражданского состояния – м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езервные фонды исполнительных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ализация государственной политики в области приватизации и управления гос. и мун.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– местный бюдж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едение технической инвентар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rPr/>
            </w:pPr>
            <w:r>
              <w:rPr>
                <w:b/>
                <w:sz w:val="20"/>
                <w:szCs w:val="20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По борьбе с преступностью на территории Фировского района на 2009-201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color w:val="000000"/>
                <w:spacing w:val="1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7" w:right="-181" w:firstLine="19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,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right="-108" w:firstLine="14"/>
              <w:rPr/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jc w:val="both"/>
              <w:rPr/>
            </w:pPr>
            <w:r>
              <w:rPr>
                <w:sz w:val="20"/>
                <w:szCs w:val="20"/>
              </w:rPr>
              <w:t xml:space="preserve">ВЦП «Обеспечение безопасности дорожного движения в МО Фировский район на 2009-2011 го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82" w:firstLine="14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7"/>
                <w:sz w:val="20"/>
                <w:szCs w:val="20"/>
                <w:u w:val="single"/>
              </w:rPr>
              <w:t>Национальная экономика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7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7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сферы транспорта, связи и дорожного хозяйства муниципального образования «Фировский район» Тверской области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ализация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знос муниципального образования «Фировский район» в уставные капит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знос в уставный капитал муниципальных унитарных 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знос муниципального образования «Фировский район» в уставный капитал «МУП Аптека №77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знос в уставный капитал муниципальных унитарных 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i/>
                <w:i/>
                <w:color w:val="000000"/>
                <w:spacing w:val="-7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ЦП «Развитие малого предпринимательства Фировского района Тверской области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Жилищно-коммунальное хозяйство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96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8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азвитие газификации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рограмма развития системы жилищно-коммунального и газового хозяйства МО «Фировский район»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ЦП муниципального образования «Фировский район» Тверской области по развитию жилищно-коммунальных служб на 2011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 (спонсорская помощ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ализация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знос муниципального образования в уставные капит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зносы в уставный капи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доходов, полученных от предпринимательской и иной приносящей доход деятельности (спонсорская помощ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зносы в уставный капи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u w:val="single"/>
              </w:rPr>
              <w:t>Социальная политика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0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2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Пенсионное обеспеч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Социальны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Резервные фонды исполнительных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едеральная целевая программа «Жилище» на 2002-2010 годы (второй эта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Мероприятия в области социальной политики ФЦП «Жилище» на 2002-201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10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программа «Обеспечение жильем молодых семей» на 2003-2010 годы (остаток 2010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4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4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05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05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2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бсидии на обеспечение жиль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22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ЦП «Обеспечение жильем молодых семей на 2007-201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7959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color w:val="000000"/>
                <w:spacing w:val="-8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pacing w:val="-8"/>
                <w:sz w:val="20"/>
                <w:szCs w:val="20"/>
                <w:u w:val="single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21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221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8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ЦП «Поддержка и развитие печатных средств массовой информации в МО «Фировский район» на 2010-2012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959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728"/>
        <w:gridCol w:w="712"/>
        <w:gridCol w:w="72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48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278"/>
      <w:ind w:left="82" w:right="374" w:firstLine="38"/>
      <w:outlineLvl w:val="3"/>
    </w:pPr>
    <w:rPr>
      <w:sz w:val="25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27:00Z</dcterms:created>
  <dc:creator>BUDJET</dc:creator>
  <dc:description/>
  <cp:keywords/>
  <dc:language>en-US</dc:language>
  <cp:lastModifiedBy>User</cp:lastModifiedBy>
  <cp:lastPrinted>2012-03-11T11:22:00Z</cp:lastPrinted>
  <dcterms:modified xsi:type="dcterms:W3CDTF">2012-04-24T10:52:00Z</dcterms:modified>
  <cp:revision>1610</cp:revision>
  <dc:subject/>
  <dc:title>Наименование  показателей</dc:title>
</cp:coreProperties>
</file>